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  июля  2020 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преамбуле после слов «29 мая» дополнить словами «, 3 июля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</w:t>
        <w:tab/>
        <w:t>в част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абзаце первом цифру «6» заменить цифрами «20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ункте 1 слова «и (или) обязательной самоизоляции» исключи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обеспечить четырнадцатидневную изоляцию вновь прибывающих работников (за исключением случаев, указанных в приложении 2 к настоящему постановлению), а также» исключи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</w:t>
        <w:tab/>
        <w:t>запретить проведение спортивных, зрелищных, публичных, досуговых мероприятий с участием граждан, в том числе в сфере культуры, физической культуры и спорта, выставочной, развлекательной и просветительской деятельности в закрытых помещениях, если на каждого участника мероприятия приходится менее четырех квадратных метров площади помещения;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слова «, детских игровых комнат и детских развлекательных центров, кинотеатров, иных развлекательных и досуговых заведений» исключи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«б» признать утратившим сил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«г» признать утратившим сил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г» пункта 6 слова «, а также работников, не прошедших четырнадцатидневную изоляцию в соответствии с приложением 2 к настоящему постановлению либо</w:t>
      </w:r>
      <w:r>
        <w:rPr>
          <w:bCs/>
          <w:sz w:val="28"/>
          <w:szCs w:val="28"/>
        </w:rPr>
        <w:t xml:space="preserve"> не получивших отрицательный результат обследования на новую коронавирусную инфекцию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» исключи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ем шесты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7 июля по 20 июля 2020 го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ункт 3 части 6 признать утратившим сил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иложение 2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>
          <w:color w:val="FF0000"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Губернатор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4"/>
          <w:szCs w:val="24"/>
        </w:rPr>
        <w:t>от 17 апреля 2020 года № 38</w:t>
      </w:r>
    </w:p>
    <w:p>
      <w:pPr>
        <w:pStyle w:val="Normal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экспресс-тестирования гражданами, прибывающими в Чукотский автономный округ</w:t>
      </w:r>
    </w:p>
    <w:p>
      <w:pPr>
        <w:pStyle w:val="Normal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Граждане, прибывающие в международный аэропорт Анадырь (Угольный) им. Ю.С. Рытхэу, аэропорты Кепервеем (Билибино), Певек и следующие в другие населенные пункты Чукотского автономного округа       (далее – транзитные пассажиры) в обязательном порядке в соответствующем аэропорту проходят экспресс-тестирование на определение антител «М» и «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». Тестирование проводится силами Государственного бюджетного учреждения здравоохранения «Чукотская окружная больница»                            (далее – ГБУЗ «Чукотская окружная больница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В случае, если по результатам экспресс-тестирования отсутствуют данные о заболевании новой коронавирусной инфекцие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</w:t>
      </w:r>
      <w:r>
        <w:rPr>
          <w:sz w:val="28"/>
          <w:szCs w:val="28"/>
        </w:rPr>
        <w:t xml:space="preserve">                         у транзитного пассажира, ему выдается справка об отрицательном результате. В указанном случае транзитный пассажир продолжает следовать к месту проживания, пребы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экспресс-тестирования имеются подозрения на заболевание новой коронавирусной инфекцие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</w:t>
      </w:r>
      <w:r>
        <w:rPr>
          <w:sz w:val="28"/>
          <w:szCs w:val="28"/>
        </w:rPr>
        <w:t xml:space="preserve">                у транзитного пассажира, немедленно производится забор материала для исследования методом ПЦР силами ГБУЗ «Чукотская окружная больница». Отобранный материал передается в Федеральное бюджетное учреждение здравоохранения «Центр гигиены и эпидемиологии в Чукотском автономном округе». В указанном случае  транзитный пассажир немедленно направляется в изолятор (обсерватор) до получения результата ПЦР. При отрицательном анализе методом ПЦР транзитный пассажир беспрепятственно может следовать к месту назначения. При подтверждении заболевания методом ПЦР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45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сажиру выдается постановление Главного государственного санитарного врача по Чукотскому автономному округу о принудительной изоля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ждане, указанные в пункте 1 настоящего Порядка и прошедшие тестирование на новую коронавирусную инфекцию за пределами Чукотского автономного округа не более чем за трое суток до прилета, освобождаются             от прохождения тестирования в аэропорту прибытия.»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7 июля 2020 года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</w:t>
        <w:tab/>
        <w:t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0:34:00Z</dcterms:created>
  <dc:creator>Ракаева Н.Т.</dc:creator>
  <dc:description/>
  <cp:keywords/>
  <dc:language>en-US</dc:language>
  <cp:lastModifiedBy>Калячайвыргина Ольга Владимировна</cp:lastModifiedBy>
  <cp:lastPrinted>2020-07-06T12:33:00Z</cp:lastPrinted>
  <dcterms:modified xsi:type="dcterms:W3CDTF">2020-07-06T00:34:00Z</dcterms:modified>
  <cp:revision>2</cp:revision>
  <dc:subject/>
  <dc:title>Постановление</dc:title>
</cp:coreProperties>
</file>