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КОМИТЕТ ПО ОХРАНЕ ОБЪЕКТОВ КУЛЬТУРНОГО НАСЛЕДИЯ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КОТСКОГО АВТОНОМНОГО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ОКРУГА</w:t>
            </w:r>
          </w:p>
        </w:tc>
      </w:tr>
    </w:tbl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 Р И К А 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819"/>
        <w:gridCol w:w="540"/>
        <w:gridCol w:w="1440"/>
        <w:gridCol w:w="3699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.12.2020 г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2-01</w:t>
            </w:r>
            <w:r>
              <w:rPr>
                <w:b/>
                <w:bCs/>
                <w:sz w:val="26"/>
                <w:szCs w:val="26"/>
              </w:rPr>
              <w:t>/059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9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</w:tblGrid>
      <w:tr>
        <w:trPr/>
        <w:tc>
          <w:tcPr>
            <w:tcW w:w="5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карты рисков нарушения антимонопольного законодательства, плана мероприятий по снижению рисков нарушения антимонопольного законодательства, ключевых показателей эффективности функционирования антимонопольного комплаенса и методики расчета ключевых показателей эффективности функционирования антимонопольного комплаенса в </w:t>
            </w:r>
            <w:r>
              <w:rPr>
                <w:color w:val="000000"/>
                <w:sz w:val="26"/>
                <w:szCs w:val="26"/>
              </w:rPr>
              <w:t xml:space="preserve">Комитете по охране объектов культурного наследия  Чукотского автоном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о исполнение </w:t>
      </w:r>
      <w:hyperlink r:id="rId3">
        <w:r>
          <w:rPr>
            <w:rStyle w:val="InternetLink"/>
            <w:rFonts w:eastAsia="StarSymbol;Arial Unicode MS" w:cs="Times New Roman" w:ascii="Times New Roman" w:hAnsi="Times New Roman"/>
            <w:b/>
            <w:color w:val="000000"/>
            <w:sz w:val="26"/>
            <w:szCs w:val="26"/>
          </w:rPr>
          <w:t>Указа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езидента Российской Федерации от 21 декабря 2017 года № 618 «Об основных направлениях государственной политики по развитию конкуренции», а так же в соответствии с Положением об организации системы внутреннего обеспечения соответствия требованиям антимонопольного законодательства в Комитете  по охране объектов культурного наследия Чукотского автономного округа, утвержденным приказом Комитета по охране объектов культурного наследия Чукотского автономного округа от 14.03.2019 года № 02-01/015/1 (далее – Положение)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1. Карту комплаенс-рисков Комитета по охране объектов культурного наследия Чукотского автономного округа согласно приложению 1 к настоящему приказу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2. План мероприятий по снижению рисков нарушения антимонопольного законодательства в Комитете по охране объектов культурного наследия Чукотского автономного округа согласно приложению 2 к настоящему приказ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 Ключевые показатели эффективности функционирования антимонопольного комплаенса в Комитете по охране объектов культурного наследия Чукотского автономного округа согласно приложению 3 к настоящему приказ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 Методику расчета ключевых показателей эффективности функционирования антимонопольного комплаенса в Комитете по охране объектов культурного наследия Чукотского автономного округ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4 к настоящему приказ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  <w:tab/>
        <w:tab/>
        <w:tab/>
        <w:tab/>
        <w:tab/>
        <w:tab/>
        <w:t xml:space="preserve">                 В.И. Девяткин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Комитета по охране объектов культурного 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>наследия Чукотского автономн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12.2020 г. № 02-01//05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</w:rPr>
        <w:t xml:space="preserve">комплаенс-рисков </w:t>
      </w:r>
      <w:r>
        <w:rPr>
          <w:b/>
          <w:sz w:val="26"/>
          <w:szCs w:val="26"/>
        </w:rPr>
        <w:t>Комитета по охране объектов культурного наследия Чукотского автономного округ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8"/>
        <w:gridCol w:w="4329"/>
        <w:gridCol w:w="5168"/>
        <w:gridCol w:w="1909"/>
        <w:gridCol w:w="1776"/>
      </w:tblGrid>
      <w:tr>
        <w:trPr>
          <w:trHeight w:val="17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№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/п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Уровень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рисков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Выявленные риски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(описание рисков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ричины и условия возникновения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рисков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>Наличие (отсутствие) остаточных рис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Вероятность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вторного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возникновения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омплаенс-риск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начительный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Нарушение при осуществлении закупок товаров, работ, услуг для государственных и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проведении запроса котировок,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повлекшее за собой нарушение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антимонопольного законодательств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Утверждение конкурсной документации, документации об электронном аукционе,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документации о запросе предложений и документов о проведении запроса котировок с нарушением требований к объекту закупок, влекущее за собой ограничение количества участников закупки. Нарушение порядка определения и обоснования начальной максимальной цены контракта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Имеет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уществует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Незначительный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арушение при осуществлении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акупок товаров, работ, услуг для государственных и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муниципальных нужд путем выбора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пособа определения поставщика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(подрядчика, исполнителя),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повлекшее за собой нарушение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антимонопольного законодательств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Использование способа определения поставщика (подрядчика, исполнителя), повлекшее за собой необоснованное сокращение числа участников закуп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Имеет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уществует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Незначительный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Принятие правовых актов, в которых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имеются риски нарушения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антимонопольного законодательств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Разработка и принятие правовых актов с нарушением антимонопольного законодатель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Имеет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уществует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Комитета по охране объектов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Чукотского автономного округа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12.2020 г. № 02-01/05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ероприятий по снижению рисков нарушения антимонопольного законодательства в Комитете по охране объектов культурного наследия 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(«дорожная карта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нижению рисков нарушения антимонопольного законод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5306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68"/>
        <w:gridCol w:w="3743"/>
        <w:gridCol w:w="5101"/>
        <w:gridCol w:w="2067"/>
        <w:gridCol w:w="1559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исание действ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по минимизации и устранению риск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ушение при осуществлении закупок товаров, работ, услуг для государственных и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авление работников на обучение в целях повышения квалификации;</w:t>
            </w:r>
          </w:p>
          <w:p>
            <w:pPr>
              <w:pStyle w:val="Normal"/>
              <w:rPr/>
            </w:pPr>
            <w:r>
              <w:rPr/>
              <w:t>Контроль над документацией на стадии «согласования»;</w:t>
            </w:r>
          </w:p>
          <w:p>
            <w:pPr>
              <w:pStyle w:val="Normal"/>
              <w:rPr/>
            </w:pPr>
            <w:r>
              <w:rPr/>
              <w:t>Изучение нормативных правовых актов в сфере осуществления закупок товаров, работ, услуг для государственных и муниципальных нужд;</w:t>
            </w:r>
          </w:p>
          <w:p>
            <w:pPr>
              <w:pStyle w:val="Normal"/>
              <w:rPr/>
            </w:pPr>
            <w:r>
              <w:rPr/>
              <w:t>Мониторинг изменений действующего законодательства в сфере закупок товаров, работ, услуг для государственных муниципальных нужд;</w:t>
            </w:r>
          </w:p>
          <w:p>
            <w:pPr>
              <w:pStyle w:val="Normal"/>
              <w:rPr/>
            </w:pPr>
            <w:r>
              <w:rPr/>
              <w:t>Анализ жалоб, поступающих на рассмотрение в ФАС России и УФАС по Чукотскому автономному округу и учет в работе ранее принятых решений по жалобам; Анализ допущенных наруше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е к минимуму рисков 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ушение при осуществлении закупок товаров, работ, услуг для государственных и 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авление работников на обучение в целях повышения квалификации;</w:t>
            </w:r>
          </w:p>
          <w:p>
            <w:pPr>
              <w:pStyle w:val="Normal"/>
              <w:rPr/>
            </w:pPr>
            <w:r>
              <w:rPr/>
              <w:t>Контроль над документацией на стадии «согласования»;</w:t>
            </w:r>
          </w:p>
          <w:p>
            <w:pPr>
              <w:pStyle w:val="Normal"/>
              <w:rPr/>
            </w:pPr>
            <w:r>
              <w:rPr/>
              <w:t>Изучение нормативных правовых актов в сфере осуществления закупок товаров, работ, услуг для государственных и муниципальных нужд;</w:t>
            </w:r>
          </w:p>
          <w:p>
            <w:pPr>
              <w:pStyle w:val="Normal"/>
              <w:rPr/>
            </w:pPr>
            <w:r>
              <w:rPr/>
              <w:t>Мониторинг изменений действующего законодательства в сфере закупок товаров, работ, услуг для государственных муниципальных нужд;</w:t>
            </w:r>
          </w:p>
          <w:p>
            <w:pPr>
              <w:pStyle w:val="Normal"/>
              <w:rPr/>
            </w:pPr>
            <w:r>
              <w:rPr/>
              <w:t>Анализ жалоб, поступающих на рассмотрение в ФАС России и УФАС по Чукотскому автономному округу и учет в работе ранее принятых решений по жалобам;</w:t>
            </w:r>
          </w:p>
          <w:p>
            <w:pPr>
              <w:pStyle w:val="Normal"/>
              <w:rPr/>
            </w:pPr>
            <w:r>
              <w:rPr/>
              <w:t>Анализ допущенных наруше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е к минимуму рисков 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ых правовых актов, в которых имеются риски нарушения антимонопольного законодательств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правовых актов на соответствие требованиям антимонопольного законодательства;</w:t>
            </w:r>
          </w:p>
          <w:p>
            <w:pPr>
              <w:pStyle w:val="Normal"/>
              <w:rPr/>
            </w:pPr>
            <w:r>
              <w:rPr/>
              <w:t>Мониторинг изменений действующего законодательства;</w:t>
            </w:r>
          </w:p>
          <w:p>
            <w:pPr>
              <w:pStyle w:val="Normal"/>
              <w:rPr/>
            </w:pPr>
            <w:r>
              <w:rPr/>
              <w:t>Изучение судебной практики;</w:t>
            </w:r>
          </w:p>
          <w:p>
            <w:pPr>
              <w:pStyle w:val="Normal"/>
              <w:rPr/>
            </w:pPr>
            <w:r>
              <w:rPr/>
              <w:t>Анализ допущенных нарушений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е к минимуму рисков 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раничение конкуренции при проведении  отборов  по предоставлению субсидий и грантов юридическим лицам, И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силение контроля  при подготовке документов  на стадии «согласования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вышение квалификации  государственных служащих в части знания антимонопольного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нализ ранее выявленных нарушений  антимонопольного законодательства и  судебной практи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инимизация риска за счет усиления контроля соблюдения антимонопольного законодательства, повышения уровня квалификации государственных служащих и усиления системы внутренне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троль в сфере закупок в соответствии с ч. 5 ст. 99   Федерального закона № 44-ФЗ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ониторинг изменений законодательства РФ, регламентирующего порядок контроля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внутреннего контрол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нализ судебно-административной практики, уч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нимизация риска за счет усиления контроля соблюдения антимонопольного законодательства, повышения уровня квалификации государственных служащих и усиления системы внутреннего контроля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 приказу </w:t>
            </w:r>
            <w:r>
              <w:rPr>
                <w:sz w:val="26"/>
                <w:szCs w:val="26"/>
              </w:rPr>
              <w:t>Комитета по охране объектов культурного наследия Чукотского автономного округ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2.2020 г. № 02-01/ 059</w:t>
            </w:r>
          </w:p>
        </w:tc>
      </w:tr>
    </w:tbl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ючевые показат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ффективности функционирования антимонопольного комплаенса в Комитете по охране объектов культурного наследия Чукотс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bookmarkStart w:id="0" w:name="sub_101"/>
      <w:bookmarkEnd w:id="0"/>
      <w:r>
        <w:rPr>
          <w:sz w:val="26"/>
          <w:szCs w:val="26"/>
        </w:rPr>
        <w:tab/>
        <w:t>1. Коэффициент снижения количества нарушений антимонопольного законодательства со стороны Комитета по сравнению с предыдущим годом.</w:t>
      </w:r>
    </w:p>
    <w:p>
      <w:pPr>
        <w:pStyle w:val="Normal"/>
        <w:jc w:val="both"/>
        <w:rPr/>
      </w:pPr>
      <w:bookmarkStart w:id="1" w:name="sub_101"/>
      <w:bookmarkStart w:id="2" w:name="sub_102"/>
      <w:bookmarkEnd w:id="1"/>
      <w:bookmarkEnd w:id="2"/>
      <w:r>
        <w:rPr>
          <w:sz w:val="26"/>
          <w:szCs w:val="26"/>
        </w:rPr>
        <w:tab/>
        <w:t>2. Доля проектов правовых актов Комитета, в которых выявлены риски нарушения антимонопольного законодательства.</w:t>
      </w:r>
    </w:p>
    <w:p>
      <w:pPr>
        <w:pStyle w:val="Normal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6"/>
          <w:szCs w:val="26"/>
        </w:rPr>
        <w:tab/>
        <w:t>3. Доля правовых актов Комитета, в которых выявлены риски нарушения антимонопольного законодательства.</w:t>
      </w:r>
    </w:p>
    <w:p>
      <w:pPr>
        <w:pStyle w:val="Normal"/>
        <w:jc w:val="both"/>
        <w:rPr/>
      </w:pPr>
      <w:bookmarkStart w:id="5" w:name="sub_103"/>
      <w:bookmarkEnd w:id="5"/>
      <w:r>
        <w:rPr>
          <w:sz w:val="26"/>
          <w:szCs w:val="26"/>
        </w:rPr>
        <w:tab/>
        <w:t>4. Доля сотрудников Комитета, в отношении которых были проведены обучающие мероприятия по антимонопольному законодательству и антимонопольному комплаенсу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4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 приказу </w:t>
            </w:r>
            <w:r>
              <w:rPr>
                <w:sz w:val="26"/>
                <w:szCs w:val="26"/>
              </w:rPr>
              <w:t>Комитета по охране объектов культурного наследия Чукотского автономного округ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2.2020 г. № 02-01/059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Методика расчета ключевых показателей эффективности функционирования в Комитете по охране объектов культурного наследия Чукотского автономного округа антимонопольного комплаенс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Методика расчета ключевых показателей эффективности функционирования в Комитета по охране объектов культурного наследия Чукотского автономного округа антимонопольного комплаенса (далее - Комитет) разработана в соответствии с </w:t>
      </w:r>
      <w:hyperlink r:id="rId4">
        <w:r>
          <w:rPr>
            <w:rStyle w:val="InternetLink"/>
            <w:sz w:val="26"/>
            <w:szCs w:val="26"/>
          </w:rPr>
          <w:t>распоряжением</w:t>
        </w:r>
      </w:hyperlink>
      <w:r>
        <w:rPr>
          <w:sz w:val="26"/>
          <w:szCs w:val="26"/>
        </w:rPr>
        <w:t xml:space="preserve"> Правительства Российской Федерации от 18.10.2018 № 2258-р       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(далее - Методические рекомендации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2. В целях оценки эффективности функционирования в Комитете антимонопольного комплаенса в соответствии с Методикой рассчитываются ключевые показатели эффективности антимонопольного комплаенса (далее - КПЭ) как для уполномоченного подразделения (должностного лица), так и для Комитета в цел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II. Методика расчета КПЭ для Комитета в целом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Ключевыми показателями эффективности антимонопольного комплаенса для Комитета в целом являютс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коэффициент снижения количества нарушений антимонопольного законодательства со стороны Комитета по сравнению с предыдущим годом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б) доля проектов нормативных правовых актов Комитета, в которых выявлены риски нарушения антимонопольного законодательств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в) доля нормативных правовых актов Комитета, в которых выявлены риски нарушения антимонопольного законодательст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4. Коэффициент снижения количества нарушений антимонопольного законодательства со стороны Комитета 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8875" cy="589280"/>
                <wp:effectExtent l="0" t="0" r="0" b="0"/>
                <wp:docPr id="2" name="Полотно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840" cy="589320"/>
                          <a:chOff x="0" y="0"/>
                          <a:chExt cx="1158840" cy="58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5884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6880" y="241200"/>
                            <a:ext cx="522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267480"/>
                            <a:ext cx="432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0800"/>
                            <a:ext cx="248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25640"/>
                            <a:ext cx="365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С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22400"/>
                            <a:ext cx="144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0404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" style="position:absolute;margin-left:0pt;margin-top:0pt;width:91.25pt;height:46.4pt" coordorigin="0,0" coordsize="1825,928">
                <v:rect id="shape_0" stroked="f" o:allowincell="f" style="position:absolute;left:0;top:0;width:1824;height: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40,380" to="1761,380" ID="Line 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2;top:421;width:68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Н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17;width:3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198;width:57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С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193;width:22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64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СН - коэффициент снижения количества нарушений антимонопольного законодательства со стороны Комитет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КН</w:t>
      </w:r>
      <w:r>
        <w:rPr>
          <w:sz w:val="26"/>
          <w:szCs w:val="26"/>
          <w:vertAlign w:val="subscript"/>
        </w:rPr>
        <w:t>год</w:t>
      </w:r>
      <w:r>
        <w:rPr>
          <w:sz w:val="26"/>
          <w:szCs w:val="26"/>
        </w:rPr>
        <w:t xml:space="preserve"> - количество нарушений антимонопольного законодательства со стороны Комитет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КНоп - количество нарушений антимонопольного законодательства со стороны Комитета в отчетном периоде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При расчете коэффициента снижения количества нарушений антимонопольного законодательства со стороны Комитета под нарушением антимонопольного законодательства со стороны Комитета понимаютс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- возбужденные антимонопольным органом в отношении Комитета антимонопольные дел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- выданные антимонопольным органом Комитету предупреждения о прекращении действий (бездействия), об отмене или изменении актов, которые содержат признаки нарушения антимонопольного законодательства, либо об устранении причин и условий, способствовавших возникновению такого нарушения, и о принятии мер по устранению последствий такого наруше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- направленные антимонопольным органом Комитету предостережения о недопустимости совершения действий, которые могут привести к нарушению антимонопольного законодательст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5. Доля проектов нормативных правовых актов Комитета, в которых выявлены риски нарушения антимонопольного законодательства,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275715" cy="4673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пнпа - доля проектов нормативных правовых актов Комитета, в которых выявлены риски нарушения антимонопольного законодательств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Кпнпа - количество проектов нормативных правовых актов Комитета, в которых Комитетом выявлены риски нарушения антимонопольного законодательства (в отчетном периоде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КНоп - количество нормативных правовых актов Комитета, в которых антимонопольным органом выявлены нарушения антимонопольного законодательства (в отчетном периоде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6. Доля нормативных правовых актов Комитета, в которых выявлены риски нарушения антимонопольного законодательства,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26490" cy="4679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нпа - доля нормативных правовых актов Комитета, в которых выявлены риски нарушения антимонопольного законодательств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Кпнпа - количество нормативных правовых актов Комитета, в которых Комитетом выявлены риски нарушения антимонопольного законодательства (в отчетном периоде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КНоп - количество нормативных правовых актов Комитета, в которых антимонопольным органом выявлены нарушения антимонопольного законодательства (в отчетном периоде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851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ue">
    <w:name w:val="blu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0"/>
    <w:qFormat/>
    <w:rPr/>
  </w:style>
  <w:style w:type="character" w:styleId="Forumprogrammcontentpointthemetitle">
    <w:name w:val="forum-programm__content-point-theme-title"/>
    <w:qFormat/>
    <w:rPr>
      <w:rFonts w:cs="Times New Roman"/>
    </w:rPr>
  </w:style>
  <w:style w:type="character" w:styleId="Content">
    <w:name w:val="content"/>
    <w:basedOn w:val="Style10"/>
    <w:qFormat/>
    <w:rPr/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3"/>
    <w:basedOn w:val="Style13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Textexposedshow">
    <w:name w:val="text_exposed_show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51">
    <w:name w:val="стиль5"/>
    <w:basedOn w:val="Style10"/>
    <w:qFormat/>
    <w:rPr/>
  </w:style>
  <w:style w:type="character" w:styleId="Jsphonenumber">
    <w:name w:val="js-phone-number"/>
    <w:basedOn w:val="Style10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21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2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 Знак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eastAsia="Calibri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451"/>
      <w:jc w:val="both"/>
    </w:pPr>
    <w:rPr>
      <w:sz w:val="26"/>
      <w:szCs w:val="26"/>
      <w:shd w:fill="FFFFFF" w:val="clear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682"/>
      <w:jc w:val="both"/>
    </w:pPr>
    <w:rPr/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20"/>
      <w:szCs w:val="20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Стиль1"/>
    <w:basedOn w:val="Normal"/>
    <w:qFormat/>
    <w:pPr>
      <w:spacing w:lineRule="auto" w:line="276"/>
      <w:jc w:val="both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1739482.0" TargetMode="External"/><Relationship Id="rId4" Type="http://schemas.openxmlformats.org/officeDocument/2006/relationships/hyperlink" Target="https://login.consultant.ru/link/?req=doc&amp;base=LAW&amp;n=309384&amp;date=17.12.2019&amp;dst=100105&amp;fld=134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фирменный бланк Департамента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6:07:00Z</dcterms:created>
  <dc:creator>Legal User</dc:creator>
  <dc:description/>
  <cp:keywords/>
  <dc:language>en-US</dc:language>
  <cp:lastModifiedBy>Пользователь Windows</cp:lastModifiedBy>
  <cp:lastPrinted>2021-03-10T11:14:00Z</cp:lastPrinted>
  <dcterms:modified xsi:type="dcterms:W3CDTF">2021-03-30T07:51:00Z</dcterms:modified>
  <cp:revision>12</cp:revision>
  <dc:subject/>
  <dc:title> </dc:title>
</cp:coreProperties>
</file>