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6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"/>
        <w:gridCol w:w="71"/>
        <w:gridCol w:w="369"/>
        <w:gridCol w:w="166"/>
        <w:gridCol w:w="1701"/>
        <w:gridCol w:w="4677"/>
        <w:gridCol w:w="1985"/>
        <w:gridCol w:w="142"/>
        <w:gridCol w:w="1984"/>
        <w:gridCol w:w="142"/>
        <w:gridCol w:w="4063"/>
        <w:gridCol w:w="67"/>
        <w:gridCol w:w="10"/>
        <w:gridCol w:w="103"/>
      </w:tblGrid>
      <w:tr>
        <w:trPr>
          <w:trHeight w:val="10133" w:hRule="atLeast"/>
        </w:trPr>
        <w:tc>
          <w:tcPr>
            <w:tcW w:w="2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 xml:space="preserve">                                                                                                                          </w:t>
            </w:r>
          </w:p>
          <w:tbl>
            <w:tblPr>
              <w:tblW w:w="153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29"/>
              <w:gridCol w:w="4267"/>
            </w:tblGrid>
            <w:tr>
              <w:trPr/>
              <w:tc>
                <w:tcPr>
                  <w:tcW w:w="11129" w:type="dxa"/>
                  <w:tcBorders/>
                </w:tcPr>
                <w:p>
                  <w:pPr>
                    <w:pStyle w:val="TextBodyIndent"/>
                    <w:snapToGrid w:val="false"/>
                    <w:ind w:left="0" w:hanging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4267" w:type="dxa"/>
                  <w:tcBorders/>
                </w:tcPr>
                <w:p>
                  <w:pPr>
                    <w:pStyle w:val="TextBodyIndent"/>
                    <w:snapToGrid w:val="false"/>
                    <w:spacing w:lineRule="auto" w:line="276"/>
                    <w:ind w:left="0" w:hanging="0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TextBodyIndent"/>
                    <w:spacing w:lineRule="auto" w:line="276"/>
                    <w:ind w:left="0" w:hanging="0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Heading7"/>
              <w:rPr>
                <w:sz w:val="86"/>
                <w:szCs w:val="86"/>
              </w:rPr>
            </w:pPr>
            <w:r>
              <w:rPr>
                <w:sz w:val="86"/>
                <w:szCs w:val="86"/>
              </w:rPr>
            </w:r>
          </w:p>
          <w:p>
            <w:pPr>
              <w:pStyle w:val="Heading7"/>
              <w:rPr>
                <w:sz w:val="88"/>
                <w:szCs w:val="88"/>
              </w:rPr>
            </w:pPr>
            <w:r>
              <w:rPr>
                <w:sz w:val="88"/>
                <w:szCs w:val="88"/>
              </w:rPr>
              <w:t>Программа</w:t>
            </w:r>
          </w:p>
          <w:p>
            <w:pPr>
              <w:pStyle w:val="Normal"/>
              <w:rPr>
                <w:sz w:val="20"/>
                <w:szCs w:val="88"/>
              </w:rPr>
            </w:pPr>
            <w:r>
              <w:rPr>
                <w:sz w:val="20"/>
                <w:szCs w:val="8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>деятельности Правитель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64"/>
                <w:szCs w:val="64"/>
              </w:rPr>
            </w:pPr>
            <w:r>
              <w:rPr>
                <w:b/>
                <w:bCs/>
                <w:sz w:val="64"/>
                <w:szCs w:val="64"/>
              </w:rPr>
              <w:t xml:space="preserve">Чукотского автономного округ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64"/>
                <w:szCs w:val="64"/>
              </w:rPr>
              <w:t>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64"/>
              </w:rPr>
            </w:pPr>
            <w:r>
              <w:rPr>
                <w:b/>
                <w:bCs/>
                <w:sz w:val="28"/>
                <w:szCs w:val="64"/>
              </w:rPr>
            </w:r>
          </w:p>
        </w:tc>
      </w:tr>
      <w:tr>
        <w:trPr>
          <w:trHeight w:val="10624" w:hRule="atLeast"/>
        </w:trPr>
        <w:tc>
          <w:tcPr>
            <w:tcW w:w="155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/>
            </w:pPr>
            <w:r>
              <w:rPr>
                <w:b/>
                <w:bCs/>
                <w:sz w:val="56"/>
              </w:rPr>
              <w:t xml:space="preserve">Раздел </w:t>
            </w:r>
            <w:r>
              <w:rPr>
                <w:b/>
                <w:bCs/>
                <w:sz w:val="56"/>
                <w:lang w:val="en-US"/>
              </w:rPr>
              <w:t>I</w:t>
            </w:r>
            <w:r>
              <w:rPr>
                <w:b/>
                <w:bCs/>
                <w:sz w:val="5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b/>
                <w:b/>
                <w:bCs/>
                <w:i/>
                <w:i/>
                <w:iCs/>
                <w:sz w:val="56"/>
              </w:rPr>
            </w:pPr>
            <w:r>
              <w:rPr>
                <w:b/>
                <w:bCs/>
                <w:i/>
                <w:iCs/>
                <w:sz w:val="56"/>
              </w:rPr>
              <w:t xml:space="preserve">Подготовка проектов постановлений и распоряжений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jc w:val="center"/>
              <w:rPr>
                <w:b/>
                <w:b/>
                <w:bCs/>
                <w:i/>
                <w:i/>
                <w:iCs/>
                <w:sz w:val="56"/>
              </w:rPr>
            </w:pPr>
            <w:r>
              <w:rPr>
                <w:b/>
                <w:bCs/>
                <w:i/>
                <w:iCs/>
                <w:sz w:val="56"/>
              </w:rPr>
              <w:t>Правительства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  <w:tr>
        <w:trPr>
          <w:trHeight w:val="357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роект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ставления проекта в Аппарат Губернатора и Правительства Чукотского автономного округа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подготовку проект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23 марта 2012 года № 120 «О подведомственности получателей средств окружного бюджета главным распорядителям (распорядителям) средств окружного бюджета и ведомственной подчиненности государственных учреждений и государственных предприятий Чукотского автономного округ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финансов, экономик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и имущественных отношений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28 марта 2014 года № 142 «Об утверждении Государственной программы «Управление региональными финансами и имуществом Чукотского автономного округа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финансов, экономик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и имущественных отношений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 xml:space="preserve">распоряжение </w:t>
            </w:r>
            <w:r>
              <w:rPr>
                <w:iCs/>
                <w:sz w:val="24"/>
              </w:rPr>
              <w:t>«Об утверждении списка молодых семей - претендентов на получение социальных выплат в 2021 году по Чукотскому автономному округ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14 августа 2009 года № 240 «О порядке и размерах выплаты компенсационного вознаграждения работникам, привлекаемым по решению государственных и (или) муниципальных органов, осуществляющих управление в сфере образования в рамках функционирования Чукотского (надмуниципального) образовательного округа, к проведению государственной итоговой аттестации по образовательным программам основного общего и среднего общего образования, предметных олимпиад школьников, независимой оценки качества образования обучающихся образовательных организаций на промежуточных уровнях образования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и нау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/>
            </w:pPr>
            <w:r>
              <w:rPr>
                <w:color w:val="000000"/>
                <w:sz w:val="24"/>
              </w:rPr>
              <w:t>распоряжение «О проведении в 2021 году на территории Чукотского автономного округа государственной итоговой аттестации по образовательным программам основного общего образования и среднего общего образ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нварь-феврал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и нау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«Об утверждении Порядка предоставления из окружного бюджета субсидии организациям воздушного транспорта на возмещение недополученных доходов, связанных с осуществлением пассажирских авиаперевозок по маршруту Магадан-Кепервеем-Мага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sz w:val="24"/>
              </w:rPr>
              <w:t>январь-феврал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«Об утверждении Порядка предоставления из окружного бюджета субсидии организациям воздушного транспорта на возмещение недополученных доходов, связанных с осуществлением пассажирских авиаперевозок по маршруту Магадан-Омолон-Мага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sz w:val="24"/>
              </w:rPr>
              <w:t>январь-феврал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«О внесении изменений в Постановление Правительства Чукотского автономного округа от 5 сентября 2019 года № 425 «Об утверждении Порядка предоставления из окружного бюджета субсидии операторам связи, оказывающим услуги по предоставлению доступа к информационно-телекоммуникационной сети «Интернет» на территории Чукотского автономного округ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>
                <w:sz w:val="24"/>
              </w:rPr>
              <w:t>январь-феврал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споряжение «О мероприятиях по организации в 2021 году профилактического медицинского осмотра и диспансеризации определенных групп взрослого населения Чукотского автономного окр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феврал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здравоохранен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споряжение «Об утверждении Комплексного плана по развитию родных языков коренных малочисленных народов Чукотского автономного округа (чукотского, эскимосского, эвенского) на период до 2025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феврал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 Губернатора и Правительства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поряжение </w:t>
            </w:r>
            <w:r>
              <w:rPr>
                <w:iCs/>
                <w:sz w:val="24"/>
              </w:rPr>
              <w:t>«Об утверждении контрольных цифр приема обучающихся в профессиональные образовательные организации Чукотского автономного округа на 2021/2022 учебный 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ление </w:t>
            </w:r>
            <w:r>
              <w:rPr>
                <w:iCs/>
                <w:sz w:val="24"/>
              </w:rPr>
              <w:t>«О внесении изменений в Постановление Правительства Чукотского автономного округа от 8 апреля 2019 года № 192 «</w:t>
            </w:r>
            <w:r>
              <w:rPr>
                <w:sz w:val="24"/>
              </w:rPr>
              <w:t>Об утверждении Государственной программы «Развитие образования и науки Чукотского автономного округа»</w:t>
            </w:r>
            <w:r>
              <w:rPr>
                <w:iCs/>
                <w:sz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распределении иных межбюджетных трансфертов местным бюджетам на возмещение субъектам предпринимательской деятельности части затрат по оплате коммунальных услуг в условиях ухудшения ситуации в связи с распространением новой коронавирусной инфекции в 2021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финансов, экономики</w:t>
            </w:r>
          </w:p>
          <w:p>
            <w:pPr>
              <w:pStyle w:val="Normal"/>
              <w:jc w:val="center"/>
              <w:rPr/>
            </w:pPr>
            <w:r>
              <w:rPr/>
              <w:t>и имущественных отношений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поряжение «Об утверждении списков граждан, имеющих право на предоставление за счет средств федерального бюджета жилищных субсидий (единовременных социальных выплат) на приобретение или строительство жилых помещений  в соответствии с Федеральным законом от 25 октября 2002 года № 125-ФЗ «О жилищных субсидиях гражданам, выезжающим из районов Крайнего Севера и приравненных к ним местностей», по категориям  по состоянию на 1 января 2021 года по Чукотскому автономному округ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партамент финансов, экономик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имущественных отношений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распоряжение «О внесении изменений в Распоряжение Правительства Чукотского автономного округа от 31 января 2013 года № 26-рп «Об утверждении состава Комиссии по присвоению званий «народный самодеятельный коллектив», «образцовый художественный коллектив», «народная самодеятельная студия» в Чукотском автономном округе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</w:t>
            </w:r>
          </w:p>
          <w:p>
            <w:pPr>
              <w:pStyle w:val="Normal"/>
              <w:jc w:val="center"/>
              <w:rPr/>
            </w:pPr>
            <w:r>
              <w:rPr/>
              <w:t>и туризма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«О внесении изменений в Постановление Правительства Чукотского автономного округа от 15 мая 2017 года № 179 «Об утверждении Порядка предоставления из окружного бюджета субсидии на возмещение недополученных доходов, возникающих при погрузке, выгрузке угля, перегрузке угля на рейде в морских портах в 2017-2019 годах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февраль-март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«О внесении изменений в Постановление Правительства Чукотского автономного округа от 19 июня 2017 года № 237 «Об утверждении Порядка предоставления из окружного бюджета субсидии на возмещение недополученных доходов, возникающих в связи с выполнением морских и внутрилиманных пассажирских перевозок в 2017-2019 годах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февраль-март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«О внесении изменений в Постановление Правительства Чукотского автономного округа от 23 мая 2017 года № 195 «Об утверждении Порядка по обеспечению доступности специализированной и высокотехнологичной медицинской помощи населению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февраль-март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здравоохранен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«О внесении изменений в Постановление Правительства Чукотского автономного округа от 21 октября 2013 года № 405 «Об утверждении Государственной программы Чукотского автономного округа «Развитие транспортной инфраструктуры Чукотского автономного округ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февраль,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 xml:space="preserve">постановление «Об утверждении Порядка предоставления гранта некоммерческим организациям на организацию и проведение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Окружного фестиваля родных языков в 2021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распоряжение «О внесении изменения в Распоряжение Правительства Чукотского автономного округа от 23 июня 2016 года № 250-рп «О Комиссии по распределению субсидии бюджетам муниципальных образований Чукотского автономного округа для приобретения жилья в целях формирования специализированного жилищного фон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распределении субсидии бюджетам муниципальных образований Чукотского автономного округа на формирование жилищного фонда для специалистов Чукотского автономного округа в 2021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 xml:space="preserve">распоряжение </w:t>
            </w:r>
            <w:r>
              <w:rPr>
                <w:iCs/>
                <w:sz w:val="24"/>
              </w:rPr>
              <w:t>«Об организации труда, развития, отдыха, оздоровления детей и подростков Чукотского автономного округа в 2021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43" w:leader="none"/>
              </w:tabs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25 июня 2007 года № 85 «Об утверждении Положения о Художественно-экспертном совете по народным художественным промыслам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</w:t>
            </w:r>
          </w:p>
          <w:p>
            <w:pPr>
              <w:pStyle w:val="Normal"/>
              <w:jc w:val="center"/>
              <w:rPr/>
            </w:pPr>
            <w:r>
              <w:rPr/>
              <w:t>и туризма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/>
              <w:t xml:space="preserve">постановление «О внесении изменений в </w:t>
            </w:r>
            <w:r>
              <w:rPr>
                <w:bCs/>
                <w:iCs/>
              </w:rPr>
              <w:t>Постановление</w:t>
            </w:r>
            <w:r>
              <w:rPr/>
              <w:t xml:space="preserve"> Правительства Чукотского автономного округа от 1 апреля 2015 года № 205 «Об утверждении Порядка предоставления субсидии на возмещение затрат на закупку у населения картофеля и овощей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остановление «О внесении изменений в </w:t>
            </w:r>
            <w:r>
              <w:rPr>
                <w:bCs/>
                <w:iCs/>
              </w:rPr>
              <w:t>Постановление Правительства Чукотского автономного округа от 13 мая 2014 года № 210 «Об утверждении Порядков предоставления субсидий из окружного бюджета на обеспечение кадрового потенциала агропромышленного комплекс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постановление «О внесении изменений в </w:t>
            </w:r>
            <w:r>
              <w:rPr>
                <w:bCs/>
                <w:iCs/>
              </w:rPr>
              <w:t>Постановление Правительства Чукотского автономного округа от 25 июля 2014 года № 353 «Об утверждении Положения о выплате денежной компенсации за наем (поднаем) жилых помещений специалистам с высшим и средним профессиональным образованием, прибывшим для работы в Чукотский автономный округ и заключившим трудовой договор с организациями агропромышленного комплекса Чукотского автономного округ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«О внесении изменений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становление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Правительства Чукотского автономного округа от 25 июля 2014 года № 354 «Об утверждении Порядка выплаты единовременного пособия молодым специалистам (до 30 лет) с высшим и (или) средним профессиональным образованием, прибывшим после окончания образовательной организации и заключившим трудовой договор с организациями агропромышленного комплекса Чукотского автономного округ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«О внесении изменений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Правительства Чукотского автономного округа от 1 августа 2017 года № 298 «Об утверждении Порядка предоставления субсидии на финансовое обеспечение затрат, связанных с закупкой и доставкой кормов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«О внесении изменений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Правительства Чукотского автономного округа от 23 октября 2014 года № 494 «Об утверждении Порядка предоставления субсидии на развитие овощеводства закрытого грунт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«О внесении изменений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ановление Правительства Чукотского автономного округа от 21 декабря 2017 года № 460 «Об утверждении Порядка предоставления субсидии на возмещение затрат на создание оленеубойного пункта «Певек» в городском округе Певек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«О внесении изменений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ановление Правительства Чукотского автономного округа от 18 декабря 2015 года № 613 «Об утверждении Порядка предоставления субсидии на  финансовое обеспечение затрат сельскохозяйственных товаропроизводителей, связанных с погашением задолженности за приобретенные товары (работы, услуги) и долгов по налогам и сборам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«О внесении изменений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ановление Правительства Чукотского автономного округа от 18 июля 2018 года № 240 «Об утверждении Порядка предоставления субсидии на финансовое обеспечение затрат на приобретение и доставку мобильных механизированных жилищно-бытовых комплексов для оленеводческих бригад, общин морских зверобоев, физических лиц - участников программы «Дальневосточный гектар», осуществляющих деятельность в отраслях традиционного природопользования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«О внесении изменений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ановление Правительства Чукотского автономного округа от 2 июня 2017 года № 213 «Об утверждении Порядка предоставления субсидии сельскохозяйственным потребительским кооперативам на возмещение затрат по оплате договоров аренды торговых и производственных площадей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сельского хозяйства 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«О внесении изменений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ановление Правительства Чукотского автономного округа от 7 апреля 2015 года № 219 «Об утверждении Порядка предоставления субсидии на финансовое обеспечение затрат, связанных с развитием птицеводств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«О внесении изменений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ановление Правительства Чукотского автономного округа от 19 февраля 2014 года № 73 «О реализации мероприятий федеральной целевой программы «Устойчивое развитие сельских территорий на 2014-2017 годы и на период до 2020 года» в Чукотском автономном округе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«О внесении изменений в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ановление Правительства Чукотского автономного округа от 25 июля 2014 года № 355 «Об утверждении Порядка выплаты ежегодного пособия специалистам, прибывшим для работы в Чукотский автономный округ и заключившим трудовой договор с организациями агропромышленного комплекса Чукотского автономного округ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23 мая 2019 года № 280 «О реализации мероприятий по поддержке фермеров Чукотского автономного округ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19 марта 2020 года № 118 «Об утверждении Перечня сельских населенных пунктов и рабочих поселков Чукотского автономного округа, на территории которых осуществляется реализация мероприятий государственной программы Российской Федерации «Комплексное развитие сельских территорий», утвержденной Постановлением Правительства Чукотского автономного округа от 21 октября 2013 года № 411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«О внесении </w:t>
            </w:r>
            <w:r>
              <w:rPr>
                <w:rFonts w:cs="Times New Roman" w:ascii="Times New Roman" w:hAnsi="Times New Roman"/>
                <w:color w:val="000000"/>
              </w:rPr>
              <w:t xml:space="preserve">изменений в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становление Правительства Чукотского автономного округа от 22 января 2014 года № 25 «О предоставлении субсидий на развитие отрасли животноводства, переработки и реализации продукции животноводств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«О внесении </w:t>
            </w:r>
            <w:r>
              <w:rPr>
                <w:rFonts w:cs="Times New Roman" w:ascii="Times New Roman" w:hAnsi="Times New Roman"/>
                <w:color w:val="000000"/>
              </w:rPr>
              <w:t xml:space="preserve">изменений в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становление Правительства Чукотского автономного округа от  23 мая 2019 года № 279 «О предоставлении субсидий на развитие отрасли животноводства, переработки и реализации продукции животноводств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«О внесении </w:t>
            </w:r>
            <w:r>
              <w:rPr>
                <w:rFonts w:cs="Times New Roman" w:ascii="Times New Roman" w:hAnsi="Times New Roman"/>
                <w:color w:val="000000"/>
              </w:rPr>
              <w:t xml:space="preserve">изменений в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становление Правительства Чукотского автономного округа от  13 мая 2020 года № 218 «Об утверждении Порядка предоставления субсидий на возмещение затрат, связанных с доставкой сырья для производства мясной и молочной продукции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spacing w:before="0" w:after="0"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постановление «О внесении </w:t>
            </w:r>
            <w:r>
              <w:rPr>
                <w:rFonts w:cs="Times New Roman" w:ascii="Times New Roman" w:hAnsi="Times New Roman"/>
                <w:color w:val="000000"/>
              </w:rPr>
              <w:t xml:space="preserve">изменений в </w:t>
            </w: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Постановление Правительства Чукотского автономного округа от 27 апреля 2020 года № 195 «Об утверждении Порядка предоставления субсидий на возмещение затрат, связанных с развитием системы заготовки и переработки дикорастущих пищевых ресурсов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споряжение «О мероприятиях по предупреждению, обнаружению и тушению лесных и тундровых пожаров на территории Чукотского автономного округа в 2021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иродных ресурсов и экологи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3 апреля 2014 года № 152 «Об утверждении примерного положения об условиях и порядке использования дополнительного фонда и экономии фонда оплаты труда государственных учреждений культуры, искусства и кинематографии Чукотского автономного округ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</w:t>
            </w:r>
          </w:p>
          <w:p>
            <w:pPr>
              <w:pStyle w:val="Normal"/>
              <w:jc w:val="center"/>
              <w:rPr/>
            </w:pPr>
            <w:r>
              <w:rPr/>
              <w:t>и туризма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21 октября 2013 года № 410 «Об утверждении Государственной программы «Стимулирование экономической активности населения Чукотского автономного округ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социаль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29 января 2016 года № 49 «О мерах по реализации подпрограммы «Повышение мобильности трудовых ресурсов» Государственной программы «Стимулирование экономической активности населения Чукотского автономного округ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социаль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14 июня 2019 года № 315 «Об организации профессионального обучения и дополнительного профессионального образования лиц в возрасте 50-ти лет и старше, а также лиц предпенсионного возраст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социаль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23 июня 2016 года № 357 «Об утверждении Порядка предоставления субсидии на возмещение затрат по оборудованию (оснащению) дополнительных рабочих мест для трудоустройства незанятых инвалидов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социаль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21 марта 2012 года № 115 «О мерах по реализации подпрограммы «Содействие занятости населения и социальная поддержка безработных граждан» Государственной программы «Стимулирование экономической активности населения Чукотского автономного округ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социаль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6 августа 2019 года № 396 «Об утверждении Порядка предоставления субсидии на возмещение затрат, связанных с сопровождением инвалидов молодого возраста при трудоустройстве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социаль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19 апреля 2006 года № 77 «Об утверждении Положения о порядке учета и исчисления величины среднедушевого дохода, дающего право на получение пособия на ребенк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социаль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14 апреля 2014 года № 167 «Об утверждении Положения о порядке заключения социальных контрактов с малоимущими семьями Чукотского автономного округ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социаль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становление «</w:t>
            </w:r>
            <w:r>
              <w:rPr/>
              <w:t xml:space="preserve">О тарифах на перевозку пассажиров на местных авиационных линиях </w:t>
            </w:r>
            <w:r>
              <w:rPr>
                <w:bCs/>
              </w:rPr>
              <w:t>воздушными</w:t>
            </w:r>
            <w:r>
              <w:rPr/>
              <w:t xml:space="preserve"> судами АН-24 и АН-26 Государственного предприятия Чукотского автономного округа «ЧукотАВИ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-I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митет государственного регулирования цен и тарифов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становление «</w:t>
            </w:r>
            <w:r>
              <w:rPr/>
              <w:t xml:space="preserve">О тарифах на перевозку пассажиров на </w:t>
            </w:r>
            <w:r>
              <w:rPr>
                <w:bCs/>
              </w:rPr>
              <w:t>местных</w:t>
            </w:r>
            <w:r>
              <w:rPr/>
              <w:t xml:space="preserve"> авиационных линиях воздушным судном МИ-8 Государственного предприятия Чукотского автономного округа «ЧукотАВИ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-I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митет государственного регулирования цен и тарифов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остановление «</w:t>
            </w:r>
            <w:r>
              <w:rPr/>
              <w:t xml:space="preserve">О тарифах на перевозку пассажиров на местных авиационных линиях </w:t>
            </w:r>
            <w:r>
              <w:rPr>
                <w:bCs/>
              </w:rPr>
              <w:t>воздушным</w:t>
            </w:r>
            <w:r>
              <w:rPr/>
              <w:t xml:space="preserve"> судном DHC-6 Государственного предприятия Чукотского автономного округа «ЧукотАВИ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-I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митет государственного регулирования цен и тарифов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ановление «</w:t>
            </w:r>
            <w:r>
              <w:rPr/>
              <w:t xml:space="preserve">Об установлении предельных размеров оптовых и предельных размеров розничных надбавок к фактическим отпускным ценам производителей на лекарственные препараты, включенные в перечень жизненно необходимых и важнейших лекарственных препаратов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-II</w:t>
            </w:r>
            <w:r>
              <w:rPr/>
              <w:t xml:space="preserve">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митет государственного регулирования цен и тарифов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«Об утверждении Порядка предоставления грантов некоммерческим организациям на организацию и проведение летней оздоровительной кампании в 2021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поряжение «О мероприятиях по подготовке объектов топливно-энергетического комплекса и жилищно-коммунального хозяйства, социальной сферы Чукотского автономного округа к работе в осенне-зимний период 2021-2022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рел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29 марта 2019 года № 170 «Об утверждении Государственной программы «Обеспечение устойчивого сокращения непригодного для проживания жилищного фонда в Чукотском автономном округе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б утверждении изменений в распределение субсидий бюджетам муниципальных образований Чукотского автономного округа на финансовую поддержку субъектов предпринимательской деятельности, осуществляющих деятельность в сельской местности, на 2021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финансов, экономики</w:t>
            </w:r>
          </w:p>
          <w:p>
            <w:pPr>
              <w:pStyle w:val="Normal"/>
              <w:jc w:val="center"/>
              <w:rPr/>
            </w:pPr>
            <w:r>
              <w:rPr/>
              <w:t>и имущественных отношений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распоряжение «Об утверждении Плана основных мероприятий, посвящённых празднованию Дня народного единства 4 ноября 2021 года, в образовательных организациях и учреждениях культуры Чукотского автономного округа в 2021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</w:t>
            </w:r>
          </w:p>
          <w:p>
            <w:pPr>
              <w:pStyle w:val="Normal"/>
              <w:jc w:val="center"/>
              <w:rPr/>
            </w:pPr>
            <w:r>
              <w:rPr/>
              <w:t>и туризма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распоряжение «</w:t>
            </w:r>
            <w:r>
              <w:rPr>
                <w:iCs/>
                <w:sz w:val="24"/>
              </w:rPr>
              <w:t>Об утверждении сводного списка молодых семей-участников подпрограммы «Содействие в обеспечении жильём молодых семей» Государственной программы «Развитие образования и науки Чукотского автономного округа» изъявивших желание получить социальную выплату в 2022 году по Чукотскому автономному округ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ление </w:t>
            </w:r>
            <w:r>
              <w:rPr>
                <w:iCs/>
                <w:sz w:val="24"/>
              </w:rPr>
              <w:t>«О внесении изменений в Постановление Правительства Чукотского автономного округа от 08 апреля 2019 года № 192 «</w:t>
            </w:r>
            <w:r>
              <w:rPr>
                <w:sz w:val="24"/>
              </w:rPr>
              <w:t>Об утверждении Государственной программы «Развитие образования и науки Чукотского автономного округа»</w:t>
            </w:r>
            <w:r>
              <w:rPr>
                <w:iCs/>
                <w:sz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ановление «О тарифах на погрузку и выгрузку угля в морских портах Акционерного общества  «Анадырский морской порт» на  2021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итет государственного регулирования цен и тарифов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становление </w:t>
            </w:r>
            <w:r>
              <w:rPr/>
              <w:t>«О тарифах на перевозку пассажиров через Анадырский лиман на линии «г. Анадырь - 10 причал» на 2021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омитет государственного регулирования цен и тарифов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bookmarkStart w:id="0" w:name="OLE_LINK5"/>
            <w:r>
              <w:rPr>
                <w:bCs/>
              </w:rPr>
              <w:t xml:space="preserve">постановление </w:t>
            </w:r>
            <w:r>
              <w:rPr/>
              <w:t>«О тарифах на перевозку пассажиров теплоходом морского класса «Капитан Сотников» на 2021 год</w:t>
            </w:r>
            <w:bookmarkEnd w:id="0"/>
            <w:r>
              <w:rPr/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омитет государственного регулирования цен и тарифов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24 января 2014 года № 37 «Об утверждении Положения о порядке реализации отдельных мероприятий Ведомственной целевой программы «Реализация мер социальной поддержки семей, имеющих детей» Подпрограммы «Социальная поддержка семей и детей» Государственной программы «Социальная поддержка населения Чукотского автономного округ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социаль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8 апреля 2020 года № 166 «О дополнительных мерах поддержки семей, имеющих дет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социаль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распоряжение «Об утверждении Перечня потребителей электрической энергии (мощности), ограничение режима потребления электрической энергии которых может привести к экономическим, экологическим, социальным последствиям на территории Чукотского автономного округа на период 2021-2022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I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распоряжение «Об утверждении схемы и программы развития электроэнергетики Чукотского автономного округа на 2018-2022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II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21 октября 2013 года № 411 «Об утверждении Государственной программы «Развитие агропромышленного комплекса Чукотского автономного округ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I квартал,</w:t>
            </w:r>
          </w:p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распоряжение «О распределении субсидий бюджетам муниципальных образований Чукотского автономного округа на финансовую поддержку производства социально значимых видов хлеба в 2021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становление «Об утверждении нормативов потребления коммунальной услуги по электроснабжению в помещениях многоквартирных домов и жилых домах на территории Чукотского автономного окр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юл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постановление «Об утверждении нормативов потребления коммунальных услуг по холодному (горячему) водоснабжению и водоотведению (отведению сточных вод) на территории Чукотского автономного окр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юл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поряжение «Об утверждении Прогноза потребности рынка труда Чукотского автономного округа на период 2022-2028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color w:val="000000"/>
                <w:sz w:val="24"/>
              </w:rPr>
              <w:t>июл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социаль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widowControl w:val="false"/>
              <w:spacing w:before="0" w:after="0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становление «Об утверждении нормативов потребления коммунальных услуг по отоплению в жилых и нежилых помещениях на территории городского округа Эгвекино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густ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widowControl w:val="false"/>
              <w:spacing w:before="0" w:after="0"/>
              <w:ind w:right="0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становление «Об утверждении нормативов потребления коммунальных услуг по отоплению в жилых и нежилых помещениях на территории городского округа Певе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густ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widowControl w:val="false"/>
              <w:tabs>
                <w:tab w:val="clear" w:pos="708"/>
                <w:tab w:val="left" w:pos="4455" w:leader="none"/>
              </w:tabs>
              <w:spacing w:before="0" w:after="0"/>
              <w:ind w:right="0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становление «Об утверждении нормативов потребления коммунальных услуг по отоплению в жилых и нежилых помещениях на территории Провиденского городского окр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густ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widowControl w:val="false"/>
              <w:spacing w:before="0" w:after="0"/>
              <w:ind w:right="0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становление «Об утверждении базовых нормативов потребления коммунальных услуг по отоплению в жилых и нежилых помещениях на территории Анадырского муниципальн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густ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widowControl w:val="false"/>
              <w:spacing w:before="0" w:after="0"/>
              <w:ind w:right="0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становление «Об утверждении нормативов потребления коммунальных услуг по отоплению в жилых и нежилых помещениях на территории Билибинского муниципальн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густ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widowControl w:val="false"/>
              <w:spacing w:before="0" w:after="0"/>
              <w:ind w:right="0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становление «Об утверждении нормативов потребления коммунальных услуг по отоплению в жилых и нежилых помещениях на территории Чукотского муниципального район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густ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3"/>
              <w:widowControl w:val="false"/>
              <w:tabs>
                <w:tab w:val="clear" w:pos="708"/>
                <w:tab w:val="left" w:pos="4455" w:leader="none"/>
              </w:tabs>
              <w:spacing w:before="0" w:after="0"/>
              <w:ind w:right="0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становление «Об утверждении нормативов потребления коммунальных услуг по отоплению в жилых и нежилых помещениях на территории городского округа Анадырь Чукотского автономного окр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вгуст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споряжение «Об утверждении сводных списков граждан, подтвердивших свое участие в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ём и коммунальными услугами граждан Российской Федерации», в 2021 году по Чукотскому автономному округ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епартамент финансов, экономик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 имущественных отношений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б установлении величины прожиточного минимума на душу населения и по основным социально-демографическим группам населения в целом по Чукотскому автономному округу на 2022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финансов, экономики</w:t>
            </w:r>
          </w:p>
          <w:p>
            <w:pPr>
              <w:pStyle w:val="Normal"/>
              <w:jc w:val="center"/>
              <w:rPr/>
            </w:pPr>
            <w:r>
              <w:rPr/>
              <w:t>и имущественных отношений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25 декабря 2013 года № 534 «Об оплате труда работников государственных учреждений культуры, искусства и кинематографии Чукотского автономного округ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«Об утверждении Порядка предоставления </w:t>
            </w:r>
            <w:r>
              <w:rPr>
                <w:bCs/>
              </w:rPr>
              <w:t>гранта некоммерческим организациям на организацию участия детей Чукотского автономного округа в новогодней Кремлевской ёлке в 2021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ление </w:t>
            </w:r>
            <w:r>
              <w:rPr>
                <w:iCs/>
                <w:sz w:val="24"/>
              </w:rPr>
              <w:t>«О внесении изменений в Постановление Правительства Чукотского автономного округа от 8 апреля 2019 года № 192 «</w:t>
            </w:r>
            <w:r>
              <w:rPr>
                <w:sz w:val="24"/>
              </w:rPr>
              <w:t>Об утверждении Государственной программы «Развитие образования и науки Чукотского автономного округа»</w:t>
            </w:r>
            <w:r>
              <w:rPr>
                <w:iCs/>
                <w:sz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споряжение «О прогнозе социально-экономического развития Чукотского автономного округа на 2022 год и плановый период 2023 и 2024 г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тябр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финансов, экономик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и имущественных отношений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б установлении поправочных коэффициентов расходных потребностей на 2022 год и плановый период 2023 и 2024 годов для муниципальных образований Чукотского автономного окр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финансов, экономики</w:t>
            </w:r>
          </w:p>
          <w:p>
            <w:pPr>
              <w:pStyle w:val="Normal"/>
              <w:jc w:val="center"/>
              <w:rPr/>
            </w:pPr>
            <w:r>
              <w:rPr/>
              <w:t>и имущественных отношений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ление «О внесении изменений в Постановление Правительства Чукотского автономного округа от 23 апреля 2012 года № 168 «Об утверждении Перечня автомобильных дорог общего пользования регионального значения Чукотского автономного округа»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распоряжение «Об установлении среднего размера родительской платы за присмотр и уход за детьми в государственных и муниципальных образовательных организациях Чукотского автономного округа, реализующих основную общеобразовательную программу дошкольного образования, на 2022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оябрь-декабр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становление </w:t>
            </w:r>
            <w:r>
              <w:rPr>
                <w:iCs/>
                <w:sz w:val="24"/>
              </w:rPr>
              <w:t>«О внесении изменений в Постановление Правительства Чукотского автономного округа от 8 апреля 2019 года № 192 «</w:t>
            </w:r>
            <w:r>
              <w:rPr>
                <w:sz w:val="24"/>
              </w:rPr>
              <w:t>Об утверждении Государственной программы «Развитие образования и науки Чукотского автономного округа»</w:t>
            </w:r>
            <w:r>
              <w:rPr>
                <w:iCs/>
                <w:sz w:val="24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распоряжение «Об утверждении Перечня вакантных должностей, при замещении которых осуществляется право на получение единовременной компенсационной выплаты учителю, прибывшему (переехавшему) в Чукотский автономный округ на работу в сельские населенные пункты, либо рабочие поселки, либо поселки городского типа, либо города с населением до 50 тысяч человек, в 2022 год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нормативах формирования расходов на содержание органов местного самоуправления муниципальных образований Чукотского автономного округа на 2023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финансов, экономики</w:t>
            </w:r>
          </w:p>
          <w:p>
            <w:pPr>
              <w:pStyle w:val="Normal"/>
              <w:jc w:val="center"/>
              <w:rPr/>
            </w:pPr>
            <w:r>
              <w:rPr/>
              <w:t>и имущественных отношений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поряжение «Об установлении минимального количества специальных рабочих мест для инвалидов на 2022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кабрь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социаль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ление «Об установлении коэффициента индексации размеров ежемесячных денежных выплат и пособия на ребенка в Чукотском автономном округе на 2020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V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социаль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становление «О ценах на газеты, </w:t>
            </w:r>
            <w:r>
              <w:rPr/>
              <w:t>издаваемые Государственным предприятием</w:t>
            </w:r>
            <w:r>
              <w:rPr>
                <w:b/>
              </w:rPr>
              <w:t xml:space="preserve"> </w:t>
            </w:r>
            <w:r>
              <w:rPr/>
              <w:t>Чукотского автономного округа «Издательство «Крайний Север», на 2022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V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итет государственного регулирования цен и тарифов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12 декабря 2018 года № 401 «Об утверждении Порядка организации и осуществления регионального государственного контроля (надзора) в области розничной продажи алкогольной и спиртосодержащей продукции на территории Чукотского автономного округ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финансов, экономики</w:t>
            </w:r>
          </w:p>
          <w:p>
            <w:pPr>
              <w:pStyle w:val="Normal"/>
              <w:jc w:val="center"/>
              <w:rPr/>
            </w:pPr>
            <w:r>
              <w:rPr/>
              <w:t>и имущественных отношений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аспоряжение «Об утверждении ключевых показателей и их целевых значений, индикативных показателей регионального государственного контроля (надзора) в области розничной продажи алкогольной и спиртосодержащей продукции на территории Чукотского автономного окр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финансов, экономики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и имущественных отношений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«О плане мероприятий по реализации в Чукотском автономном округе в 2022-2025 годах </w:t>
            </w:r>
            <w:hyperlink r:id="rId2">
              <w:r>
                <w:rPr>
                  <w:rStyle w:val="InternetLink"/>
                </w:rPr>
                <w:t>Стратегии</w:t>
              </w:r>
            </w:hyperlink>
            <w:r>
              <w:rPr/>
              <w:t xml:space="preserve"> государственной национальной политики Российской Федерации на период до 2025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V кварта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ппарат Губернатора и Правительства Чукотского автономного округа 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16 августа 2017 года № 316 «Об утверждении Государственной программы «Развитие жилищного строительства в Чукотском автономном округе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сле внесения изменений в Закон Чукотского автономного округа «Об окружном бюджете на 2021 год и на плановый период 2022 и 2023 годов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29 февраля 2016 года № 92 «Об утверждении Государственной программы «Развитие жилищно-коммунального хозяйства и водохозяйственного комплекса Чукотского автономного округ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сле внесения изменений в Закон Чукотского автономного округа «Об окружном бюджете на 2021 год и на плановый период 2022 и 2023 годов»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0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57" w:hanging="35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постановление «О внесении изменений в Постановление Правительства Чукотского автономного округа от 28 января 2016 года № 41 «Об утверждении Государственной программы Чукотского автономного округа "Развитие энергетики Чукотского автономного округ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 мере необходимости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21 октября 2013 года № 409 «Об утверждении Государственной программы «Развитие лесного хозяйства Чукотского автономного округа»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иродных ресурсов и экологи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б установлении зон контроля лесных пожар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иродных ресурсов и экологи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ведении особого противопожарного режима на территории Марковского участкового лесничества Чукотского леснич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иродных ресурсов и экологи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</w:t>
            </w:r>
            <w:r>
              <w:rPr>
                <w:color w:val="000000"/>
              </w:rPr>
              <w:t>О введении особого противопожарного режима на территории Билибинского, Омолонского и Анюйского участковых лесничеств Чукотского леснич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иродных ресурсов и экологии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новление «О внесении изменений в Постановление Правительства Чукотского автономного округа от 30 марта 2016 года № 151 «Об утверждении Государственной программы «Развитие здравоохранения Чукотского автономного окр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здравоохранения Чукотского автономного округа</w:t>
            </w:r>
          </w:p>
        </w:tc>
        <w:tc>
          <w:tcPr>
            <w:tcW w:w="18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58" w:hRule="atLeast"/>
        </w:trPr>
        <w:tc>
          <w:tcPr>
            <w:tcW w:w="246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56"/>
                <w:szCs w:val="56"/>
              </w:rPr>
              <w:t xml:space="preserve">Раздел </w:t>
            </w:r>
            <w:r>
              <w:rPr>
                <w:b/>
                <w:bCs/>
                <w:sz w:val="56"/>
                <w:szCs w:val="56"/>
                <w:lang w:val="en-US"/>
              </w:rPr>
              <w:t>II</w:t>
            </w:r>
            <w:r>
              <w:rPr>
                <w:b/>
                <w:bCs/>
                <w:sz w:val="56"/>
                <w:szCs w:val="56"/>
              </w:rPr>
              <w:t>.</w:t>
            </w:r>
          </w:p>
          <w:p>
            <w:pPr>
              <w:pStyle w:val="Heading1"/>
              <w:rPr>
                <w:i/>
                <w:i/>
                <w:sz w:val="56"/>
                <w:szCs w:val="56"/>
              </w:rPr>
            </w:pPr>
            <w:r>
              <w:rPr>
                <w:i/>
                <w:sz w:val="56"/>
                <w:szCs w:val="56"/>
              </w:rPr>
              <w:t>Окружные совещания с участием членов</w:t>
            </w:r>
          </w:p>
          <w:p>
            <w:pPr>
              <w:pStyle w:val="Heading1"/>
              <w:rPr>
                <w:i/>
                <w:i/>
                <w:sz w:val="56"/>
                <w:szCs w:val="56"/>
              </w:rPr>
            </w:pPr>
            <w:r>
              <w:rPr>
                <w:i/>
                <w:sz w:val="56"/>
                <w:szCs w:val="56"/>
              </w:rPr>
              <w:t>Правительства Чукотского автономного округ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проведения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 / Наименование мероприятия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подготов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проведение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7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Совещания с главами муниципальных районов и городских округов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720" w:right="-108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итогах реализации мероприятий национального проекта «Образование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/>
            </w:pPr>
            <w:r>
              <w:rPr/>
              <w:t>О принятых мерах по снижению просроченной кредиторской задолженности организаций ЖКХ перед поставщиками энергоресурсов по итогам 2020 года, применяемые меры по недопущению роста задолженности в 2021 году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ромышленной политик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враль-май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/>
            </w:pPr>
            <w:r>
              <w:rPr/>
              <w:t>О прохождении отопительного периода 2020-2021 годов и завозу ТЭР по автозимникам в населенные пункты округ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ромышленной политик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720" w:right="-108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арт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jc w:val="both"/>
              <w:rPr/>
            </w:pPr>
            <w:r>
              <w:rPr>
                <w:b w:val="false"/>
              </w:rPr>
              <w:t>Об итогах выполнения показателей Соглашений о предоставлении из окружного бюджета субсидии на финансовое обеспечение затрат, связанных с наращиванием поголовья северных оленей и на финансовое обеспечение затрат, связанных с производством и переработкой продукции северного оленеводства на 2021 год по результатам работы 2020 год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подготовке к летней оздоровительной кампани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Titl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б итогах рассмотрения Свода вопросов и предложений, озвученных на встречах рабочей группы Правительства Чукотского автономного округа с активистами коренных малочисленных народов Чукотки и жителями во время по рабочих поездок в муниципальные образования и городские округа Чукотского автономного округ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ппарат Губернатора и Правительства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проведении процедур в рамках построение системы оценки качества образования обучающихся разных уровней образования в формах: Всероссийские проверочные работы (ВПР), Национальные исследования качества образования (НИКО), региональные оценочные процедуры независимой оценки качества образования (НОКО), в том числе Международной программы по оценке образовательных достижений учащихся (PISA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720" w:right="-108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 июня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 ходе работ по подготовке и проведению пожароопасного сезона 2021 года в лесах Чукотского» лесничеств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иродных ресурсов</w:t>
            </w:r>
          </w:p>
          <w:p>
            <w:pPr>
              <w:pStyle w:val="Normal"/>
              <w:jc w:val="center"/>
              <w:rPr/>
            </w:pPr>
            <w:r>
              <w:rPr/>
              <w:t>и экологи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поддержке социально ориентированных некоммерческих организациях (СО НКО) в Чукотском автономном округе (первое полугодие 2021 года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8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ль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>
                <w:color w:val="FF0000"/>
              </w:rPr>
            </w:pPr>
            <w:r>
              <w:rPr/>
              <w:t>О ходе мероприятий по подготовке объектов ТЭК, ЖКХ, социальной сферы к работе в осенне-зимний период 2021-2022 годо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ромышленной политик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720" w:right="-108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 сентября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итогах проведения пожароопасного сезона 2021 года в лесах Чукотского лесничеств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иродных ресурсов</w:t>
            </w:r>
          </w:p>
          <w:p>
            <w:pPr>
              <w:pStyle w:val="Normal"/>
              <w:jc w:val="center"/>
              <w:rPr/>
            </w:pPr>
            <w:r>
              <w:rPr/>
              <w:t>и экологи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720" w:right="-108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О готовности образовательных организаций к новому 2021-2022 учебному году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720" w:right="-108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ктябрь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Об итогах выполнения показателей Соглашений о предоставлении из окружного бюджета субсидии на финансовое обеспечение затрат, связанных с наращиванием поголовья северных оленей и на финансовое обеспечение затрат, связанных с производством и переработкой продукции северного оленеводства на 2021 год по итогам 9 месяцев 2021 года и ожидаемые результаты выполнения до конца 2021 год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720" w:right="-108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итогах приёма в профессиональные образовательные организации Чукотского автономного округа в 2021 году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720" w:right="-108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Об итогах организации труда, развития, отдыха, оздоровления детей и подростков Чукотского автономного округа в 2021 году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720" w:right="-108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итогах государственной итоговой аттестации учащихся выпускных классов муниципальных общеобразовательных организаций Чукотского автономного округ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720" w:right="-108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проведении процедур в рамках построение системы оценки качества образования обучающихся разных уровней образования в формах: Всероссийские проверочные работы (ВПР), Национальные исследования качества образования (НИКО), региональные оценочные процедуры независимой оценки качества образования (НОКО), в том числе Международной программы по оценке образовательных достижений учащихся (PISA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ind w:left="720" w:right="-108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поддержке социально ориентированных некоммерческих организациях (СО НКО) в Чукотском автономном округе и итогах участия в конкурсах на Президентский грант в 2021 году СО НКО Чукотского автономного округа (итоги 2021 года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lang w:val="en-US"/>
              </w:rPr>
              <w:t>II</w:t>
            </w:r>
            <w:r>
              <w:rPr>
                <w:b/>
                <w:bCs/>
                <w:iCs/>
              </w:rPr>
              <w:t>. Отраслевые совещания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январь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изводственные совещания с руководителями и специалистами агропромышленного комплекса по подведению итогов выполнения Соглашений о предоставлении из окружного бюджета субсидии на финансовое обеспечение затрат, связанных с наращиванием поголовья северных оленей и на финансовое обеспечение затрат, связанных с производством и переработкой продукции северного оленеводства по результатам работы 2020 год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и продовольствия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январь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вещание с руководителями и специалистами сельскохозяйственных предприятий Чукотского автономного округа по заключению Соглашений о предоставлении из окружного бюджета субсидии на финансовое обеспечение затрат, связанных с наращиванием поголовья северных оленей и на финансовое обеспечение затрат, связанных с производством и переработкой продукции северного оленеводства на 2021 год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сельского хозяйства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продовольствия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О ходе работ Всероссийской переписи населения на территории Чукотского АО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партамент </w:t>
            </w:r>
            <w:r>
              <w:rPr/>
              <w:t>финансов, экономи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 имущественных отношений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 ходе прохождения осенне-зимнего периода 2020-2021 годов и завозу ТЭР по автозимникам в населенные пункты округ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ромышленной политик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Коллегия Департамента образования и науки Чукотского автономного округа. Расширенное совещание руководителей органов местного самоуправления, осуществляющих управление в сферах образования и молодёжной политики Чукотского автономного округа, руководителей образовательных организаций Чукотского автономного округ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Коллегия Департамента культуры, спорта и туризма Чукотского автономного округа. Расширенное совещание руководителей органов местного самоуправления, осуществляющих управление в сферах культуры, спорта, туризма Чукотского автономного округа, руководителей учреждений культуры Чукотского автономного округ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и туризма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 ходе реализации регионального проекта «Чистая вода»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ромышленной политик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 ходе реализации инвестиционных проектов на территории округа за счет привлечения федеральных средст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ромышленной политик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тоги прохождения ОЗП и рассмотрение результатов  по мониторингу и контролю  устранения аварий и инцидентов на объектах ЖКХ совместно с главами </w:t>
            </w:r>
            <w:r>
              <w:rPr>
                <w:sz w:val="24"/>
              </w:rPr>
              <w:t>муниципальных районов и городских округов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ромышленной политик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юль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изводственные совещания руководителей и специалистов агропромышленного комплекса по подведению итогов хозяйственной деятельности сельскохозяйственных предприятий, крестьянско-фермерских хозяйств и общин коренных малочисленных народов Севера (Чукотки) за 6 (шесть) месяцев 2021 год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партамент сельского хозяйства</w:t>
            </w:r>
          </w:p>
          <w:p>
            <w:pPr>
              <w:pStyle w:val="Style19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 продовольствия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Коллегия Департамента образования и науки Чукотского автономного округа. Расширенное совещание руководителей органов местного самоуправления, осуществляющих управление в сферах образования и молодёжной политики Чукотского автономного округа, руководителей образовательных организаций Чукотского автономного округ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Коллегия Департамента культуры, спорта и туризма Чукотского автономного округа. Расширенное совещание руководителей органов местного самоуправления, осуществляющих управление в сферах культуры, спорта, туризма Чукотского автономного округа, руководителей учреждений культуры Чукотского автономного округ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</w:t>
            </w:r>
          </w:p>
          <w:p>
            <w:pPr>
              <w:pStyle w:val="Normal"/>
              <w:jc w:val="center"/>
              <w:rPr/>
            </w:pPr>
            <w:r>
              <w:rPr/>
              <w:t>и туризма Чукотского автономного округа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80" w:hRule="atLeast"/>
        </w:trPr>
        <w:tc>
          <w:tcPr>
            <w:tcW w:w="246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56"/>
                <w:szCs w:val="56"/>
              </w:rPr>
              <w:t xml:space="preserve">Раздел </w:t>
            </w:r>
            <w:r>
              <w:rPr>
                <w:b/>
                <w:bCs/>
                <w:sz w:val="56"/>
                <w:szCs w:val="56"/>
                <w:lang w:val="en-US"/>
              </w:rPr>
              <w:t>III</w:t>
            </w:r>
            <w:r>
              <w:rPr>
                <w:b/>
                <w:bCs/>
                <w:sz w:val="56"/>
                <w:szCs w:val="56"/>
              </w:rPr>
              <w:t>.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Cs w:val="56"/>
              </w:rPr>
              <w:t>Окружные мероприятия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(период) проведени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подготовку и проведение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ень российского студен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 январ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российские массовые соревнования «Декада спорта и здоровь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имняя декада ВФСК ГТО среди трудовых коллективов Чукотского автономного округа, мужчины, женщ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имний фестиваль ВФСК ГТО среди обучающихся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Региональный этап Всероссийской олимпиады школьников по общеобразовательным предм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Окружная дистанционная олимпиада обучающихся общеобразовательных учреждений Чукотского автоном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  <w:p>
            <w:pPr>
              <w:pStyle w:val="13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работника гражданской ави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keepNext w:val="false"/>
              <w:widowControl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феврал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Департамент промышленной полити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нь памяти о россиянах, исполнявших служебный долг за пределами Оте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 феврал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нь защитника Отеч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 феврал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I</w:t>
            </w:r>
            <w:r>
              <w:rPr/>
              <w:t xml:space="preserve"> Региональный чемпионат «Молодые профессионалы» (</w:t>
            </w:r>
            <w:r>
              <w:rPr>
                <w:lang w:val="en-US"/>
              </w:rPr>
              <w:t>WorldSkills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  <w:r>
              <w:rPr/>
              <w:t>) в Чукотском автономном окр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ружной  конкурс  по финансовой грамотности «Азбука финансов» среди обучающихся общеобразовательных организаций и организаций среднего профессион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  <w:lang w:val="en-US"/>
              </w:rPr>
            </w:pPr>
            <w:r>
              <w:rPr>
                <w:sz w:val="24"/>
              </w:rPr>
              <w:t>феврал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партакиада учащихся Чукотского автоном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российские массовые соревнования «День зимних видов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ружной турнир по армрестлин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мирный день борьбы с наркоманией и наркобизнес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марта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марка оленеводов «Эракор» в с. Амгуэма городского округа Эгвеки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-4 марта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сельского хозяйства и продовольств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дународный женский д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 марта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воссоединения Крыма с Росс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 марта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VI съезд коренных малочисленных народов Чукотки в 2021 году в г. Анадыр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-21 марта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 Губернатора и Правительства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работников ЖКХ (День работников бытового обслуживания населения и жилищно-коммунального хозяй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 марта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ромышленной политики 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нал Окружной военно-спортивной игры «Зарниц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XХV Окружной конкурс «Юные дарования Чукот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V Международный фестиваль арктического кино «Золотой вор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ружные соревнования по северному многобор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рвенство Чукотки по бокс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портивная борь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венство Чукотки по хоккею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ревнования по гонкам на оленьих упряжках «Ръилет» в Анадырском муниципальн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ревнования по гонкам на оленьих упряжках «Эракор» в Анадырском муниципальн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дународный турнир по хокке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ружной конкурс педагогического мастерства «Педагог года Чукот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  <w:lang w:val="en-US"/>
              </w:rPr>
            </w:pPr>
            <w:r>
              <w:rPr>
                <w:sz w:val="24"/>
              </w:rPr>
              <w:t>март-прел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геол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апрел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ромышленной полити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IV Международная научно-практическая конференция «Вселенная белого медвед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6-30 апрел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иродных ресурсов и экологи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нь пожарной охраны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30 апрел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ромышленной полити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рмарка оленеводов «Эракор» в перевалбазе Кайэтын в Билибин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прел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сельского хозяйства и продовольств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гиональная телевизионная гуманитарная олимпиада школьников «Умницы и умники Чукот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II</w:t>
            </w:r>
            <w:r>
              <w:rPr>
                <w:lang w:val="en-US"/>
              </w:rPr>
              <w:t>I</w:t>
            </w:r>
            <w:r>
              <w:rPr/>
              <w:t xml:space="preserve"> региональный чемпионат по профессиональному мастерству среди инвалидов и лиц с ограниченными возможностями здоровья «Абилимпи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XI</w:t>
            </w:r>
            <w:r>
              <w:rPr>
                <w:color w:val="000000"/>
              </w:rPr>
              <w:t xml:space="preserve"> заочный региональный конкурс детских и молодежных хореографических коллективов «Путурэ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заочный региональный конкурс юных пианистов детских школ искусств Чукотского автоном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ружные соревнования по киокусинк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ружные соревнования по горнолыжному спор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онка на собачьих упряжках «Надеж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российская массовая лыжная гонка «Лыжня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льтурно-спортивный праздник «Корфес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нь Поб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 ма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мирный день электросвязи и информационного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7 ма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партамент промышленной полити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>XI</w:t>
            </w:r>
            <w:r>
              <w:rPr>
                <w:color w:val="000000"/>
              </w:rPr>
              <w:t xml:space="preserve"> заочный региональный конкурс театральных коллективов «Театральная мас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российский полумарафон «ЗаБег.РФ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ружные массовые любительские  старты «Белые ноч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дународная памятная акция «АЛСИБ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арат Губернатора и Правительства 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етний фестиваль ВФСК ГТО среди обучающихся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1"/>
              <w:spacing w:lineRule="auto" w:line="240"/>
              <w:ind w:hanging="0"/>
              <w:jc w:val="both"/>
              <w:rPr/>
            </w:pPr>
            <w:r>
              <w:rPr/>
              <w:t>Окружной фотоконкурс «Молодежный взгля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й-нояб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дународный день защиты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июн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нь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 июн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1"/>
              <w:spacing w:lineRule="auto" w:line="240"/>
              <w:ind w:hanging="0"/>
              <w:jc w:val="both"/>
              <w:rPr/>
            </w:pPr>
            <w:r>
              <w:rPr/>
              <w:t>День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 июн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российские массовые соревнования «Олимпийский ден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гата на кожаных байдарах «Беринг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етняя декада ВФСК ГТО среди трудовых коллективов Чукотского автоном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ружной конкурс воспитательный про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-август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дународный день коренных народов м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августа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ень Государственного флаг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 августа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нь шах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9 августа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ромышленной полити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российские массовые соревнования по уличному баскетболу «Оранжевый мяч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российский День физкультур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нь зн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36" w:hanging="0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российский конкурс сочинений (региональный этап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этап Всероссийского конкурса детских художественных работ «Спасибо деду за Победу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гиональный этап Всероссийского фестиваля юных художников «Унику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нтяб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XV</w:t>
            </w:r>
            <w:r>
              <w:rPr/>
              <w:t xml:space="preserve"> окружной фольклорный фестиваль «Эрга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ружной конкурс «Краса Чукот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заочный окружной фольклорный конкурс для детей «Тиркыкэ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российский день бега «Кросс Наци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российский день ходьбы «Мы идём, шагаем по стране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российский фестиваль спорта, приуроченного к Международному Дню пожилого челове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российский спортивный фестиваль «ГТО – одна страна, одна команда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нтябрь - нояб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гиональные этапы Всероссийских конкурсов Национальной спортивной премии 2021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ружной конкурс «Спортивная Элита Чукот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нтябрь - октяб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ь работников дорож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октябр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промышленной полити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VI</w:t>
            </w:r>
            <w:r>
              <w:rPr>
                <w:lang w:val="en-US"/>
              </w:rPr>
              <w:t>I</w:t>
            </w:r>
            <w:r>
              <w:rPr/>
              <w:t xml:space="preserve"> Региональная молодежная научно-практическая конференция «От идеи к воплощению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ружной фестиваль робототех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кружной фестиваль родных яз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VIII</w:t>
            </w:r>
            <w:r>
              <w:rPr/>
              <w:t xml:space="preserve"> заочный региональный конкурс вокалис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ктяб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en-US"/>
              </w:rPr>
              <w:t>XIX</w:t>
            </w:r>
            <w:r>
              <w:rPr/>
              <w:t xml:space="preserve"> заочный региональный конкурс хорового пения среди любительских коллективов Чукотского автономного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ктяб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X</w:t>
            </w:r>
            <w:r>
              <w:rPr>
                <w:lang w:val="en-US"/>
              </w:rPr>
              <w:t>I</w:t>
            </w:r>
            <w:r>
              <w:rPr/>
              <w:t xml:space="preserve"> заочный региональный конкурс литературных и журналистских материалов «Северный кра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both"/>
              <w:rPr>
                <w:sz w:val="24"/>
              </w:rPr>
            </w:pPr>
            <w:r>
              <w:rPr>
                <w:sz w:val="24"/>
              </w:rPr>
              <w:t>Школьный и муниципальный этапы Всероссийской олимпиады школьников по общеобразовательным предме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декабр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Всероссийский этап (финал) летнего фестиваля ВФСК ГТО среди обучающихся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ень народного ед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 ноябр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XI</w:t>
            </w:r>
            <w:r>
              <w:rPr>
                <w:lang w:val="en-US"/>
              </w:rPr>
              <w:t>V</w:t>
            </w:r>
            <w:r>
              <w:rPr/>
              <w:t xml:space="preserve"> заочный конкурс учебных пленэрных работ учащихся детских школ искусств Чукотского автономного округа «Пленэ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культуры, спорта и туризма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нь добровольца (волонтер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кабр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ждународный день борьбы с коррупци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декабр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91 годовщина образования Чукотскому автономному округ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 декабр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культуры, спорта и туризм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ень Конституц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образования и нау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17" w:type="dxa"/>
            <w:gridSpan w:val="2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День энерге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 декабря</w:t>
            </w:r>
          </w:p>
        </w:tc>
        <w:tc>
          <w:tcPr>
            <w:tcW w:w="63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епартамент промышленной политики</w:t>
            </w:r>
          </w:p>
          <w:p>
            <w:pPr>
              <w:pStyle w:val="Normal"/>
              <w:jc w:val="center"/>
              <w:rPr/>
            </w:pPr>
            <w:r>
              <w:rPr/>
              <w:t>Чукотского автономного округа</w:t>
            </w:r>
          </w:p>
        </w:tc>
        <w:tc>
          <w:tcPr>
            <w:tcW w:w="11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536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9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b/>
      <w:bCs/>
      <w:i/>
      <w:iCs/>
      <w:sz w:val="56"/>
      <w:szCs w:val="24"/>
      <w:lang w:val="ru-RU" w:bidi="ar-SA"/>
    </w:rPr>
  </w:style>
  <w:style w:type="character" w:styleId="Style9">
    <w:name w:val="Название Знак"/>
    <w:qFormat/>
    <w:rPr>
      <w:sz w:val="24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11">
    <w:name w:val="Заголовок 1 Знак1"/>
    <w:qFormat/>
    <w:rPr>
      <w:b/>
      <w:bCs/>
      <w:sz w:val="28"/>
      <w:szCs w:val="24"/>
    </w:rPr>
  </w:style>
  <w:style w:type="character" w:styleId="2">
    <w:name w:val="Знак Знак2"/>
    <w:qFormat/>
    <w:rPr>
      <w:sz w:val="24"/>
      <w:szCs w:val="24"/>
      <w:lang w:val="ru-RU" w:bidi="ar-SA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1">
    <w:name w:val="Заголовок 2 Знак"/>
    <w:qFormat/>
    <w:rPr>
      <w:sz w:val="28"/>
      <w:szCs w:val="24"/>
      <w:lang w:val="ru-RU" w:bidi="ar-SA"/>
    </w:rPr>
  </w:style>
  <w:style w:type="character" w:styleId="Style12">
    <w:name w:val="Цветовое выделение для Текст"/>
    <w:qFormat/>
    <w:rPr>
      <w:sz w:val="24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520" w:firstLine="180"/>
      <w:jc w:val="center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Цитата"/>
    <w:basedOn w:val="Normal"/>
    <w:qFormat/>
    <w:pPr>
      <w:spacing w:lineRule="atLeast" w:line="240"/>
      <w:ind w:left="567" w:right="822" w:hanging="0"/>
      <w:jc w:val="center"/>
    </w:pPr>
    <w:rPr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spacing w:lineRule="atLeast" w:line="240"/>
      <w:jc w:val="center"/>
    </w:pPr>
    <w:rPr>
      <w:b/>
      <w:sz w:val="36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FFFF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сновной текст с отступом 2"/>
    <w:basedOn w:val="Normal"/>
    <w:qFormat/>
    <w:pPr>
      <w:ind w:left="4245" w:hanging="4245"/>
      <w:jc w:val="both"/>
    </w:pPr>
    <w:rPr>
      <w:sz w:val="28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 Знак Знак Знак Знак1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  <w:szCs w:val="20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ind w:firstLine="709"/>
      <w:jc w:val="center"/>
    </w:pPr>
    <w:rPr>
      <w:b/>
      <w:sz w:val="28"/>
      <w:szCs w:val="20"/>
      <w:lang w:val="en-US"/>
    </w:rPr>
  </w:style>
  <w:style w:type="paragraph" w:styleId="Style27">
    <w:name w:val="Диаграмма"/>
    <w:basedOn w:val="Normal"/>
    <w:qFormat/>
    <w:pPr>
      <w:jc w:val="both"/>
    </w:pPr>
    <w:rPr>
      <w:color w:val="000000"/>
    </w:rPr>
  </w:style>
  <w:style w:type="paragraph" w:styleId="Style28">
    <w:name w:val="Подрисуночная"/>
    <w:basedOn w:val="Normal"/>
    <w:qFormat/>
    <w:pPr>
      <w:jc w:val="both"/>
    </w:pPr>
    <w:rPr>
      <w:bCs/>
      <w:color w:val="00000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3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autoSpaceDE w:val="false"/>
      <w:spacing w:lineRule="atLeast" w:line="322"/>
      <w:ind w:firstLine="1694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BF1749E669EBEA86DACD884CA7A26FBBE4A22BC092450DE3EC120372EB5B840EF3EFA1BA5F69649sBm8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0:39:00Z</dcterms:created>
  <dc:creator>Legal User</dc:creator>
  <dc:description/>
  <cp:keywords/>
  <dc:language>en-US</dc:language>
  <cp:lastModifiedBy>Косинская Диана Юрьевна</cp:lastModifiedBy>
  <cp:lastPrinted>2019-12-09T15:25:00Z</cp:lastPrinted>
  <dcterms:modified xsi:type="dcterms:W3CDTF">2020-12-15T22:44:00Z</dcterms:modified>
  <cp:revision>1326</cp:revision>
  <dc:subject/>
  <dc:title>                                                                                                                              </dc:title>
</cp:coreProperties>
</file>