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3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3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7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2155" cy="923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28"/>
        </w:rPr>
        <w:t>ДЕПАРТАМЕНТ СЕЛЬСКОГО ХОЗЯЙСТВА И ПРОДОВОЛЬСТВИЯ ЧУКОТС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1080"/>
        <w:gridCol w:w="444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19 год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Департамента сельского хозяйства и продовольствия Чукотского автономного округа по предоставлению государственной услуги «Регистрация тракторов, самоходных дорожно-строительных и иных машин и прицепов к ни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ня 2010 года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12 февраля 2016 года № 65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Департаменте сельского хозяйства и продовольствия Чукотского автономного округа, утвержденным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26 декабря 2018 года № 45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Административный регламент Департамента сельского хозяйства и продовольствия Чукотского автономного округа по предоставлению государственной услуги «Регистрация тракторов, самоходных дорожно-строительных и иных машин и прицепов к ним» согласно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риказы </w:t>
      </w:r>
      <w:r>
        <w:rPr>
          <w:bCs/>
          <w:sz w:val="28"/>
          <w:szCs w:val="28"/>
        </w:rPr>
        <w:t>Департамента промышленной и сельскохозяйственной политики Чукотского автономн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 9 ноября 2016 года № 16 «Об утверждении Административного регламента Департамента промышленной и сельскохозяйственной политики Чукотского автономного округа по предоставлению государственной услуги «Регистрация тракторов, самоходных дорожно-строительных и иных машин и прицепов к ним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от 29 декабря 2016 № 22 «</w:t>
      </w:r>
      <w:r>
        <w:rPr>
          <w:bCs/>
          <w:sz w:val="28"/>
          <w:szCs w:val="28"/>
        </w:rPr>
        <w:t>О внесении изменений в приказ Департамента промышленной и сельскохозяйственной политики Чукотского автономного округа от 9 ноября 2016 года № 16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пункт 2 приказа Департамента промышленной и сельскохозяйственной политики Чукотского автономного округа от 21 марта 2017 года № 15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) пункт 2 приказа Департамента промышленной и сельскохозяйственной политики Чукотского автономного округа от 22 июня 2018 года № 32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Контроль за исполнением настоящего приказа возложить на Инспекцию государственного технического надзора (Тымнэрасков В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664"/>
      </w:tblGrid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Гармаш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Style w:val="Style15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каз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Департамента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  <w:r>
        <w:rPr>
          <w:rStyle w:val="Style15"/>
          <w:b w:val="false"/>
          <w:color w:val="000000"/>
          <w:sz w:val="28"/>
          <w:szCs w:val="28"/>
        </w:rPr>
        <w:br/>
        <w:t>Чукотского автономного округа</w:t>
        <w:br/>
        <w:t>от 26.09.2019 г. № 11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  <w:br/>
        <w:t>Департамента сельского хозяйства и продовольствия Чукотского автономного округа по предоставлению государственной услуги «Регистрация тракторов, самоходных дорожно-строительных и иных машин и прицепов к ни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00"/>
      <w:bookmarkStart w:id="7" w:name="sub_100"/>
      <w:bookmarkEnd w:id="7"/>
    </w:p>
    <w:p>
      <w:pPr>
        <w:pStyle w:val="Normal"/>
        <w:ind w:firstLine="708"/>
        <w:jc w:val="both"/>
        <w:rPr/>
      </w:pPr>
      <w:bookmarkStart w:id="8" w:name="sub_11"/>
      <w:bookmarkEnd w:id="8"/>
      <w:r>
        <w:rPr>
          <w:sz w:val="28"/>
          <w:szCs w:val="28"/>
        </w:rPr>
        <w:t>1.1. Административный регламент Департамента сельского хозяйства и продовольствия Чукотского автономного округа (далее - Департамент) по предоставлению государственной услуги «Регистрация тракторов, самоходных дорожно-строительных и иных машин и прицепов к ним» (далее - Административный регламент) разработан в целях повышения качества и доступности предоставления в Чукотском автономном округе государственной услуги по регистрации тракторов, самоходных дорожно-строительных и иных машин и прицепов к ним (далее - государственная услуга), создания надлежащих условий для участников отношений, возникающих при предоставлении государственной услуги, определения сроков и последовательности действий (административных процедур), а также порядок взаимодействия с гражданами и организациями при предоставлении данной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1"/>
      <w:bookmarkStart w:id="10" w:name="sub_12"/>
      <w:bookmarkEnd w:id="9"/>
      <w:bookmarkEnd w:id="10"/>
      <w:r>
        <w:rPr>
          <w:sz w:val="28"/>
          <w:szCs w:val="28"/>
        </w:rPr>
        <w:t>1.2. Заявителями являются физические и юридические лица - собственники машин либо лица, от имени собственников владеющие, пользующиеся или распоряжающиеся на законных основаниях машинами (далее - заяви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2"/>
      <w:bookmarkStart w:id="12" w:name="sub_13"/>
      <w:bookmarkEnd w:id="11"/>
      <w:bookmarkEnd w:id="12"/>
      <w:r>
        <w:rPr>
          <w:sz w:val="28"/>
          <w:szCs w:val="28"/>
        </w:rPr>
        <w:t>1.3. От имени заявителей за получением государственной услуги могут обращаться физические и юридические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(далее - представители заяв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3"/>
      <w:bookmarkEnd w:id="13"/>
      <w:r>
        <w:rPr>
          <w:sz w:val="28"/>
          <w:szCs w:val="28"/>
        </w:rPr>
        <w:t>Регистрационные действия в случаях, когда собственниками машин являются лица, не достигшими 14-летнего возраста, совершаются от их имени родителями (усыновителями) или органами опеки и попечительства, а в случаях, когда собственниками являются лица в возрасте от 14 до 18 лет, - этими лицами с письменного согласия родителей (усыновителей) или органов опеки и попечительства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sub_200"/>
      <w:bookmarkEnd w:id="14"/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jc w:val="center"/>
        <w:rPr>
          <w:sz w:val="28"/>
          <w:szCs w:val="28"/>
        </w:rPr>
      </w:pPr>
      <w:bookmarkStart w:id="17" w:name="sub_21"/>
      <w:bookmarkEnd w:id="17"/>
      <w:r>
        <w:rPr>
          <w:rStyle w:val="Style15"/>
          <w:sz w:val="28"/>
          <w:szCs w:val="28"/>
        </w:rPr>
        <w:t>2.1. Наименование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21"/>
      <w:bookmarkStart w:id="19" w:name="sub_21"/>
      <w:bookmarkEnd w:id="1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услуга, предоставляемая в рамках настоящего Административного регламента, именуется «Регистрация тракторов, самоходных дорожно-строительных и иных машин и прицепов к ним» (далее -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0" w:name="sub_22"/>
      <w:bookmarkEnd w:id="20"/>
      <w:r>
        <w:rPr>
          <w:rStyle w:val="Style15"/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22"/>
      <w:bookmarkStart w:id="22" w:name="sub_22"/>
      <w:bookmarkEnd w:id="2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услуга предоставляется Департамента сельского хозяйства и продовольствия Чукотского автономного округа (далее - Департамент) через структурное подразделение - Инспекцию государственного технического надзора Департамента (далее - Инспекция гостехнадзора), действующую посредством должностных лиц Инспекции гостехнадзора - государственных инженеров-инспекторов гостехнадзора, рабочие места которых находятся в районах Чукотского автономного округа (далее - инспек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3" w:name="sub_23"/>
      <w:bookmarkEnd w:id="23"/>
      <w:r>
        <w:rPr>
          <w:rStyle w:val="Style15"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sub_23"/>
      <w:bookmarkStart w:id="25" w:name="sub_23"/>
      <w:bookmarkEnd w:id="2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" w:name="sub_231"/>
      <w:bookmarkEnd w:id="26"/>
      <w:r>
        <w:rPr>
          <w:sz w:val="28"/>
          <w:szCs w:val="28"/>
        </w:rPr>
        <w:t>2.3.1. Регистрация машин и получение заявителем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31"/>
      <w:bookmarkEnd w:id="27"/>
      <w:r>
        <w:rPr>
          <w:sz w:val="28"/>
          <w:szCs w:val="28"/>
        </w:rPr>
        <w:t>- паспорта самоходной машины и других видов техники (далее - ПС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регистрации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метки в ПСМ о совершении регистрационных действий, в том числе изменении регистрационных дан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сударственного регистрационного знака (в том числе знака «Транзит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лона (допуск на эксплуатацию) при регистрации проданных предприятиями-изготовителями, организациями, учреждениями и гражданами-предпринимателями машин, не бывших в эксплуатации, а также после прохождения государственного технического осмотра при регистрации бывших в эксплуатации технически исправных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регистрации залога машин новому владельцу (последующему залогодателю) при наличии записи в свидетельстве о регистрации по неисполнению залогодателем обязательств по договору о залог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232"/>
      <w:bookmarkEnd w:id="28"/>
      <w:r>
        <w:rPr>
          <w:sz w:val="28"/>
          <w:szCs w:val="28"/>
        </w:rPr>
        <w:t>2.3.2. Снятие с учета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" w:name="sub_232"/>
      <w:bookmarkEnd w:id="29"/>
      <w:r>
        <w:rPr>
          <w:sz w:val="28"/>
          <w:szCs w:val="28"/>
        </w:rPr>
        <w:t>При этом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ставление отметки о снятии с учета машины в свидетельстве о регистрации машины, в ПСМ (кроме списания машины в связи с утилизацией), в акте о списании машины (по просьбе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(по его заявлению) документов на высвободившийся номерной агрегат в связи со списанием (утилизаци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дача заявителю регистрационного знака «Транзит» с проставлением отметки о его выдаче и указанием серии, номера, даты выдачи, срока действия знака в документах, подтверждающих право собственности на машину, или в ПСМ, за исключением снятия с учета машин в связи с изменением места жительства или юридического адреса лиц, за которыми они зарегистрированы, в пределах Чукотского автономного округа, а также - списанием (утилизацией)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в свидетельство о регистрации машины о неисполнении залогодателем конкретных обязательств по договору о залоге с указанием данных залогодержателя (при снятии с учета заложенных машин вследствие изменения места постоянной эксплуатации или отчуждения) по согласованию с залогодержа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sub_233"/>
      <w:bookmarkEnd w:id="30"/>
      <w:r>
        <w:rPr>
          <w:sz w:val="28"/>
          <w:szCs w:val="28"/>
        </w:rPr>
        <w:t>2.3.3. Внесение изменений в регистрационные данные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233"/>
      <w:bookmarkEnd w:id="31"/>
      <w:r>
        <w:rPr>
          <w:sz w:val="28"/>
          <w:szCs w:val="28"/>
        </w:rPr>
        <w:t>При этом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ставление отметок об изменении регистрационных данных в ПС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нового свидетельства о регистрации машины или проставление отметок об изменении регистрационных данных в свидетельстве о рег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(по его заявлению) документов на высвободившиеся номерные агрегаты, связанных с заменой соответствующих номерных агрег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" w:name="sub_234"/>
      <w:bookmarkEnd w:id="32"/>
      <w:r>
        <w:rPr>
          <w:sz w:val="28"/>
          <w:szCs w:val="28"/>
        </w:rPr>
        <w:t>2.3.4. Восстановление утраченных документов или государственного регистрационного знака с выдачей заявител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234"/>
      <w:bookmarkEnd w:id="33"/>
      <w:r>
        <w:rPr>
          <w:sz w:val="28"/>
          <w:szCs w:val="28"/>
        </w:rPr>
        <w:t>- дубликата свидетельства о регистрации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ката ПС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го регистрационного зна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235"/>
      <w:bookmarkEnd w:id="34"/>
      <w:r>
        <w:rPr>
          <w:sz w:val="28"/>
          <w:szCs w:val="28"/>
        </w:rPr>
        <w:t>2.3.5. Выдача владельцам и собственникам машин справок о совершенных регистрационных дейст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" w:name="sub_235"/>
      <w:bookmarkStart w:id="36" w:name="sub_236"/>
      <w:bookmarkEnd w:id="35"/>
      <w:bookmarkEnd w:id="36"/>
      <w:r>
        <w:rPr>
          <w:sz w:val="28"/>
          <w:szCs w:val="28"/>
        </w:rPr>
        <w:t>2.3.6. Отказ в предоставлении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" w:name="sub_236"/>
      <w:bookmarkEnd w:id="37"/>
      <w:r>
        <w:rPr>
          <w:sz w:val="28"/>
          <w:szCs w:val="28"/>
        </w:rPr>
        <w:t>Результат сообщается заявителю на бланке Инспекции гостехнадзора в письменной форме, с указанием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sub_24"/>
      <w:bookmarkEnd w:id="38"/>
      <w:r>
        <w:rPr>
          <w:rStyle w:val="Style15"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24"/>
      <w:bookmarkStart w:id="40" w:name="sub_24"/>
      <w:bookmarkEnd w:id="4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не должен превышать 10 рабочих дней со дня регистрации документов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являющиеся результатом предоставления услуги, выдаются заявителю в соответствии с установленным графиком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1" w:name="sub_25"/>
      <w:bookmarkEnd w:id="41"/>
      <w:r>
        <w:rPr>
          <w:rStyle w:val="Style15"/>
          <w:sz w:val="28"/>
          <w:szCs w:val="28"/>
        </w:rPr>
        <w:t>2.5. Правовые основания 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2" w:name="sub_25"/>
      <w:bookmarkStart w:id="43" w:name="sub_25"/>
      <w:bookmarkEnd w:id="4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hyperlink r:id="rId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Налоговым кодексом</w:t>
        </w:r>
      </w:hyperlink>
      <w:r>
        <w:rPr>
          <w:sz w:val="28"/>
          <w:szCs w:val="28"/>
        </w:rPr>
        <w:t xml:space="preserve"> Российской Федерации (</w:t>
      </w:r>
      <w:hyperlink r:id="rId9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частью второй</w:t>
        </w:r>
      </w:hyperlink>
      <w:r>
        <w:rPr>
          <w:sz w:val="28"/>
          <w:szCs w:val="28"/>
        </w:rPr>
        <w:t>) («Собрание законодательства Российской Федерации», 07.08.2000, № 32, ст. 3340);</w:t>
      </w:r>
    </w:p>
    <w:p>
      <w:pPr>
        <w:pStyle w:val="Normal"/>
        <w:ind w:firstLine="708"/>
        <w:jc w:val="both"/>
        <w:rPr/>
      </w:pPr>
      <w:hyperlink r:id="rId1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0.12.1995 № 196-ФЗ «О безопасности дорожного движения» (Собрание законодательства РФ, 11.12.1995, № 50, ст. 4873);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04.2002 № 40-ФЗ «Об обязательном страховании гражданской ответственности владельцев транспортных средств» (Собрание законодательства РФ, 06.05.2002, № 18, ст. 1720);</w:t>
      </w:r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Собрание законодательства Российской Федерации», 02.08.2010, ст. 4179);</w:t>
      </w:r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Совета Министров - Правительства Российской Федерации от 13.12.1993 № 1291 «О государственном надзоре за техническим состоянием самоходных машин и других видов техники в Российской Федерации («Собрание актов Президента и Правительства Российской Федерации», 20.12.1993, № 51);</w:t>
      </w:r>
    </w:p>
    <w:p>
      <w:pPr>
        <w:pStyle w:val="Normal"/>
        <w:ind w:firstLine="708"/>
        <w:jc w:val="both"/>
        <w:rPr/>
      </w:pPr>
      <w:hyperlink r:id="rId1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2.08.1994 № 938 «О государственной регистрации автомототранспортных средств и других видов самоходной техники на территории Российской Федерации» («Собрание законодательства Российской Федерации», 22.08.1994, № 17, ст. 1999);</w:t>
      </w:r>
    </w:p>
    <w:p>
      <w:pPr>
        <w:pStyle w:val="Normal"/>
        <w:ind w:firstLine="708"/>
        <w:jc w:val="both"/>
        <w:rPr/>
      </w:pPr>
      <w:hyperlink r:id="rId15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.05.1995 № 460 «О введении паспортов на самоходные машины и другие виды техники в Российской Федерации» («Собрание законодательства Российской Федерации», 22.05.1995, № 21,ст. 1969);</w:t>
      </w:r>
    </w:p>
    <w:p>
      <w:pPr>
        <w:pStyle w:val="Normal"/>
        <w:ind w:firstLine="708"/>
        <w:jc w:val="both"/>
        <w:rPr/>
      </w:pPr>
      <w:hyperlink r:id="rId16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.09.2009 № 720 «Об утверждении технического регламента о безопасности колесных транспортных средств» (Собрание законодательства РФ, 21.09.2009, № 38, ст. 4475);</w:t>
      </w:r>
    </w:p>
    <w:p>
      <w:pPr>
        <w:pStyle w:val="Normal"/>
        <w:ind w:firstLine="708"/>
        <w:jc w:val="both"/>
        <w:rPr/>
      </w:pPr>
      <w:hyperlink r:id="rId17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.09.2009 № 753 «Об утверждении технического регламента о безопасности машин и оборудования» (Собрание законодательства РФ, 21.09.2009, № 38, ст. 4505);</w:t>
      </w:r>
    </w:p>
    <w:p>
      <w:pPr>
        <w:pStyle w:val="Normal"/>
        <w:ind w:firstLine="708"/>
        <w:jc w:val="both"/>
        <w:rPr/>
      </w:pPr>
      <w:hyperlink r:id="rId1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государственной регистрации тракторов, самоходных дорожно-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(гостехнадзора), утвержденными Министерством сельского хозяйства и продовольствия РФ 16.01.1995, зарегистрированными в Министерстве юстиции Российской Федерации 27.01.1995 № 785 («Бюллетень нормативных актов министерств и ведомств Российской Федерации», № 5, 1995) (далее - Правила государственной регистрации машин);</w:t>
      </w:r>
    </w:p>
    <w:p>
      <w:pPr>
        <w:pStyle w:val="Style21"/>
        <w:ind w:left="139" w:firstLine="56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укотского автономного округа от 26.12.2018 № 452 «Об утверждении структуры, предельной штатной численности и Положения о Департаменте сельского хозяйства и продовольствия Чукотского автономного округа» (www.pravo.gov.ru 29 декабря 2018 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4" w:name="sub_26"/>
      <w:bookmarkEnd w:id="44"/>
      <w:r>
        <w:rPr>
          <w:rStyle w:val="Style15"/>
          <w:sz w:val="28"/>
          <w:szCs w:val="28"/>
        </w:rPr>
        <w:t>2.6. Исчерпывающий перечень документов, необходимых 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26"/>
      <w:bookmarkStart w:id="46" w:name="sub_26"/>
      <w:bookmarkEnd w:id="46"/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261"/>
      <w:bookmarkEnd w:id="47"/>
      <w:r>
        <w:rPr>
          <w:sz w:val="28"/>
          <w:szCs w:val="28"/>
        </w:rPr>
        <w:t>2.6.1. Документы, необходимые для регистрации машин:</w:t>
      </w:r>
    </w:p>
    <w:p>
      <w:pPr>
        <w:pStyle w:val="Normal"/>
        <w:ind w:firstLine="708"/>
        <w:jc w:val="both"/>
        <w:rPr/>
      </w:pPr>
      <w:bookmarkStart w:id="48" w:name="sub_261"/>
      <w:bookmarkStart w:id="49" w:name="sub_2611"/>
      <w:bookmarkEnd w:id="48"/>
      <w:bookmarkEnd w:id="49"/>
      <w:r>
        <w:rPr>
          <w:sz w:val="28"/>
          <w:szCs w:val="28"/>
        </w:rPr>
        <w:t>2.6.1.1. заявление (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, </w:t>
      </w:r>
      <w:hyperlink w:anchor="sub_14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Административно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0" w:name="sub_2611"/>
      <w:bookmarkStart w:id="51" w:name="sub_2612"/>
      <w:bookmarkEnd w:id="50"/>
      <w:bookmarkEnd w:id="51"/>
      <w:r>
        <w:rPr>
          <w:sz w:val="28"/>
          <w:szCs w:val="28"/>
        </w:rPr>
        <w:t>2.6.1.2. документ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2" w:name="sub_2612"/>
      <w:bookmarkStart w:id="53" w:name="sub_2613"/>
      <w:bookmarkEnd w:id="52"/>
      <w:bookmarkEnd w:id="53"/>
      <w:r>
        <w:rPr>
          <w:sz w:val="28"/>
          <w:szCs w:val="28"/>
        </w:rPr>
        <w:t>2.6.1.3. документы, подтверждающие полномочия представителя собственника, обратившегося за совершением регистрацион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4" w:name="sub_2613"/>
      <w:bookmarkStart w:id="55" w:name="sub_2614"/>
      <w:bookmarkEnd w:id="54"/>
      <w:bookmarkEnd w:id="55"/>
      <w:r>
        <w:rPr>
          <w:sz w:val="28"/>
          <w:szCs w:val="28"/>
        </w:rPr>
        <w:t>2.6.1.4. регистрационный документ и (или) паспорт самоходной машины, если он выдавался (с записью о собственнике и с отметкой о снятии с учета, если машина ранее регистрировалась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6" w:name="sub_2614"/>
      <w:bookmarkStart w:id="57" w:name="sub_2615"/>
      <w:bookmarkEnd w:id="56"/>
      <w:bookmarkEnd w:id="57"/>
      <w:r>
        <w:rPr>
          <w:sz w:val="28"/>
          <w:szCs w:val="28"/>
        </w:rPr>
        <w:t>2.6.1.5. свидетельство о регистрации машины (если машина ранее регистрировалась) с отметкой о снятии с учета и сдаче государственного регистрационного знак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2615"/>
      <w:bookmarkStart w:id="59" w:name="sub_2616"/>
      <w:bookmarkEnd w:id="58"/>
      <w:bookmarkEnd w:id="59"/>
      <w:r>
        <w:rPr>
          <w:sz w:val="28"/>
          <w:szCs w:val="28"/>
        </w:rPr>
        <w:t>2.6.1.6. страховой полис обязательного страхования гражданской ответственности владельца транспортного средства в случаях, когда обязанность по страхованию своей гражданской ответственности установлена федеральным закон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0" w:name="sub_2616"/>
      <w:bookmarkStart w:id="61" w:name="sub_2617"/>
      <w:bookmarkEnd w:id="60"/>
      <w:bookmarkEnd w:id="61"/>
      <w:r>
        <w:rPr>
          <w:sz w:val="28"/>
          <w:szCs w:val="28"/>
        </w:rPr>
        <w:t>2.6.1.7. копия сертификата или декларации соответствия машины установленным требованиям о безопасности машин и оборудования (для машин и оборудования, впервые выпускаемых в обращение на территории Российской Федерации);</w:t>
      </w:r>
    </w:p>
    <w:p>
      <w:pPr>
        <w:pStyle w:val="Normal"/>
        <w:ind w:firstLine="708"/>
        <w:jc w:val="both"/>
        <w:rPr/>
      </w:pPr>
      <w:bookmarkStart w:id="62" w:name="sub_2617"/>
      <w:bookmarkStart w:id="63" w:name="sub_2618"/>
      <w:bookmarkEnd w:id="62"/>
      <w:bookmarkEnd w:id="63"/>
      <w:r>
        <w:rPr>
          <w:sz w:val="28"/>
          <w:szCs w:val="28"/>
        </w:rPr>
        <w:t>2.6.1.8. государственный регистрационный знак «Транзит» (в случае его выдач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4" w:name="sub_2618"/>
      <w:bookmarkStart w:id="65" w:name="sub_2619"/>
      <w:bookmarkEnd w:id="64"/>
      <w:bookmarkEnd w:id="65"/>
      <w:r>
        <w:rPr>
          <w:sz w:val="28"/>
          <w:szCs w:val="28"/>
        </w:rPr>
        <w:t>2.6.1.9. заключение предприятия-изготовителя о соответствии машин требованиям безопасности, предусмотренным техническим заданием, и акт приемки на испытания (для регистрации опытных образцов машин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2619"/>
      <w:bookmarkStart w:id="67" w:name="sub_26110"/>
      <w:bookmarkEnd w:id="66"/>
      <w:bookmarkEnd w:id="67"/>
      <w:r>
        <w:rPr>
          <w:sz w:val="28"/>
          <w:szCs w:val="28"/>
        </w:rPr>
        <w:t>2.6.1.10. документы, подтверждающие правомерность приобретения (получения) номерных агрегатов (для машин, изготовленных в порядке индивидуального творчества или отремонтированных с изменением конструкции или собранных копий серийно выпускаемых машин);</w:t>
      </w:r>
    </w:p>
    <w:p>
      <w:pPr>
        <w:pStyle w:val="Normal"/>
        <w:ind w:firstLine="708"/>
        <w:jc w:val="both"/>
        <w:rPr/>
      </w:pPr>
      <w:bookmarkStart w:id="68" w:name="sub_26110"/>
      <w:bookmarkEnd w:id="68"/>
      <w:r>
        <w:rPr>
          <w:sz w:val="28"/>
          <w:szCs w:val="28"/>
        </w:rPr>
        <w:t xml:space="preserve">2.6.1.11. платежные документы об оплате государственной пошлины при предоставлении государственной услуги, предусмотренные </w:t>
      </w:r>
      <w:hyperlink w:anchor="sub_29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. 2.9.1</w:t>
        </w:r>
      </w:hyperlink>
      <w:r>
        <w:rPr>
          <w:sz w:val="28"/>
          <w:szCs w:val="28"/>
        </w:rPr>
        <w:t xml:space="preserve"> настоящего Административного регламента (</w:t>
      </w:r>
      <w:hyperlink w:anchor="sub_15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9" w:name="sub_26112"/>
      <w:bookmarkEnd w:id="69"/>
      <w:r>
        <w:rPr>
          <w:sz w:val="28"/>
          <w:szCs w:val="28"/>
        </w:rPr>
        <w:t>2.6.1.12. документы, подтверждающие право собственности на регистрируемую машину, номерной агрегат, предусмотренные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bookmarkStart w:id="70" w:name="sub_26112"/>
      <w:bookmarkEnd w:id="70"/>
      <w:r>
        <w:rPr>
          <w:sz w:val="28"/>
          <w:szCs w:val="28"/>
        </w:rPr>
        <w:t>Документами, подтверждающими право собственности на машину, номерной агрегат, являются:</w:t>
      </w:r>
    </w:p>
    <w:p>
      <w:pPr>
        <w:pStyle w:val="Normal"/>
        <w:ind w:firstLine="708"/>
        <w:jc w:val="both"/>
        <w:rPr/>
      </w:pPr>
      <w:bookmarkStart w:id="71" w:name="sub_261121"/>
      <w:bookmarkEnd w:id="71"/>
      <w:r>
        <w:rPr>
          <w:sz w:val="28"/>
          <w:szCs w:val="28"/>
        </w:rPr>
        <w:t>2.6.1.12.1. Выписка из учредительного документа или документа о государственной регистрации юридического лица (прежнего владельца), подтверждающая право, или совместное право, или его право как соответствующего органа управления распоряжаться машинами, номерными агрегатами и вытекающие из этого решение и разрешение об отчуждении (продаже, передаче), а также акт приемки-передачи основных средств (</w:t>
      </w:r>
      <w:hyperlink r:id="rId2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орма ОС-1</w:t>
        </w:r>
      </w:hyperlink>
      <w:r>
        <w:rPr>
          <w:sz w:val="28"/>
          <w:szCs w:val="28"/>
        </w:rPr>
        <w:t>) и квитанция к приходному кассовому ордеру (</w:t>
      </w:r>
      <w:hyperlink r:id="rId2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орма КО-1</w:t>
        </w:r>
      </w:hyperlink>
      <w:r>
        <w:rPr>
          <w:sz w:val="28"/>
          <w:szCs w:val="28"/>
        </w:rPr>
        <w:t>) или банковские платежные документы.</w:t>
      </w:r>
    </w:p>
    <w:p>
      <w:pPr>
        <w:pStyle w:val="Normal"/>
        <w:ind w:firstLine="708"/>
        <w:jc w:val="both"/>
        <w:rPr/>
      </w:pPr>
      <w:bookmarkStart w:id="72" w:name="sub_261121"/>
      <w:bookmarkStart w:id="73" w:name="sub_261122"/>
      <w:bookmarkEnd w:id="72"/>
      <w:bookmarkEnd w:id="73"/>
      <w:r>
        <w:rPr>
          <w:sz w:val="28"/>
          <w:szCs w:val="28"/>
        </w:rPr>
        <w:t xml:space="preserve">2.6.1.12.2. Документы, подтверждающие совершение сделок в простой письменной форме в соответствии с частью первой </w:t>
      </w:r>
      <w:hyperlink r:id="rId2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. 2 ст. 161</w:t>
        </w:r>
      </w:hyperlink>
      <w:r>
        <w:rPr>
          <w:sz w:val="28"/>
          <w:szCs w:val="28"/>
        </w:rPr>
        <w:t xml:space="preserve"> Гражданского Кодекса Российской Федерации гражданами между собой на сумму превышающую не менее чем в десять раз установленный законом </w:t>
      </w:r>
      <w:hyperlink r:id="rId2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минимальный размер оплаты труда</w:t>
        </w:r>
      </w:hyperlink>
      <w:r>
        <w:rPr>
          <w:sz w:val="28"/>
          <w:szCs w:val="28"/>
        </w:rPr>
        <w:t>, а в случаях, предусмотренных законом, - независимо от общей суммы сделки.</w:t>
      </w:r>
    </w:p>
    <w:p>
      <w:pPr>
        <w:pStyle w:val="Normal"/>
        <w:ind w:firstLine="708"/>
        <w:jc w:val="both"/>
        <w:rPr/>
      </w:pPr>
      <w:bookmarkStart w:id="74" w:name="sub_261122"/>
      <w:bookmarkEnd w:id="74"/>
      <w:r>
        <w:rPr>
          <w:sz w:val="28"/>
          <w:szCs w:val="28"/>
        </w:rPr>
        <w:t xml:space="preserve">При регистрации машин, номерных агрегатов, перешедших в собственность юридических лиц и граждан в порядке предусмотренном частью первой </w:t>
      </w:r>
      <w:hyperlink r:id="rId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. 1 ст. 161</w:t>
        </w:r>
      </w:hyperlink>
      <w:r>
        <w:rPr>
          <w:sz w:val="28"/>
          <w:szCs w:val="28"/>
        </w:rPr>
        <w:t xml:space="preserve"> Гражданского Кодекса Российской Федерации в результате сделок, совершенных в простой письменной форме юридических лиц между собой и гражданами необходимым основанием для совершения регистрационных действий являются документы, указанные в </w:t>
      </w:r>
      <w:hyperlink w:anchor="sub_26112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. 2.6.1.12.1.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ind w:firstLine="708"/>
        <w:jc w:val="both"/>
        <w:rPr/>
      </w:pPr>
      <w:bookmarkStart w:id="75" w:name="sub_261123"/>
      <w:bookmarkEnd w:id="75"/>
      <w:r>
        <w:rPr>
          <w:sz w:val="28"/>
          <w:szCs w:val="28"/>
        </w:rPr>
        <w:t xml:space="preserve">2.6.1.12.3. Нотариально удостоверенные документы (договор купли-продажи, договор мены, договор дарения, свидетельство о праве собственности и наследования имущества, договор раздела наследственного имущества, договор раздела совместно нажитого имущества между супругами, свидетельство о праве собственности на долю в общем имуществе супругов и их совместное заявление о разделе и перерегистрации машины на одного из них и другие, предусмотренные </w:t>
      </w:r>
      <w:hyperlink r:id="rId25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. 163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6" w:name="sub_261123"/>
      <w:bookmarkStart w:id="77" w:name="sub_261124"/>
      <w:bookmarkEnd w:id="76"/>
      <w:bookmarkEnd w:id="77"/>
      <w:r>
        <w:rPr>
          <w:sz w:val="28"/>
          <w:szCs w:val="28"/>
        </w:rPr>
        <w:t>2.6.1.12.4. Судебные документы (решения суд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8" w:name="sub_261124"/>
      <w:bookmarkStart w:id="79" w:name="sub_261125"/>
      <w:bookmarkEnd w:id="78"/>
      <w:bookmarkEnd w:id="79"/>
      <w:r>
        <w:rPr>
          <w:sz w:val="28"/>
          <w:szCs w:val="28"/>
        </w:rPr>
        <w:t>2.6.1.12.5. Постановления таможе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0" w:name="sub_261125"/>
      <w:bookmarkStart w:id="81" w:name="sub_261126"/>
      <w:bookmarkEnd w:id="80"/>
      <w:bookmarkEnd w:id="81"/>
      <w:r>
        <w:rPr>
          <w:sz w:val="28"/>
          <w:szCs w:val="28"/>
        </w:rPr>
        <w:t>2.6.1.12.6. Документы, выдаваемые органами социальной защиты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2" w:name="sub_261126"/>
      <w:bookmarkStart w:id="83" w:name="sub_261127"/>
      <w:bookmarkEnd w:id="82"/>
      <w:bookmarkEnd w:id="83"/>
      <w:r>
        <w:rPr>
          <w:sz w:val="28"/>
          <w:szCs w:val="28"/>
        </w:rPr>
        <w:t>2.6.1.12.7. Другие документы, предусмотренные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4" w:name="sub_261127"/>
      <w:bookmarkStart w:id="85" w:name="sub_261128"/>
      <w:bookmarkEnd w:id="84"/>
      <w:bookmarkEnd w:id="85"/>
      <w:r>
        <w:rPr>
          <w:sz w:val="28"/>
          <w:szCs w:val="28"/>
        </w:rPr>
        <w:t>2.6.1.12.8. Машины, номерные агрегаты, ввезенные на территорию Российской Федерации, в том числе временно ввезенные на срок более 6 месяцев, регистрируются с одновременной выдачей паспортов машин на основании грузовых таможенных деклараций (спецификаций к ним в необходимых случаях), удостоверений ввоза транспортных средств и иных таможенных документов, оформленных в установленном порядке таможенными орган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6" w:name="sub_261128"/>
      <w:bookmarkStart w:id="87" w:name="sub_261129"/>
      <w:bookmarkEnd w:id="86"/>
      <w:bookmarkEnd w:id="87"/>
      <w:r>
        <w:rPr>
          <w:sz w:val="28"/>
          <w:szCs w:val="28"/>
        </w:rPr>
        <w:t>2.6.1.12.9. Машины, номерные агрегаты, снятые с вооружения и переданные (проданные) из Вооруженных Сил и других войск Российской Федерации для использования в хозяйственных целях регистрируются на основании сводных актов, сводных актов и справок-счетов установленного образца, выданных воинской частью (формированием). При этом владельцам одновременно с регистрацией выдаются паспорта машин.</w:t>
      </w:r>
    </w:p>
    <w:p>
      <w:pPr>
        <w:pStyle w:val="Normal"/>
        <w:ind w:firstLine="708"/>
        <w:jc w:val="both"/>
        <w:rPr/>
      </w:pPr>
      <w:bookmarkStart w:id="88" w:name="sub_261129"/>
      <w:bookmarkStart w:id="89" w:name="sub_2611210"/>
      <w:bookmarkEnd w:id="88"/>
      <w:bookmarkEnd w:id="89"/>
      <w:r>
        <w:rPr>
          <w:sz w:val="28"/>
          <w:szCs w:val="28"/>
        </w:rPr>
        <w:t xml:space="preserve">2.6.1.12.10. Машины, изготовленные в порядке индивидуального творчества или отремонтированные с изменением конструкции, или собранные копии серийно выпускаемых машин, номерных агрегатов регистрируются за владельцами на основании документов, подтверждающих правомерность приобретения (получения) номерных агрегатов в соответствии с </w:t>
      </w:r>
      <w:hyperlink w:anchor="sub_2611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п 2.6.1.12 - 2.6.1.12.7</w:t>
        </w:r>
      </w:hyperlink>
      <w:r>
        <w:rPr>
          <w:sz w:val="28"/>
          <w:szCs w:val="28"/>
        </w:rPr>
        <w:t xml:space="preserve"> настоящего Регламента при условии соответствия параметров их технического состояния требованиям безопасности для жизни, здоровья людей и имущества, охраны окружающей среды, а также техническим требованиям, утвержд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0" w:name="sub_2611210"/>
      <w:bookmarkEnd w:id="90"/>
      <w:r>
        <w:rPr>
          <w:sz w:val="28"/>
          <w:szCs w:val="28"/>
        </w:rPr>
        <w:t>Регистрация изготовленных в порядке индивидуального творчества или отремонтированных с изменением конструкции, или собранных копий серийно выпускаемых машин производится после выдачи паспортов машин, произведенной при условии соответствия параметров их технического состояния требованиям безопасности для жизни, здоровья людей и имущества, охраны окружающей среды, а также техническим требованиям, утвержд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1" w:name="sub_2611211"/>
      <w:bookmarkEnd w:id="91"/>
      <w:r>
        <w:rPr>
          <w:sz w:val="28"/>
          <w:szCs w:val="28"/>
        </w:rPr>
        <w:t>2.6.1.12.11. При обнаружении признаков подделки государственных регистрационных знаков, регистрационных документов или документов на право владения, пользования или распоряжения, или управления машиной, расхождения номеров агрегатов с записями в регистрационных документах и паспортных данных машин, признаков уничтожения или несанкционированного нанесения номеров на агрегатах, должностным лицом Инспекции гостехнадзора принимаются мер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2" w:name="sub_2611211"/>
      <w:bookmarkStart w:id="93" w:name="sub_2611212"/>
      <w:bookmarkEnd w:id="92"/>
      <w:bookmarkEnd w:id="93"/>
      <w:r>
        <w:rPr>
          <w:sz w:val="28"/>
          <w:szCs w:val="28"/>
        </w:rPr>
        <w:t>2.6.1.12.12. В случае подтверждения подделки государственных регистрационных знаков, регистрационных документов или документов на право владения, пользования или распоряжения, или управления машиной, расхождения номеров агрегатов с записями в регистрационных документах и паспортных данных машин, признаков уничтожения или несанкционированного нанесения номеров на агрегатах, должностным лицом Инспекции гостехнадзора принимаются мер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4" w:name="sub_2611212"/>
      <w:bookmarkStart w:id="95" w:name="sub_2611213"/>
      <w:bookmarkEnd w:id="94"/>
      <w:bookmarkEnd w:id="95"/>
      <w:r>
        <w:rPr>
          <w:sz w:val="28"/>
          <w:szCs w:val="28"/>
        </w:rPr>
        <w:t>2.6.1.12.13. Машины регистрируются за физическими лицами по постоянному или временному месту их регистрации (на срок временного проживания), указанному в паспорте гражданина Российской Федерации или ином документе собственника машины, а за юридическими лицами - по их юридическому адресу.</w:t>
      </w:r>
    </w:p>
    <w:p>
      <w:pPr>
        <w:pStyle w:val="Normal"/>
        <w:ind w:firstLine="708"/>
        <w:jc w:val="both"/>
        <w:rPr/>
      </w:pPr>
      <w:bookmarkStart w:id="96" w:name="sub_2611213"/>
      <w:bookmarkStart w:id="97" w:name="sub_2611214"/>
      <w:bookmarkEnd w:id="96"/>
      <w:bookmarkEnd w:id="97"/>
      <w:r>
        <w:rPr>
          <w:sz w:val="28"/>
          <w:szCs w:val="28"/>
        </w:rPr>
        <w:t xml:space="preserve">2.6.1.12.14. Машины, принадлежащие физическим лицам, могут быть зарегистрированы по месту жительства родственников этих лиц, обладающих правами наследования по закону, с их письменного согласия, или по месту бронирования жилой площади, при наличии обстоятельств, не позволяющих произвести регистрацию по месту жительства собственников (проживание в </w:t>
      </w:r>
      <w:hyperlink r:id="rId26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районах</w:t>
        </w:r>
      </w:hyperlink>
      <w:r>
        <w:rPr>
          <w:sz w:val="28"/>
          <w:szCs w:val="28"/>
        </w:rPr>
        <w:t xml:space="preserve"> Крайнего Севера и местностях, приравненных к ним, длительная командировка, воинская служба, учеба, работа на судах дальнего пла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8" w:name="sub_2611214"/>
      <w:bookmarkStart w:id="99" w:name="sub_2611215"/>
      <w:bookmarkEnd w:id="98"/>
      <w:bookmarkEnd w:id="99"/>
      <w:r>
        <w:rPr>
          <w:sz w:val="28"/>
          <w:szCs w:val="28"/>
        </w:rPr>
        <w:t>2.6.1.12.15. За военнослужащими машины могут быть зарегистрированы по месту их проживания, определенному командованием войсковы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0" w:name="sub_2611215"/>
      <w:bookmarkStart w:id="101" w:name="sub_2611216"/>
      <w:bookmarkEnd w:id="100"/>
      <w:bookmarkEnd w:id="101"/>
      <w:r>
        <w:rPr>
          <w:sz w:val="28"/>
          <w:szCs w:val="28"/>
        </w:rPr>
        <w:t>2.6.1.12.16. Регистрационные действия в случаях, когда собственниками машин являются лица, не достигшие 14-летнего возраста, совершаются от их имени: родителями (усыновителями) или органами опеки и попечительства, а в случаях, когда собственниками являются лица в возрасте от 14 до 18 лет - этими лицами с письменного согласия родителей (усыновителей) или органов опеки и попечительства, если иное не установлено законодательством.</w:t>
      </w:r>
    </w:p>
    <w:p>
      <w:pPr>
        <w:pStyle w:val="Normal"/>
        <w:ind w:firstLine="708"/>
        <w:jc w:val="both"/>
        <w:rPr/>
      </w:pPr>
      <w:bookmarkStart w:id="102" w:name="sub_2611216"/>
      <w:bookmarkEnd w:id="102"/>
      <w:r>
        <w:rPr>
          <w:sz w:val="28"/>
          <w:szCs w:val="28"/>
        </w:rPr>
        <w:t xml:space="preserve">Документы, предусмотренные </w:t>
      </w:r>
      <w:hyperlink w:anchor="sub_2611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1.11</w:t>
        </w:r>
      </w:hyperlink>
      <w:r>
        <w:rPr>
          <w:sz w:val="28"/>
          <w:szCs w:val="28"/>
        </w:rPr>
        <w:t xml:space="preserve"> настоящего Регламента, заявитель вправе представить по собственной инициативе. В случае непредставления их заявителем, инспектор не позднее следующего дня после приема документов заявителя запрашивает указанные документы (сведения, содержащиеся в них) в уполномоченном государственном органе путем направления межведомственного запроса, оформленного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3" w:name="sub_262"/>
      <w:bookmarkEnd w:id="103"/>
      <w:r>
        <w:rPr>
          <w:sz w:val="28"/>
          <w:szCs w:val="28"/>
        </w:rPr>
        <w:t>2.6.2. Документы, необходимые для снятия с учета машины:</w:t>
      </w:r>
    </w:p>
    <w:p>
      <w:pPr>
        <w:pStyle w:val="Normal"/>
        <w:ind w:firstLine="708"/>
        <w:jc w:val="both"/>
        <w:rPr/>
      </w:pPr>
      <w:bookmarkStart w:id="104" w:name="sub_262"/>
      <w:bookmarkStart w:id="105" w:name="sub_2621"/>
      <w:bookmarkEnd w:id="104"/>
      <w:bookmarkEnd w:id="105"/>
      <w:r>
        <w:rPr>
          <w:sz w:val="28"/>
          <w:szCs w:val="28"/>
        </w:rPr>
        <w:t>2.6.2.1. заявление (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, </w:t>
      </w:r>
      <w:hyperlink w:anchor="sub_14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6" w:name="sub_2621"/>
      <w:bookmarkStart w:id="107" w:name="sub_2622"/>
      <w:bookmarkEnd w:id="106"/>
      <w:bookmarkEnd w:id="107"/>
      <w:r>
        <w:rPr>
          <w:sz w:val="28"/>
          <w:szCs w:val="28"/>
        </w:rPr>
        <w:t>2.6.2.2.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8" w:name="sub_2622"/>
      <w:bookmarkStart w:id="109" w:name="sub_2623"/>
      <w:bookmarkEnd w:id="108"/>
      <w:bookmarkEnd w:id="109"/>
      <w:r>
        <w:rPr>
          <w:sz w:val="28"/>
          <w:szCs w:val="28"/>
        </w:rPr>
        <w:t>2.6.2.3. документы, подтверждающие полномочия представителя собственника машины, обратившегося за совершением регистрацион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0" w:name="sub_2623"/>
      <w:bookmarkStart w:id="111" w:name="sub_2624"/>
      <w:bookmarkEnd w:id="110"/>
      <w:bookmarkEnd w:id="111"/>
      <w:r>
        <w:rPr>
          <w:sz w:val="28"/>
          <w:szCs w:val="28"/>
        </w:rPr>
        <w:t>2.6.2.4. паспорт самоходной машины и других видов 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2" w:name="sub_2624"/>
      <w:bookmarkStart w:id="113" w:name="sub_2625"/>
      <w:bookmarkEnd w:id="112"/>
      <w:bookmarkEnd w:id="113"/>
      <w:r>
        <w:rPr>
          <w:sz w:val="28"/>
          <w:szCs w:val="28"/>
        </w:rPr>
        <w:t>2.6.2.5. свидетельство о регистрации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4" w:name="sub_2625"/>
      <w:bookmarkStart w:id="115" w:name="sub_2626"/>
      <w:bookmarkEnd w:id="114"/>
      <w:bookmarkEnd w:id="115"/>
      <w:r>
        <w:rPr>
          <w:sz w:val="28"/>
          <w:szCs w:val="28"/>
        </w:rPr>
        <w:t>2.6.2.6. Государственные регистрационные знаки не сдаются при снятии с учета машин в связи с изменением места жительства или юридического адреса лиц, за которыми они зарегистрированы, в пределах субъек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6" w:name="sub_2626"/>
      <w:bookmarkStart w:id="117" w:name="sub_2627"/>
      <w:bookmarkEnd w:id="116"/>
      <w:bookmarkEnd w:id="117"/>
      <w:r>
        <w:rPr>
          <w:sz w:val="28"/>
          <w:szCs w:val="28"/>
        </w:rPr>
        <w:t>2.6.2.7. Машины, в отношении которых имелись наложенные судами, следственными, таможенными органами запреты или ограничения по изменению права собственности, могут быть сняты с учета после представления документов, свидетельствующих об отсутствии указанных запретов или ограничений, либо решений судов (постановлений таможенных органов) об отчуждении данных машин и их передаче в собственность иных лиц или обращении в собственность государства, если иной порядок не предусмотрен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8" w:name="sub_2627"/>
      <w:bookmarkStart w:id="119" w:name="sub_2628"/>
      <w:bookmarkEnd w:id="118"/>
      <w:bookmarkEnd w:id="119"/>
      <w:r>
        <w:rPr>
          <w:sz w:val="28"/>
          <w:szCs w:val="28"/>
        </w:rPr>
        <w:t>2.6.2.8. При снятии с учета заложенных машин, вследствие изменения места постоянной эксплуатации или отчуждения в свидетельства о регистрации, вносятся записи о неисполнении залогодателем конкретных обязательств по договору о залоге и указываются данные залогодержателя. При регистрации таких машин государственные инспекции гостехнадзора совершают действия по заполнению реестров, книги регистрации в соответствии с установленным порядком по регистрации залога, а также выдаче (при отчуждении) новому владельцу (последующему залогодателю) свидетельства о регистрации залога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0" w:name="sub_2628"/>
      <w:bookmarkStart w:id="121" w:name="sub_2629"/>
      <w:bookmarkEnd w:id="120"/>
      <w:bookmarkEnd w:id="121"/>
      <w:r>
        <w:rPr>
          <w:sz w:val="28"/>
          <w:szCs w:val="28"/>
        </w:rPr>
        <w:t>2.6.2.9. государственный регистрационный знак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2" w:name="sub_2629"/>
      <w:bookmarkStart w:id="123" w:name="sub_263"/>
      <w:bookmarkEnd w:id="122"/>
      <w:bookmarkEnd w:id="123"/>
      <w:r>
        <w:rPr>
          <w:sz w:val="28"/>
          <w:szCs w:val="28"/>
        </w:rPr>
        <w:t>2.6.3. Документы, необходимые для внесения изменений в регистрационные данные машины (замена номерных агрегатов, изменение данных о собственнике; изменение цвета машины и т.п.):</w:t>
      </w:r>
    </w:p>
    <w:p>
      <w:pPr>
        <w:pStyle w:val="Normal"/>
        <w:ind w:firstLine="708"/>
        <w:jc w:val="both"/>
        <w:rPr/>
      </w:pPr>
      <w:bookmarkStart w:id="124" w:name="sub_263"/>
      <w:bookmarkStart w:id="125" w:name="sub_2631"/>
      <w:bookmarkEnd w:id="124"/>
      <w:bookmarkEnd w:id="125"/>
      <w:r>
        <w:rPr>
          <w:sz w:val="28"/>
          <w:szCs w:val="28"/>
        </w:rPr>
        <w:t>а) заявление (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, </w:t>
      </w:r>
      <w:hyperlink w:anchor="sub_14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6" w:name="sub_2631"/>
      <w:bookmarkStart w:id="127" w:name="sub_2632"/>
      <w:bookmarkEnd w:id="126"/>
      <w:bookmarkEnd w:id="127"/>
      <w:r>
        <w:rPr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bookmarkStart w:id="128" w:name="sub_2632"/>
      <w:bookmarkStart w:id="129" w:name="sub_2633"/>
      <w:bookmarkEnd w:id="128"/>
      <w:bookmarkEnd w:id="129"/>
      <w:r>
        <w:rPr>
          <w:sz w:val="28"/>
          <w:szCs w:val="28"/>
        </w:rPr>
        <w:t>в) платежные документы об оплате государственной пошлины при предоставлении государственной услуги, предусмотренные п. 2.16. настоящего Административного регламента (</w:t>
      </w:r>
      <w:hyperlink w:anchor="sub_15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0" w:name="sub_2633"/>
      <w:bookmarkStart w:id="131" w:name="sub_2634"/>
      <w:bookmarkEnd w:id="130"/>
      <w:bookmarkEnd w:id="131"/>
      <w:r>
        <w:rPr>
          <w:sz w:val="28"/>
          <w:szCs w:val="28"/>
        </w:rPr>
        <w:t>г) документы, подтверждающие полномочия представителя собственника машины, обратившегося за совершением регистрацион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2" w:name="sub_2634"/>
      <w:bookmarkStart w:id="133" w:name="sub_2635"/>
      <w:bookmarkEnd w:id="132"/>
      <w:bookmarkEnd w:id="133"/>
      <w:r>
        <w:rPr>
          <w:sz w:val="28"/>
          <w:szCs w:val="28"/>
        </w:rPr>
        <w:t>д) паспорт самоходной машины и других видов 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4" w:name="sub_2635"/>
      <w:bookmarkStart w:id="135" w:name="sub_2636"/>
      <w:bookmarkEnd w:id="134"/>
      <w:bookmarkEnd w:id="135"/>
      <w:r>
        <w:rPr>
          <w:sz w:val="28"/>
          <w:szCs w:val="28"/>
        </w:rPr>
        <w:t>е) договор купли-продажи на номерной агрегат или свидетельство на высвободившийся номерной агрегат (в случае если номерной агрегат ранее был установлен на машине, принадлежащей заявителю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6" w:name="sub_2636"/>
      <w:bookmarkStart w:id="137" w:name="sub_2637"/>
      <w:bookmarkEnd w:id="136"/>
      <w:bookmarkEnd w:id="137"/>
      <w:r>
        <w:rPr>
          <w:sz w:val="28"/>
          <w:szCs w:val="28"/>
        </w:rPr>
        <w:t>ж) свидетельство о регистрации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8" w:name="sub_2637"/>
      <w:bookmarkStart w:id="139" w:name="sub_2638"/>
      <w:bookmarkEnd w:id="138"/>
      <w:bookmarkEnd w:id="139"/>
      <w:r>
        <w:rPr>
          <w:sz w:val="28"/>
          <w:szCs w:val="28"/>
        </w:rPr>
        <w:t>з) копию выписки из Единого государственного реестра юридических лиц (для юридических лиц) заверенную печатью организации;</w:t>
      </w:r>
    </w:p>
    <w:p>
      <w:pPr>
        <w:pStyle w:val="Normal"/>
        <w:jc w:val="both"/>
        <w:rPr>
          <w:sz w:val="28"/>
          <w:szCs w:val="28"/>
        </w:rPr>
      </w:pPr>
      <w:bookmarkStart w:id="140" w:name="sub_2638"/>
      <w:bookmarkStart w:id="141" w:name="sub_2639"/>
      <w:bookmarkEnd w:id="140"/>
      <w:bookmarkEnd w:id="141"/>
      <w:r>
        <w:rPr>
          <w:sz w:val="28"/>
          <w:szCs w:val="28"/>
        </w:rPr>
        <w:t>и) копию выписки из Единого государственного реестра индивидуальных предпринимателей (для индивидуальных предпринимателей), заверенную печатью индивидуального предпринимателя или его под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2" w:name="sub_2639"/>
      <w:bookmarkEnd w:id="142"/>
      <w:r>
        <w:rPr>
          <w:sz w:val="28"/>
          <w:szCs w:val="28"/>
        </w:rPr>
        <w:t>Документы, указанные в настоящем пункте, представляются заявителем в Инспекцию гостехнадзора соответствии с установленным графиком прие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, предусмотренные </w:t>
      </w:r>
      <w:hyperlink w:anchor="sub_263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пунктами «в»</w:t>
        </w:r>
      </w:hyperlink>
      <w:r>
        <w:rPr>
          <w:sz w:val="28"/>
          <w:szCs w:val="28"/>
        </w:rPr>
        <w:t xml:space="preserve">, </w:t>
      </w:r>
      <w:hyperlink w:anchor="sub_263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«з»</w:t>
        </w:r>
      </w:hyperlink>
      <w:r>
        <w:rPr>
          <w:sz w:val="28"/>
          <w:szCs w:val="28"/>
        </w:rPr>
        <w:t xml:space="preserve">, </w:t>
      </w:r>
      <w:hyperlink w:anchor="sub_2639">
        <w:r>
          <w:rPr>
            <w:rStyle w:val="InternetLink"/>
            <w:b w:val="false"/>
            <w:b w:val="false"/>
            <w:bCs w:val="false"/>
            <w:sz w:val="28"/>
            <w:szCs w:val="28"/>
          </w:rPr>
          <w:t>«и»</w:t>
        </w:r>
      </w:hyperlink>
      <w:r>
        <w:rPr>
          <w:sz w:val="28"/>
          <w:szCs w:val="28"/>
        </w:rPr>
        <w:t xml:space="preserve"> настоящего пункта, заявитель вправе представить по собственной инициативе. В случае непредставления их заявителем, инспектор не позднее следующего дня после приема документов заявителя запрашивает указанные документы (сведения, содержащиеся в них) в уполномоченном государственном органе путем направления межведомственного запроса, оформленного в установленном порядке. В этом случае государственная услуга предоставляется в установленный настоящим Регламентом срок, после получения документов (сведений) от уполномоченного государствен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3" w:name="sub_264"/>
      <w:bookmarkEnd w:id="143"/>
      <w:r>
        <w:rPr>
          <w:sz w:val="28"/>
          <w:szCs w:val="28"/>
        </w:rPr>
        <w:t>2.6.4. Документы, необходимые для восстановления утраченных (пришедших в негодность) регистрационных документов или государственного регистрационного знака:</w:t>
      </w:r>
    </w:p>
    <w:p>
      <w:pPr>
        <w:pStyle w:val="Normal"/>
        <w:ind w:firstLine="708"/>
        <w:jc w:val="both"/>
        <w:rPr/>
      </w:pPr>
      <w:bookmarkStart w:id="144" w:name="sub_264"/>
      <w:bookmarkStart w:id="145" w:name="sub_2641"/>
      <w:bookmarkEnd w:id="144"/>
      <w:bookmarkEnd w:id="145"/>
      <w:r>
        <w:rPr>
          <w:sz w:val="28"/>
          <w:szCs w:val="28"/>
        </w:rPr>
        <w:t>а) заявление (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, </w:t>
      </w:r>
      <w:hyperlink w:anchor="sub_14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6" w:name="sub_2641"/>
      <w:bookmarkStart w:id="147" w:name="sub_2642"/>
      <w:bookmarkEnd w:id="146"/>
      <w:bookmarkEnd w:id="147"/>
      <w:r>
        <w:rPr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ind w:firstLine="708"/>
        <w:jc w:val="both"/>
        <w:rPr/>
      </w:pPr>
      <w:bookmarkStart w:id="148" w:name="sub_2642"/>
      <w:bookmarkStart w:id="149" w:name="sub_2643"/>
      <w:bookmarkEnd w:id="148"/>
      <w:bookmarkEnd w:id="149"/>
      <w:r>
        <w:rPr>
          <w:sz w:val="28"/>
          <w:szCs w:val="28"/>
        </w:rPr>
        <w:t>в) платежные документы об оплате государственной пошлины при предоставлении государственной услуги, предусмотренные п. 2.16. настоящего Административного регламента (</w:t>
      </w:r>
      <w:hyperlink w:anchor="sub_15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0" w:name="sub_2643"/>
      <w:bookmarkStart w:id="151" w:name="sub_2644"/>
      <w:bookmarkEnd w:id="150"/>
      <w:bookmarkEnd w:id="151"/>
      <w:r>
        <w:rPr>
          <w:sz w:val="28"/>
          <w:szCs w:val="28"/>
        </w:rPr>
        <w:t>г) документы, подтверждающие полномочия представителя собственника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2" w:name="sub_2644"/>
      <w:bookmarkStart w:id="153" w:name="sub_2645"/>
      <w:bookmarkEnd w:id="152"/>
      <w:bookmarkEnd w:id="153"/>
      <w:r>
        <w:rPr>
          <w:sz w:val="28"/>
          <w:szCs w:val="28"/>
        </w:rPr>
        <w:t>д) объяснение с указанием причин утраты в произвольной форме (для физ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4" w:name="sub_2645"/>
      <w:bookmarkStart w:id="155" w:name="sub_2646"/>
      <w:bookmarkEnd w:id="154"/>
      <w:bookmarkEnd w:id="155"/>
      <w:r>
        <w:rPr>
          <w:sz w:val="28"/>
          <w:szCs w:val="28"/>
        </w:rPr>
        <w:t>е) копия объяснительной записки или служебного расследования о причинах утраты (для юрид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6" w:name="sub_2646"/>
      <w:bookmarkStart w:id="157" w:name="sub_2647"/>
      <w:bookmarkEnd w:id="156"/>
      <w:bookmarkEnd w:id="157"/>
      <w:r>
        <w:rPr>
          <w:sz w:val="28"/>
          <w:szCs w:val="28"/>
        </w:rPr>
        <w:t>ж) паспорт самоходной машины (при утрате государственного регистрационного знака или свидетельства о регистр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8" w:name="sub_2647"/>
      <w:bookmarkStart w:id="159" w:name="sub_2648"/>
      <w:bookmarkEnd w:id="158"/>
      <w:bookmarkEnd w:id="159"/>
      <w:r>
        <w:rPr>
          <w:sz w:val="28"/>
          <w:szCs w:val="28"/>
        </w:rPr>
        <w:t>з) свидетельство о регистрации (при утрате государственного регистрационного знака или ПСМ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0" w:name="sub_2648"/>
      <w:bookmarkEnd w:id="160"/>
      <w:r>
        <w:rPr>
          <w:sz w:val="28"/>
          <w:szCs w:val="28"/>
        </w:rPr>
        <w:t>Документы, указанные в настоящем пункте, представляются заявителем в Инспекцию гостехнадзора, в соответствии с установленным графиком при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, предусмотренные </w:t>
      </w:r>
      <w:hyperlink w:anchor="sub_264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пунктом «в»</w:t>
        </w:r>
      </w:hyperlink>
      <w:r>
        <w:rPr>
          <w:sz w:val="28"/>
          <w:szCs w:val="28"/>
        </w:rPr>
        <w:t xml:space="preserve"> настоящего пункта, заявитель вправе представить по собственной инициативе. В случае непредставления их заявителем, инспектор не позднее следующего дня после приема документов заявителя запрашивает указанные документы (сведения, содержащиеся в них) в уполномоченном государственном органе путем направления межведомственного запроса, оформленного в установленном порядке. В этом случае государственная услуга предоставляется в установленный настоящим Административным регламентом срок, после получения документов (сведений) от уполномоченного государствен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1" w:name="sub_265"/>
      <w:bookmarkEnd w:id="161"/>
      <w:r>
        <w:rPr>
          <w:sz w:val="28"/>
          <w:szCs w:val="28"/>
        </w:rPr>
        <w:t>2.6.5. Документы, необходимые для выдачи справки о совершенных регистрационных действи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2" w:name="sub_265"/>
      <w:bookmarkStart w:id="163" w:name="sub_2651"/>
      <w:bookmarkEnd w:id="162"/>
      <w:bookmarkEnd w:id="163"/>
      <w:r>
        <w:rPr>
          <w:sz w:val="28"/>
          <w:szCs w:val="28"/>
        </w:rPr>
        <w:t>а) заявление о выдаче спр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4" w:name="sub_2651"/>
      <w:bookmarkStart w:id="165" w:name="sub_2652"/>
      <w:bookmarkEnd w:id="164"/>
      <w:bookmarkEnd w:id="165"/>
      <w:r>
        <w:rPr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6" w:name="sub_2652"/>
      <w:bookmarkEnd w:id="166"/>
      <w:r>
        <w:rPr>
          <w:sz w:val="28"/>
          <w:szCs w:val="28"/>
        </w:rPr>
        <w:t>Документы, указанные в настоящем пункте, представляются заявителем самостоятельно в Инспекцию гостехнадзора, в соответствии с установленным графиком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7" w:name="sub_266"/>
      <w:bookmarkEnd w:id="167"/>
      <w:r>
        <w:rPr>
          <w:sz w:val="28"/>
          <w:szCs w:val="28"/>
        </w:rPr>
        <w:t>2.6.6. Документы, представляемые для совершения регистрационных действий, составленные на другом языке, должны быть переведены на русский язык и иметь удостоверительные надписи нотариуса о верности перевода с одного языка на друго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8" w:name="sub_266"/>
      <w:bookmarkEnd w:id="168"/>
      <w:r>
        <w:rPr>
          <w:sz w:val="28"/>
          <w:szCs w:val="28"/>
        </w:rPr>
        <w:t>Документы предоставляются в подлинниках - для обозрения и копиях - для приобщения к материалам регистрационного дела Инспекции гостех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инность копий документов, представленных заявителем, проверяется инспектором при приеме документов на совершение регистрационн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изготовления копий документов в Инспекции гостехнадзора, инспектором проставляется отметка: «Копия верна», подпись инспектора, расшифровка подписи, дата.</w:t>
      </w:r>
    </w:p>
    <w:p>
      <w:pPr>
        <w:pStyle w:val="Normal"/>
        <w:ind w:firstLine="708"/>
        <w:jc w:val="both"/>
        <w:rPr/>
      </w:pPr>
      <w:bookmarkStart w:id="169" w:name="sub_267"/>
      <w:bookmarkEnd w:id="169"/>
      <w:r>
        <w:rPr>
          <w:sz w:val="28"/>
          <w:szCs w:val="28"/>
        </w:rPr>
        <w:t xml:space="preserve">2.6.7. Заявление о совершении регистрационного действия установленного образца оформляется заявителем по форме согласно 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, </w:t>
      </w:r>
      <w:hyperlink w:anchor="sub_14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0" w:name="sub_267"/>
      <w:bookmarkEnd w:id="170"/>
      <w:r>
        <w:rPr>
          <w:sz w:val="28"/>
          <w:szCs w:val="28"/>
        </w:rPr>
        <w:t>Заявление формируется в единственном экземпляре-подлин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могут быть заполнены от руки разборчиво (печатными буквами) чернилами черного или синего цвета, или машинописным способом, распечатано посредством электронных печатающих у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сте заявления и документа не допускаются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уполномоченного лица. Исполнение документов карандашом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услуги указывается суть прось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(при его наличии) граждан должны быть написаны полностью, с указанием места их жительства, а наименования юридических лиц - без сокращения, с указанием юридических адресов и телеф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1" w:name="sub_268"/>
      <w:bookmarkEnd w:id="171"/>
      <w:r>
        <w:rPr>
          <w:sz w:val="28"/>
          <w:szCs w:val="28"/>
        </w:rPr>
        <w:t>2.6.8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2" w:name="sub_268"/>
      <w:bookmarkStart w:id="173" w:name="sub_269"/>
      <w:bookmarkEnd w:id="172"/>
      <w:bookmarkEnd w:id="173"/>
      <w:r>
        <w:rPr>
          <w:sz w:val="28"/>
          <w:szCs w:val="28"/>
        </w:rPr>
        <w:t>2.6.9. Должностные лица Инспекции гостехнадзора не вправе требовать от заяв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4" w:name="sub_269"/>
      <w:bookmarkStart w:id="175" w:name="sub_2691"/>
      <w:bookmarkEnd w:id="174"/>
      <w:bookmarkEnd w:id="175"/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Чукотского автономного округа, регулирующими общественные отношения, возникающие в связи с предоставлением государственной услуги;</w:t>
      </w:r>
    </w:p>
    <w:p>
      <w:pPr>
        <w:pStyle w:val="Normal"/>
        <w:ind w:firstLine="708"/>
        <w:jc w:val="both"/>
        <w:rPr/>
      </w:pPr>
      <w:bookmarkStart w:id="176" w:name="sub_2691"/>
      <w:bookmarkStart w:id="177" w:name="sub_2692"/>
      <w:bookmarkEnd w:id="176"/>
      <w:bookmarkEnd w:id="177"/>
      <w:r>
        <w:rPr>
          <w:sz w:val="28"/>
          <w:szCs w:val="28"/>
        </w:rPr>
        <w:t xml:space="preserve">б) представления документов и информации, которые находятся в распоряжении органов государственной власти Чукотского автономного округа, предоставляющих государственную услугу, иных органов государственной власти, органов местного самоуправления муниципальных образований в Чукотском автономном округе, либо подведомственных им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Чукотского автономного округа и правовыми актами муниципальных образований в Чукотском автономном округе, за исключением документов, указанных в </w:t>
      </w:r>
      <w:hyperlink r:id="rId27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8" w:name="sub_2692"/>
      <w:bookmarkStart w:id="179" w:name="sub_2692"/>
      <w:bookmarkEnd w:id="179"/>
    </w:p>
    <w:p>
      <w:pPr>
        <w:pStyle w:val="Normal"/>
        <w:jc w:val="center"/>
        <w:rPr>
          <w:sz w:val="28"/>
          <w:szCs w:val="28"/>
        </w:rPr>
      </w:pPr>
      <w:bookmarkStart w:id="180" w:name="sub_27"/>
      <w:bookmarkEnd w:id="180"/>
      <w:r>
        <w:rPr>
          <w:rStyle w:val="Style15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1" w:name="sub_27"/>
      <w:bookmarkStart w:id="182" w:name="sub_27"/>
      <w:bookmarkEnd w:id="18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ёме документов, необходимых для предоставления государственной услуги, настоящим Административным регламентом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83" w:name="sub_28"/>
      <w:bookmarkEnd w:id="183"/>
      <w:r>
        <w:rPr>
          <w:rStyle w:val="Style15"/>
          <w:sz w:val="28"/>
          <w:szCs w:val="28"/>
        </w:rPr>
        <w:t>2.8. Исчерпывающий перечень оснований для отказа в предоставлении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4" w:name="sub_28"/>
      <w:bookmarkStart w:id="185" w:name="sub_28"/>
      <w:bookmarkEnd w:id="185"/>
    </w:p>
    <w:p>
      <w:pPr>
        <w:pStyle w:val="Normal"/>
        <w:ind w:firstLine="708"/>
        <w:jc w:val="both"/>
        <w:rPr>
          <w:sz w:val="28"/>
          <w:szCs w:val="28"/>
        </w:rPr>
      </w:pPr>
      <w:bookmarkStart w:id="186" w:name="sub_281"/>
      <w:bookmarkEnd w:id="186"/>
      <w:r>
        <w:rPr>
          <w:sz w:val="28"/>
          <w:szCs w:val="28"/>
        </w:rPr>
        <w:t>2.8.1. Перечень оснований для отказа в предоставлении государствен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7" w:name="sub_281"/>
      <w:bookmarkEnd w:id="187"/>
      <w:r>
        <w:rPr>
          <w:sz w:val="28"/>
          <w:szCs w:val="28"/>
        </w:rPr>
        <w:t>- документы, представленные заявителем, необходимые для предоставления государственной услуги, по форме или содержанию не соответствуют требованиям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государственного органа о предоставлении права собственности (владения) на машину признаны недействительными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цо, выдавшее правоустанавливающий документ, не уполномочено распоряжаться правом на поднадзорную маши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цо, которое имеет право на поднадзорную машину и ограниченно определенными условиями, составило документ без указания эти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необходимые для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меются ограничения на предоставление государственной услуги в Инспекции гостехнадзора, ранее полученные из уполномоченных на установление таких ограничений органов, в отношении регистрируемых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машин не соответствует требованиям безопасности для жизни, здоровья людей и имущества, охраны окружающей среды, установленными действующими в Российской Федерации стандартами, сертификатами и другой нормативной документ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пектором выявлено несоответствие номеров узлов и агрегатов техники представленным регистрационным документам, паспорту машины, электронной базе дан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кументы не соответствуют требованиям </w:t>
      </w:r>
      <w:hyperlink w:anchor="sub_26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а 2.6.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правоустанавливающие документы на маши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обнаружения признаков подделки государственных регистрационных знаков, свидетельств о регистрации, паспортов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заводской маркировки машины, расхождения номеров агрегатов с записями в регистрационных документах и паспортных данных машин, признаков уничтожения или несанкционированного нанесения номеров на агрегатах, а также подтверждения оснований о нахождении машин (номерных узлов и агрегатов) или представленных документов в розы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ление об отказе в предоставлении государственной услуги направляется заявителю в течение 5 дней с указанием причин отказа со дня регистрации заявления о предоставлении государственной услуги, со ссылкой на нормативно-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88" w:name="sub_29"/>
      <w:bookmarkEnd w:id="188"/>
      <w:r>
        <w:rPr>
          <w:rStyle w:val="Style15"/>
          <w:sz w:val="28"/>
          <w:szCs w:val="28"/>
        </w:rPr>
        <w:t>2.9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9" w:name="sub_29"/>
      <w:bookmarkStart w:id="190" w:name="sub_29"/>
      <w:bookmarkEnd w:id="190"/>
    </w:p>
    <w:p>
      <w:pPr>
        <w:pStyle w:val="Normal"/>
        <w:ind w:firstLine="708"/>
        <w:jc w:val="both"/>
        <w:rPr>
          <w:sz w:val="28"/>
          <w:szCs w:val="28"/>
        </w:rPr>
      </w:pPr>
      <w:bookmarkStart w:id="191" w:name="sub_291"/>
      <w:bookmarkEnd w:id="191"/>
      <w:r>
        <w:rPr>
          <w:sz w:val="28"/>
          <w:szCs w:val="28"/>
        </w:rPr>
        <w:t>2.9.1. За предоставление государственной услуги заявителями уплачивается государственная пошлина и сборы.</w:t>
      </w:r>
    </w:p>
    <w:p>
      <w:pPr>
        <w:pStyle w:val="Normal"/>
        <w:ind w:firstLine="708"/>
        <w:jc w:val="both"/>
        <w:rPr/>
      </w:pPr>
      <w:bookmarkStart w:id="192" w:name="sub_291"/>
      <w:bookmarkEnd w:id="192"/>
      <w:r>
        <w:rPr>
          <w:sz w:val="28"/>
          <w:szCs w:val="28"/>
        </w:rPr>
        <w:t xml:space="preserve">Размер и порядок уплаты (освобождения от уплаты) государственной пошлины определяются </w:t>
      </w:r>
      <w:hyperlink r:id="rId2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уплачивают государственную пошлину за совершение юридически значимых действий и сборов до подачи заявлений и (или) иных документов на совершение таки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3" w:name="sub_292"/>
      <w:bookmarkEnd w:id="193"/>
      <w:r>
        <w:rPr>
          <w:sz w:val="28"/>
          <w:szCs w:val="28"/>
        </w:rPr>
        <w:t>2.9.2. Государственная пошлина взимается за государственную регистрацию транспортных средств и совершение иных регистрационных действий, связ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4" w:name="sub_292"/>
      <w:bookmarkEnd w:id="194"/>
      <w:r>
        <w:rPr>
          <w:sz w:val="28"/>
          <w:szCs w:val="28"/>
        </w:rPr>
        <w:t>- с выдачей государственных регистрационных знаков на мототранспортные средства, прицепы, тракторы, самоходные дорожно-строительные и иные самоходные машины, в том числе взамен утраченных или пришедших в негод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выдачей паспорта транспортного средства, в том числе взамен утраченного или пришедшего в негод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выдачей свидетельства о регистрации транспортного средства, в том числе взамен утраченного или пришедшего в негод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ременную регистрацию ранее зарегистрированных транспортных средств по месту их пребы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несение изменений в выданный ранее паспорт транспортного сре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выдачу государственных регистрационных знаков транспортных средств «Транзит», в том числе взамен утраченных или пришедших в негодность, изготавливаемых из расходных материалов на бумаж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ыдачу свидетельства на высвободившийся номерной агрегат, в том числе взамен утраченного или пришедшего в негод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ыдачу талона о прохождении государственного технического осмотра, в том числе взамен утраченного или пришедшего в негод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5" w:name="sub_293"/>
      <w:bookmarkEnd w:id="195"/>
      <w:r>
        <w:rPr>
          <w:sz w:val="28"/>
          <w:szCs w:val="28"/>
        </w:rPr>
        <w:t>2.9.3. Размер государственной пошлины и сборов, взимаемых за государственную услугу.</w:t>
      </w:r>
    </w:p>
    <w:p>
      <w:pPr>
        <w:pStyle w:val="Normal"/>
        <w:ind w:firstLine="708"/>
        <w:jc w:val="both"/>
        <w:rPr/>
      </w:pPr>
      <w:bookmarkStart w:id="196" w:name="sub_293"/>
      <w:bookmarkEnd w:id="196"/>
      <w:r>
        <w:rPr>
          <w:sz w:val="28"/>
          <w:szCs w:val="28"/>
        </w:rPr>
        <w:t xml:space="preserve">Размер государственной пошлины установлен </w:t>
      </w:r>
      <w:hyperlink r:id="rId29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333.33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ударственная пошлина не уплачивается в случаях, предусмотренных </w:t>
      </w:r>
      <w:hyperlink r:id="rId3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333.35</w:t>
        </w:r>
      </w:hyperlink>
      <w:r>
        <w:rPr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7" w:name="sub_294"/>
      <w:bookmarkEnd w:id="197"/>
      <w:r>
        <w:rPr>
          <w:sz w:val="28"/>
          <w:szCs w:val="28"/>
        </w:rPr>
        <w:t>2.9.4. Государственная пошлина поступает в консолидированный бюджет Чукотского автономного округа.</w:t>
      </w:r>
    </w:p>
    <w:p>
      <w:pPr>
        <w:pStyle w:val="Normal"/>
        <w:ind w:firstLine="708"/>
        <w:jc w:val="both"/>
        <w:rPr/>
      </w:pPr>
      <w:bookmarkStart w:id="198" w:name="sub_294"/>
      <w:bookmarkEnd w:id="198"/>
      <w:r>
        <w:rPr>
          <w:sz w:val="28"/>
          <w:szCs w:val="28"/>
        </w:rPr>
        <w:t xml:space="preserve">Реквизиты получателя государственной пошлины представлены в </w:t>
      </w:r>
      <w:hyperlink w:anchor="sub_15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и № 5</w:t>
        </w:r>
      </w:hyperlink>
      <w:r>
        <w:rPr>
          <w:sz w:val="28"/>
          <w:szCs w:val="28"/>
        </w:rPr>
        <w:t xml:space="preserve"> к настоящему Административному регламенту, а также на портале исполнительных органов государственной власти Чукотского автономного округа http://чукотка.рф - «Органы государственной власти» - «Департамент сельского хозяйства и продовольствия» - «Инспекция гостехнадз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99" w:name="sub_210"/>
      <w:bookmarkEnd w:id="199"/>
      <w:r>
        <w:rPr>
          <w:rStyle w:val="Style15"/>
          <w:sz w:val="28"/>
          <w:szCs w:val="28"/>
        </w:rPr>
        <w:t>2.10. Максимальные сроки ожидания в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0" w:name="sub_210"/>
      <w:bookmarkStart w:id="201" w:name="sub_210"/>
      <w:bookmarkEnd w:id="201"/>
    </w:p>
    <w:p>
      <w:pPr>
        <w:pStyle w:val="Normal"/>
        <w:ind w:firstLine="708"/>
        <w:jc w:val="both"/>
        <w:rPr>
          <w:sz w:val="28"/>
          <w:szCs w:val="28"/>
        </w:rPr>
      </w:pPr>
      <w:bookmarkStart w:id="202" w:name="sub_2101"/>
      <w:bookmarkEnd w:id="202"/>
      <w:r>
        <w:rPr>
          <w:sz w:val="28"/>
          <w:szCs w:val="28"/>
        </w:rPr>
        <w:t>2.10.1. Заявители имеют право предварительно записаться на определенное время и дату у инспектора Инспекции гостехнадзора для предоставления заявления о предоставлении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3" w:name="sub_2101"/>
      <w:bookmarkEnd w:id="203"/>
      <w:r>
        <w:rPr>
          <w:sz w:val="28"/>
          <w:szCs w:val="28"/>
        </w:rPr>
        <w:t>Регистрация заявления заявителя о предоставлении государственной услуги не должна превышать 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4" w:name="sub_2102"/>
      <w:bookmarkEnd w:id="204"/>
      <w:r>
        <w:rPr>
          <w:sz w:val="28"/>
          <w:szCs w:val="28"/>
        </w:rPr>
        <w:t>2.10.2. Максимальное время ожидания заявителя в очереди при подаче заявления о предоставлении государственной услуги не должно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5" w:name="sub_2102"/>
      <w:bookmarkStart w:id="206" w:name="sub_2103"/>
      <w:bookmarkEnd w:id="205"/>
      <w:bookmarkEnd w:id="206"/>
      <w:r>
        <w:rPr>
          <w:sz w:val="28"/>
          <w:szCs w:val="28"/>
        </w:rPr>
        <w:t>2.10.3. Максимальное время ожидания в очереди при получении документов 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7" w:name="sub_2103"/>
      <w:bookmarkStart w:id="208" w:name="sub_2103"/>
      <w:bookmarkEnd w:id="208"/>
    </w:p>
    <w:p>
      <w:pPr>
        <w:pStyle w:val="Normal"/>
        <w:jc w:val="center"/>
        <w:rPr>
          <w:sz w:val="28"/>
          <w:szCs w:val="28"/>
        </w:rPr>
      </w:pPr>
      <w:bookmarkStart w:id="209" w:name="sub_211"/>
      <w:bookmarkEnd w:id="209"/>
      <w:r>
        <w:rPr>
          <w:rStyle w:val="Style15"/>
          <w:sz w:val="28"/>
          <w:szCs w:val="28"/>
        </w:rPr>
        <w:t>2.11. Срок регистрации заявления о предоставлении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0" w:name="sub_211"/>
      <w:bookmarkStart w:id="211" w:name="sub_211"/>
      <w:bookmarkEnd w:id="21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 регистрируются в день их поступления в Инсп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12" w:name="sub_212"/>
      <w:bookmarkEnd w:id="212"/>
      <w:r>
        <w:rPr>
          <w:rStyle w:val="Style15"/>
          <w:sz w:val="28"/>
          <w:szCs w:val="28"/>
        </w:rPr>
        <w:t>2.12. Требования к местам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3" w:name="sub_212"/>
      <w:bookmarkStart w:id="214" w:name="sub_212"/>
      <w:bookmarkEnd w:id="214"/>
    </w:p>
    <w:p>
      <w:pPr>
        <w:pStyle w:val="Normal"/>
        <w:ind w:firstLine="708"/>
        <w:jc w:val="both"/>
        <w:rPr>
          <w:sz w:val="28"/>
          <w:szCs w:val="28"/>
        </w:rPr>
      </w:pPr>
      <w:bookmarkStart w:id="215" w:name="sub_2121"/>
      <w:bookmarkEnd w:id="215"/>
      <w:r>
        <w:rPr>
          <w:sz w:val="28"/>
          <w:szCs w:val="28"/>
        </w:rPr>
        <w:t>2.12.1. Места информирования предназначаются для ознакомления граждан с информационными материалами и оборудуются информационными стен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6" w:name="sub_2121"/>
      <w:bookmarkStart w:id="217" w:name="sub_2122"/>
      <w:bookmarkEnd w:id="216"/>
      <w:bookmarkEnd w:id="217"/>
      <w:r>
        <w:rPr>
          <w:sz w:val="28"/>
          <w:szCs w:val="28"/>
        </w:rPr>
        <w:t>2.12.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sz w:val="28"/>
          <w:szCs w:val="28"/>
        </w:rPr>
      </w:pPr>
      <w:bookmarkStart w:id="218" w:name="sub_2122"/>
      <w:bookmarkEnd w:id="218"/>
      <w:r>
        <w:rPr>
          <w:sz w:val="28"/>
          <w:szCs w:val="28"/>
        </w:rPr>
        <w:t>Места ожидания и приёма заявителей должны соответствовать комфортным условиям для граждан и оптимальным условиям труда и деятельности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9" w:name="sub_2123"/>
      <w:bookmarkEnd w:id="219"/>
      <w:r>
        <w:rPr>
          <w:sz w:val="28"/>
          <w:szCs w:val="28"/>
        </w:rPr>
        <w:t>2.12.3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0" w:name="sub_2123"/>
      <w:bookmarkStart w:id="221" w:name="sub_2124"/>
      <w:bookmarkEnd w:id="220"/>
      <w:bookmarkEnd w:id="221"/>
      <w:r>
        <w:rPr>
          <w:sz w:val="28"/>
          <w:szCs w:val="28"/>
        </w:rPr>
        <w:t>2.12.4. Рабочее место должностного лица, участвующего в предоставлении государственной услуги, оборудуется телефоном, персональным компьютером, печатающими и копирующими устрой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2" w:name="sub_2124"/>
      <w:bookmarkEnd w:id="222"/>
      <w:r>
        <w:rPr>
          <w:sz w:val="28"/>
          <w:szCs w:val="28"/>
        </w:rPr>
        <w:t>Вход и передвижение по помещениям, в которых осуществляется приём и выдача документов, необходимых для предоставления государственной услуги, не должны создавать затруднений для лиц с ограничен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лиц с ограниченными возможностями создаются следующие усло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объекту (зданию, помещению), в котором предоставляется услуга, а также беспрепятственное пользование средствами связи 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хода и выхода с объекта (здания, помещения), в котором предоставляется услуга, в том числе с использованием кресла-коля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е с учетом ограничений их жизне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 заявителей оборудуются информационными стендами, оформление визуальной, мультимедийной текстов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и расположена с учетом доступности для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23" w:name="sub_213"/>
      <w:bookmarkEnd w:id="223"/>
      <w:r>
        <w:rPr>
          <w:rStyle w:val="Style15"/>
          <w:sz w:val="28"/>
          <w:szCs w:val="28"/>
        </w:rPr>
        <w:t>2.13. Показатели доступности и качества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4" w:name="sub_213"/>
      <w:bookmarkStart w:id="225" w:name="sub_213"/>
      <w:bookmarkEnd w:id="225"/>
    </w:p>
    <w:p>
      <w:pPr>
        <w:pStyle w:val="Normal"/>
        <w:ind w:firstLine="708"/>
        <w:jc w:val="both"/>
        <w:rPr>
          <w:sz w:val="28"/>
          <w:szCs w:val="28"/>
        </w:rPr>
      </w:pPr>
      <w:bookmarkStart w:id="226" w:name="sub_2131"/>
      <w:bookmarkEnd w:id="226"/>
      <w:r>
        <w:rPr>
          <w:sz w:val="28"/>
          <w:szCs w:val="28"/>
        </w:rPr>
        <w:t>2.13.1. Оценка доступности государственной услуги для заявителей включает в себ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7" w:name="sub_2131"/>
      <w:bookmarkStart w:id="228" w:name="sub_21311"/>
      <w:bookmarkEnd w:id="227"/>
      <w:bookmarkEnd w:id="228"/>
      <w:r>
        <w:rPr>
          <w:sz w:val="28"/>
          <w:szCs w:val="28"/>
        </w:rPr>
        <w:t>1) режим работы Инспекции и Департ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9" w:name="sub_21311"/>
      <w:bookmarkStart w:id="230" w:name="sub_21312"/>
      <w:bookmarkEnd w:id="229"/>
      <w:bookmarkEnd w:id="230"/>
      <w:r>
        <w:rPr>
          <w:sz w:val="28"/>
          <w:szCs w:val="28"/>
        </w:rPr>
        <w:t>2) удаленность расположения места предоставления государственной услуги от потенциальных заявителей;</w:t>
      </w:r>
    </w:p>
    <w:p>
      <w:pPr>
        <w:pStyle w:val="Normal"/>
        <w:ind w:firstLine="708"/>
        <w:jc w:val="both"/>
        <w:rPr/>
      </w:pPr>
      <w:bookmarkStart w:id="231" w:name="sub_21312"/>
      <w:bookmarkStart w:id="232" w:name="sub_21313"/>
      <w:bookmarkEnd w:id="231"/>
      <w:bookmarkEnd w:id="232"/>
      <w:r>
        <w:rPr>
          <w:sz w:val="28"/>
          <w:szCs w:val="28"/>
        </w:rPr>
        <w:t>3) информированность о правилах и порядке предоставления государственной услуги, что предусматривает требования к составу, месту и периодичности размещения информации о предоставляемых государственных услугах, а также информации, необходимой заявителям в связи с их предоставлением, в том числе посредством информационно-телекоммуникационной сети «Интернет» (далее - сеть «Интернет»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3" w:name="sub_21313"/>
      <w:bookmarkStart w:id="234" w:name="sub_2132"/>
      <w:bookmarkEnd w:id="233"/>
      <w:bookmarkEnd w:id="234"/>
      <w:r>
        <w:rPr>
          <w:sz w:val="28"/>
          <w:szCs w:val="28"/>
        </w:rPr>
        <w:t>2.13.2. Оценка качества государственной услуги для заявителей включает в себ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5" w:name="sub_2132"/>
      <w:bookmarkStart w:id="236" w:name="sub_21321"/>
      <w:bookmarkEnd w:id="235"/>
      <w:bookmarkEnd w:id="236"/>
      <w:r>
        <w:rPr>
          <w:sz w:val="28"/>
          <w:szCs w:val="28"/>
        </w:rPr>
        <w:t>1) материально-техническое обеспечение предоставления государственной услуги, которое содержит требования к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7" w:name="sub_21321"/>
      <w:bookmarkEnd w:id="237"/>
      <w:r>
        <w:rPr>
          <w:sz w:val="28"/>
          <w:szCs w:val="28"/>
        </w:rPr>
        <w:t>зданиям и прилегающе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мебелью и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иным имуществом, необходимым для предоставления государственных услуг на высоком качественном уровн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8" w:name="sub_21322"/>
      <w:bookmarkEnd w:id="238"/>
      <w:r>
        <w:rPr>
          <w:sz w:val="28"/>
          <w:szCs w:val="28"/>
        </w:rPr>
        <w:t>2) уровень кадрового обеспечения предоставления государственной услуги, который содержит требования к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9" w:name="sub_21322"/>
      <w:bookmarkEnd w:id="239"/>
      <w:r>
        <w:rPr>
          <w:sz w:val="28"/>
          <w:szCs w:val="28"/>
        </w:rPr>
        <w:t>численности персонала, участвующего в предоставлении государственных услуг, в том числе в соотношении с численностью заяв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ню квалификации персонала, участвующего в предоставлении государствен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и проведения мероприятий по повышению квалификации персонала, участвующего в предоставлении государствен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0" w:name="sub_21323"/>
      <w:bookmarkEnd w:id="240"/>
      <w:r>
        <w:rPr>
          <w:sz w:val="28"/>
          <w:szCs w:val="28"/>
        </w:rPr>
        <w:t>3) учёт мнения заявителей, который осуществляется по результатам:</w:t>
      </w:r>
    </w:p>
    <w:p>
      <w:pPr>
        <w:pStyle w:val="Normal"/>
        <w:jc w:val="both"/>
        <w:rPr>
          <w:sz w:val="28"/>
          <w:szCs w:val="28"/>
        </w:rPr>
      </w:pPr>
      <w:bookmarkStart w:id="241" w:name="sub_21323"/>
      <w:bookmarkEnd w:id="241"/>
      <w:r>
        <w:rPr>
          <w:sz w:val="28"/>
          <w:szCs w:val="28"/>
        </w:rPr>
        <w:t>анкетных о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обращений, поступивших почтовой связью, электронной почтой, в виде записей в книге жалоб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42" w:name="sub_214"/>
      <w:bookmarkEnd w:id="242"/>
      <w:r>
        <w:rPr>
          <w:rStyle w:val="Style15"/>
          <w:sz w:val="28"/>
          <w:szCs w:val="28"/>
        </w:rPr>
        <w:t>2.14. Порядок информирования о правилах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3" w:name="sub_214"/>
      <w:bookmarkStart w:id="244" w:name="sub_214"/>
      <w:bookmarkEnd w:id="244"/>
    </w:p>
    <w:p>
      <w:pPr>
        <w:pStyle w:val="Normal"/>
        <w:ind w:firstLine="708"/>
        <w:jc w:val="both"/>
        <w:rPr/>
      </w:pPr>
      <w:bookmarkStart w:id="245" w:name="sub_2141"/>
      <w:bookmarkEnd w:id="245"/>
      <w:r>
        <w:rPr>
          <w:sz w:val="28"/>
          <w:szCs w:val="28"/>
        </w:rPr>
        <w:t>2.14.1. Информация о месте нахождения, графике работы, часах приёма Инспекции, Департамента, а также консультации, в том числе о ходе предоставления государственных услуг, блок-схема (</w:t>
      </w:r>
      <w:hyperlink w:anchor="sub_12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 xml:space="preserve"> к Административному регламенту) предоставляются при обращении по номерам контактных телефонов, почтовым адресам и адресам электронной почты, указанным в </w:t>
      </w:r>
      <w:hyperlink w:anchor="sub_13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и 3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6" w:name="sub_2141"/>
      <w:bookmarkEnd w:id="246"/>
      <w:r>
        <w:rPr>
          <w:sz w:val="28"/>
          <w:szCs w:val="28"/>
        </w:rPr>
        <w:t>Сведения о графике (режиме) работы Инспекции, Департамента размещаются также при входе в занимаемые ими помещения.</w:t>
      </w:r>
    </w:p>
    <w:p>
      <w:pPr>
        <w:pStyle w:val="Normal"/>
        <w:ind w:firstLine="708"/>
        <w:jc w:val="both"/>
        <w:rPr/>
      </w:pPr>
      <w:bookmarkStart w:id="247" w:name="sub_2142"/>
      <w:bookmarkEnd w:id="247"/>
      <w:r>
        <w:rPr>
          <w:sz w:val="28"/>
          <w:szCs w:val="28"/>
        </w:rPr>
        <w:t>2.14.2. Информирование и консультирование заявителей должностными лицами и специалистами Инспекции. Департамента по вопросам предоставления государственных услуг осуществляется посредством телефонной, факсимильной, почтовой связи, электронной почты, а также в ходе личного приёма. Информирование осуществляется также посредством публикаций в средствах массовой информации, издания информационных раздаточных материалов (памяток, брошюр, буклетов), размещения необходимой информации на информационных стендах, в сети «Интернет».</w:t>
      </w:r>
    </w:p>
    <w:p>
      <w:pPr>
        <w:pStyle w:val="Normal"/>
        <w:ind w:firstLine="708"/>
        <w:jc w:val="both"/>
        <w:rPr/>
      </w:pPr>
      <w:bookmarkStart w:id="248" w:name="sub_2142"/>
      <w:bookmarkStart w:id="249" w:name="sub_2143"/>
      <w:bookmarkEnd w:id="248"/>
      <w:bookmarkEnd w:id="249"/>
      <w:r>
        <w:rPr>
          <w:sz w:val="28"/>
          <w:szCs w:val="28"/>
        </w:rPr>
        <w:t xml:space="preserve">2.14.3. Информация по вопросам предоставления государственных услуг, а также информация, указанная в </w:t>
      </w:r>
      <w:hyperlink w:anchor="sub_214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2.14.1</w:t>
        </w:r>
      </w:hyperlink>
      <w:r>
        <w:rPr>
          <w:sz w:val="28"/>
          <w:szCs w:val="28"/>
        </w:rPr>
        <w:t xml:space="preserve"> настоящего подраздела, размещается в сети «Интернет» на официальном сайте http://чукотка.рф - Приоритетные направления - Административная реформа - Административные регламенты.</w:t>
      </w:r>
    </w:p>
    <w:p>
      <w:pPr>
        <w:pStyle w:val="Normal"/>
        <w:ind w:firstLine="708"/>
        <w:jc w:val="both"/>
        <w:rPr/>
      </w:pPr>
      <w:bookmarkStart w:id="250" w:name="sub_2143"/>
      <w:bookmarkStart w:id="251" w:name="sub_2144"/>
      <w:bookmarkEnd w:id="250"/>
      <w:bookmarkEnd w:id="251"/>
      <w:r>
        <w:rPr>
          <w:sz w:val="28"/>
          <w:szCs w:val="28"/>
        </w:rPr>
        <w:t xml:space="preserve">2.14.4 Блок-схема предоставления государственной услуги приводится в </w:t>
      </w:r>
      <w:hyperlink w:anchor="sub_16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и № 6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2" w:name="sub_2144"/>
      <w:bookmarkStart w:id="253" w:name="sub_2144"/>
      <w:bookmarkEnd w:id="253"/>
    </w:p>
    <w:p>
      <w:pPr>
        <w:pStyle w:val="Normal"/>
        <w:jc w:val="center"/>
        <w:rPr>
          <w:sz w:val="28"/>
          <w:szCs w:val="28"/>
        </w:rPr>
      </w:pPr>
      <w:bookmarkStart w:id="254" w:name="sub_215"/>
      <w:bookmarkEnd w:id="254"/>
      <w:r>
        <w:rPr>
          <w:rStyle w:val="Style15"/>
          <w:sz w:val="28"/>
          <w:szCs w:val="28"/>
        </w:rPr>
        <w:t>2.15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5" w:name="sub_215"/>
      <w:bookmarkStart w:id="256" w:name="sub_215"/>
      <w:bookmarkEnd w:id="256"/>
    </w:p>
    <w:p>
      <w:pPr>
        <w:pStyle w:val="Normal"/>
        <w:ind w:firstLine="708"/>
        <w:jc w:val="both"/>
        <w:rPr>
          <w:sz w:val="28"/>
          <w:szCs w:val="28"/>
        </w:rPr>
      </w:pPr>
      <w:bookmarkStart w:id="257" w:name="sub_2151"/>
      <w:bookmarkEnd w:id="257"/>
      <w:r>
        <w:rPr>
          <w:sz w:val="28"/>
          <w:szCs w:val="28"/>
        </w:rPr>
        <w:t>2.15.1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, не предъя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8" w:name="sub_2151"/>
      <w:bookmarkStart w:id="259" w:name="sub_2152"/>
      <w:bookmarkEnd w:id="258"/>
      <w:bookmarkEnd w:id="259"/>
      <w:r>
        <w:rPr>
          <w:sz w:val="28"/>
          <w:szCs w:val="28"/>
        </w:rPr>
        <w:t>2.15.2. В многофункциональном центре и в электронной форме предоставление государственной услуги не осущест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0" w:name="sub_2152"/>
      <w:bookmarkStart w:id="261" w:name="sub_2152"/>
      <w:bookmarkEnd w:id="261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62" w:name="sub_300"/>
      <w:bookmarkEnd w:id="262"/>
      <w:r>
        <w:rPr>
          <w:rFonts w:cs="Times New Roman" w:ascii="Times New Roman" w:hAnsi="Times New Roman"/>
          <w:sz w:val="28"/>
          <w:szCs w:val="28"/>
        </w:rPr>
        <w:t>3. Административные процедуры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63" w:name="sub_300"/>
      <w:bookmarkStart w:id="264" w:name="sub_300"/>
      <w:bookmarkEnd w:id="264"/>
    </w:p>
    <w:p>
      <w:pPr>
        <w:pStyle w:val="Normal"/>
        <w:jc w:val="center"/>
        <w:rPr>
          <w:sz w:val="28"/>
          <w:szCs w:val="28"/>
        </w:rPr>
      </w:pPr>
      <w:bookmarkStart w:id="265" w:name="sub_31"/>
      <w:bookmarkEnd w:id="265"/>
      <w:r>
        <w:rPr>
          <w:rStyle w:val="Style15"/>
          <w:sz w:val="28"/>
          <w:szCs w:val="28"/>
        </w:rPr>
        <w:t>3.1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6" w:name="sub_31"/>
      <w:bookmarkStart w:id="267" w:name="sub_31"/>
      <w:bookmarkEnd w:id="26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состоит из следующих административных процедур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8" w:name="sub_311"/>
      <w:bookmarkEnd w:id="268"/>
      <w:r>
        <w:rPr>
          <w:sz w:val="28"/>
          <w:szCs w:val="28"/>
        </w:rPr>
        <w:t>а) регистрация машин с выдачей государственных регистрационных знак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9" w:name="sub_311"/>
      <w:bookmarkStart w:id="270" w:name="sub_312"/>
      <w:bookmarkEnd w:id="269"/>
      <w:bookmarkEnd w:id="270"/>
      <w:r>
        <w:rPr>
          <w:sz w:val="28"/>
          <w:szCs w:val="28"/>
        </w:rPr>
        <w:t>б) снятие с учета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1" w:name="sub_312"/>
      <w:bookmarkStart w:id="272" w:name="sub_313"/>
      <w:bookmarkEnd w:id="271"/>
      <w:bookmarkEnd w:id="272"/>
      <w:r>
        <w:rPr>
          <w:sz w:val="28"/>
          <w:szCs w:val="28"/>
        </w:rPr>
        <w:t>в) внесение изменений в регистрационные данные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3" w:name="sub_313"/>
      <w:bookmarkStart w:id="274" w:name="sub_314"/>
      <w:bookmarkEnd w:id="273"/>
      <w:bookmarkEnd w:id="274"/>
      <w:r>
        <w:rPr>
          <w:sz w:val="28"/>
          <w:szCs w:val="28"/>
        </w:rPr>
        <w:t>г) восстановление утраченных документов или государственного регистрационного знак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5" w:name="sub_314"/>
      <w:bookmarkStart w:id="276" w:name="sub_315"/>
      <w:bookmarkEnd w:id="275"/>
      <w:bookmarkEnd w:id="276"/>
      <w:r>
        <w:rPr>
          <w:sz w:val="28"/>
          <w:szCs w:val="28"/>
        </w:rPr>
        <w:t>д) выдача заявителю справки о совершенных регистрационных дейст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7" w:name="sub_315"/>
      <w:bookmarkStart w:id="278" w:name="sub_315"/>
      <w:bookmarkEnd w:id="278"/>
    </w:p>
    <w:p>
      <w:pPr>
        <w:pStyle w:val="Normal"/>
        <w:jc w:val="center"/>
        <w:rPr>
          <w:sz w:val="28"/>
          <w:szCs w:val="28"/>
        </w:rPr>
      </w:pPr>
      <w:bookmarkStart w:id="279" w:name="sub_32"/>
      <w:bookmarkEnd w:id="279"/>
      <w:r>
        <w:rPr>
          <w:rStyle w:val="Style15"/>
          <w:sz w:val="28"/>
          <w:szCs w:val="28"/>
        </w:rPr>
        <w:t>3.2. Административная процедура «Регистрация (постановка на учет) машин с выдачей государственных регистрационных зна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0" w:name="sub_32"/>
      <w:bookmarkStart w:id="281" w:name="sub_32"/>
      <w:bookmarkEnd w:id="28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редставление заявителем документов в соответствии с </w:t>
      </w:r>
      <w:hyperlink w:anchor="sub_26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1.</w:t>
        </w:r>
      </w:hyperlink>
      <w:r>
        <w:rPr>
          <w:sz w:val="28"/>
          <w:szCs w:val="28"/>
        </w:rPr>
        <w:t xml:space="preserve"> настоящего Административного регламента в Инспекцию гостехнадзора.</w:t>
      </w:r>
    </w:p>
    <w:p>
      <w:pPr>
        <w:pStyle w:val="Normal"/>
        <w:ind w:firstLine="708"/>
        <w:jc w:val="both"/>
        <w:rPr/>
      </w:pPr>
      <w:bookmarkStart w:id="282" w:name="sub_321"/>
      <w:bookmarkEnd w:id="282"/>
      <w:r>
        <w:rPr>
          <w:sz w:val="28"/>
          <w:szCs w:val="28"/>
        </w:rPr>
        <w:t xml:space="preserve">3.2.1. Инспектор при установлении оснований для отказа в предоставлении государственной услуги, предусмотренных </w:t>
      </w:r>
      <w:hyperlink w:anchor="sub_2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разделом 2.8</w:t>
        </w:r>
      </w:hyperlink>
      <w:r>
        <w:rPr>
          <w:sz w:val="28"/>
          <w:szCs w:val="28"/>
        </w:rPr>
        <w:t xml:space="preserve"> настоящего Административного регламента, уведомляет об этом заявителя (представителя заявителя) и формирует перечень выявленных препятствий в двух экземплярах.</w:t>
      </w:r>
    </w:p>
    <w:p>
      <w:pPr>
        <w:pStyle w:val="Normal"/>
        <w:jc w:val="both"/>
        <w:rPr>
          <w:sz w:val="28"/>
          <w:szCs w:val="28"/>
        </w:rPr>
      </w:pPr>
      <w:bookmarkStart w:id="283" w:name="sub_321"/>
      <w:bookmarkEnd w:id="283"/>
      <w:r>
        <w:rPr>
          <w:sz w:val="28"/>
          <w:szCs w:val="28"/>
        </w:rPr>
        <w:t>Уведомление об отказе в предоставлении государственной услуги с приложением перечня выявленных препятствий и представленных заявителем документов должно быть направлено заказным почтовым отправлением с уведомлением о вручении. Срок для направления такого уведомления не должен превышать 10 рабочих дней со дня регистрации документов заявителя (представителя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уведомления остается в Инспекции гостех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4" w:name="sub_322"/>
      <w:bookmarkEnd w:id="284"/>
      <w:r>
        <w:rPr>
          <w:sz w:val="28"/>
          <w:szCs w:val="28"/>
        </w:rPr>
        <w:t>3.2.2. Инспектор проверяет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5" w:name="sub_322"/>
      <w:bookmarkStart w:id="286" w:name="sub_3221"/>
      <w:bookmarkEnd w:id="285"/>
      <w:bookmarkEnd w:id="286"/>
      <w:r>
        <w:rPr>
          <w:sz w:val="28"/>
          <w:szCs w:val="28"/>
        </w:rPr>
        <w:t>а) личность собственника машины или его представителя, обратившегося за совершением регистрацион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7" w:name="sub_3221"/>
      <w:bookmarkStart w:id="288" w:name="sub_3222"/>
      <w:bookmarkEnd w:id="287"/>
      <w:bookmarkEnd w:id="288"/>
      <w:r>
        <w:rPr>
          <w:sz w:val="28"/>
          <w:szCs w:val="28"/>
        </w:rPr>
        <w:t>б) полномочия представителя собственника на представление его интересов для совершения регистрацион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9" w:name="sub_3222"/>
      <w:bookmarkStart w:id="290" w:name="sub_3223"/>
      <w:bookmarkEnd w:id="289"/>
      <w:bookmarkEnd w:id="290"/>
      <w:r>
        <w:rPr>
          <w:sz w:val="28"/>
          <w:szCs w:val="28"/>
        </w:rPr>
        <w:t>в) наличие ограничений в правах на распоряжение машиной (наложение ареста, нахождение в лизинге, залоге и т.д.);</w:t>
      </w:r>
    </w:p>
    <w:p>
      <w:pPr>
        <w:pStyle w:val="Normal"/>
        <w:ind w:firstLine="708"/>
        <w:jc w:val="both"/>
        <w:rPr/>
      </w:pPr>
      <w:bookmarkStart w:id="291" w:name="sub_3223"/>
      <w:bookmarkStart w:id="292" w:name="sub_3224"/>
      <w:bookmarkEnd w:id="291"/>
      <w:bookmarkEnd w:id="292"/>
      <w:r>
        <w:rPr>
          <w:sz w:val="28"/>
          <w:szCs w:val="28"/>
        </w:rPr>
        <w:t xml:space="preserve">г) комплектность и правильность оформления документов в соответствии с </w:t>
      </w:r>
      <w:hyperlink w:anchor="sub_26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1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bookmarkStart w:id="293" w:name="sub_3224"/>
      <w:bookmarkEnd w:id="293"/>
      <w:r>
        <w:rPr>
          <w:sz w:val="28"/>
          <w:szCs w:val="28"/>
        </w:rPr>
        <w:t>Максимальный срок выполнения административной процедуры на одну машину - 30 минут.</w:t>
      </w:r>
    </w:p>
    <w:p>
      <w:pPr>
        <w:pStyle w:val="Normal"/>
        <w:ind w:firstLine="708"/>
        <w:jc w:val="both"/>
        <w:rPr/>
      </w:pPr>
      <w:bookmarkStart w:id="294" w:name="sub_323"/>
      <w:bookmarkEnd w:id="294"/>
      <w:r>
        <w:rPr>
          <w:sz w:val="28"/>
          <w:szCs w:val="28"/>
        </w:rPr>
        <w:t>3.2.3. В отношении машин, бывших в эксплуатации, инспектором проводится государственный технический осмотр с оформлением акта государственного технического осмотра (сверки) (</w:t>
      </w:r>
      <w:hyperlink w:anchor="sub_13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к Административному регламенту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5" w:name="sub_323"/>
      <w:bookmarkEnd w:id="295"/>
      <w:r>
        <w:rPr>
          <w:sz w:val="28"/>
          <w:szCs w:val="28"/>
        </w:rPr>
        <w:t>Максимальный срок выполнения административной процедуры на одну машину (номерной агрегат) без выезда к месту дислокации техники - 3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езда для осмотра техники к месту дислокации, инспектор назначает дату и время осмотра. Дата и время осмотра согласовывается с заявителем, но не может превышать пяти рабочих дней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с выездом к месту дислокации техники зависит от времени нахождения в пу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6" w:name="sub_324"/>
      <w:bookmarkEnd w:id="296"/>
      <w:r>
        <w:rPr>
          <w:sz w:val="28"/>
          <w:szCs w:val="28"/>
        </w:rPr>
        <w:t>3.2.4. В отношении машин, с даты изготовления которых прошло не более одного года и которые не были в эксплуатации (за исключением внедорожных автотранспортных средств, предназначенных для перевозки пассажиров и имеющих помимо сиденья водителя более 8 сидячих мест), первый технический осмотр проводится без проверки их технического состояния с выдачей свидетельства о прохождении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7" w:name="sub_324"/>
      <w:bookmarkEnd w:id="297"/>
      <w:r>
        <w:rPr>
          <w:sz w:val="28"/>
          <w:szCs w:val="28"/>
        </w:rPr>
        <w:t>Максимальный срок выполнения административной процедуры на одну машину (номерной агрегат) -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сомнений у инспектора в достоверности сведений о номерных агрегатах машин, указанных в ПСМ, инспектор принимает решение об осмотре машины с целью сверки соответствия номерных агрегатов учетным да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(номерной агрегат) без выезда к месту дислокации техники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езда для осмотра техники к месту дислокации, инспектор назначает дату и время осмотра. Дата и время осмотра согласовывается с заявителем, но не может превышать пяти рабочих дней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с выездом к месту дислокации техники зависит от времени нахождения в пу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к отказу в предоставлении государственной услуги, инспектор принимает решение о регистрации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(номерной агрегат)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8" w:name="sub_325"/>
      <w:bookmarkEnd w:id="298"/>
      <w:r>
        <w:rPr>
          <w:sz w:val="28"/>
          <w:szCs w:val="28"/>
        </w:rPr>
        <w:t>3.2.5. Инспектором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9" w:name="sub_325"/>
      <w:bookmarkStart w:id="300" w:name="sub_3251"/>
      <w:bookmarkEnd w:id="299"/>
      <w:bookmarkEnd w:id="300"/>
      <w:r>
        <w:rPr>
          <w:sz w:val="28"/>
          <w:szCs w:val="28"/>
        </w:rPr>
        <w:t>а) регистрация произведенного действия в базе данных автоматизированного учета Инспекции гостехнадзо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1" w:name="sub_3251"/>
      <w:bookmarkStart w:id="302" w:name="sub_3252"/>
      <w:bookmarkEnd w:id="301"/>
      <w:bookmarkEnd w:id="302"/>
      <w:r>
        <w:rPr>
          <w:sz w:val="28"/>
          <w:szCs w:val="28"/>
        </w:rPr>
        <w:t>б) оформление и выдача заявителю регистрационных документов, заверенных подписью и печатью инспектора, а также государственных регистрационных знаков осуществляются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3" w:name="sub_3252"/>
      <w:bookmarkEnd w:id="303"/>
      <w:r>
        <w:rPr>
          <w:sz w:val="28"/>
          <w:szCs w:val="28"/>
        </w:rPr>
        <w:t>Максимальный срок выполнения административной процедуры на одну машину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4" w:name="sub_326"/>
      <w:bookmarkEnd w:id="304"/>
      <w:r>
        <w:rPr>
          <w:sz w:val="28"/>
          <w:szCs w:val="28"/>
        </w:rPr>
        <w:t>3.2.6. При регистрации снятых с учета заложенных машин, инспектор совершает действия по заполнению реестров, книги регистрации в соответствии с установленным порядком по регистрации залога, а также выдаче (при отчуждении) новому владельцу (последующему залогодателю) свидетельства о регистрации залога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5" w:name="sub_326"/>
      <w:bookmarkEnd w:id="305"/>
      <w:r>
        <w:rPr>
          <w:sz w:val="28"/>
          <w:szCs w:val="28"/>
        </w:rPr>
        <w:t>Максимальный срок выполнения административной процедуры на одну машину - 5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6" w:name="sub_327"/>
      <w:bookmarkEnd w:id="306"/>
      <w:r>
        <w:rPr>
          <w:sz w:val="28"/>
          <w:szCs w:val="28"/>
        </w:rPr>
        <w:t>3.2.7. Временная регистрация места пребывания зарегистрированных в органах гостехнадзора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7" w:name="sub_327"/>
      <w:bookmarkStart w:id="308" w:name="sub_3271"/>
      <w:bookmarkEnd w:id="307"/>
      <w:bookmarkEnd w:id="308"/>
      <w:r>
        <w:rPr>
          <w:sz w:val="28"/>
          <w:szCs w:val="28"/>
        </w:rPr>
        <w:t>а) Инспектором принимается решение о временной регистрации машин, зарегистрированных в органах гостехнадзора, ввезенных на срок более двух месяцев из другого субъекта РФ. Такие машины регистрируются по заявлению владельцев и представлению регистрационных документов по месту их пребывания. Сведения о временной регистрации заносятся в базу данных автоматизированного учета. В свидетельстве о прохождении технического осмотра делается отметка о временном учете машины с указанием срока его оконч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9" w:name="sub_3271"/>
      <w:bookmarkEnd w:id="309"/>
      <w:r>
        <w:rPr>
          <w:sz w:val="28"/>
          <w:szCs w:val="28"/>
        </w:rPr>
        <w:t>Максимальный срок выполнения административной процедуры на одну машину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0" w:name="sub_3272"/>
      <w:bookmarkEnd w:id="310"/>
      <w:r>
        <w:rPr>
          <w:sz w:val="28"/>
          <w:szCs w:val="28"/>
        </w:rPr>
        <w:t>б) Временная регистрация места пребывания машины продлевается после прохождения очередного государственного технического осмотра при представлении заявления владельца и свидетельства о прохождении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1" w:name="sub_3272"/>
      <w:bookmarkStart w:id="312" w:name="sub_3273"/>
      <w:bookmarkEnd w:id="311"/>
      <w:bookmarkEnd w:id="312"/>
      <w:r>
        <w:rPr>
          <w:sz w:val="28"/>
          <w:szCs w:val="28"/>
        </w:rPr>
        <w:t>в) В случае невыполнения этих требований до истечения установленного срока проведения государственного технического осмотра, временная регистрация места пребывания машины прек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3" w:name="sub_3273"/>
      <w:bookmarkEnd w:id="313"/>
      <w:r>
        <w:rPr>
          <w:sz w:val="28"/>
          <w:szCs w:val="28"/>
        </w:rPr>
        <w:t>Максимальный срок выполнения административной процедуры на одну машину - 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4" w:name="sub_328"/>
      <w:bookmarkEnd w:id="314"/>
      <w:r>
        <w:rPr>
          <w:sz w:val="28"/>
          <w:szCs w:val="28"/>
        </w:rPr>
        <w:t>3.2.8. Временный допуск к движению машин, не зарегистрированных в установленном порядке.</w:t>
      </w:r>
    </w:p>
    <w:p>
      <w:pPr>
        <w:pStyle w:val="Normal"/>
        <w:ind w:firstLine="708"/>
        <w:jc w:val="both"/>
        <w:rPr/>
      </w:pPr>
      <w:bookmarkStart w:id="315" w:name="sub_328"/>
      <w:bookmarkStart w:id="316" w:name="sub_3281"/>
      <w:bookmarkEnd w:id="315"/>
      <w:bookmarkEnd w:id="316"/>
      <w:r>
        <w:rPr>
          <w:sz w:val="28"/>
          <w:szCs w:val="28"/>
        </w:rPr>
        <w:t>а) Инспектором принимается решение о временном допуске к движению машин, не зарегистрированных в установленном порядке. Такой допуск осуществляется путем выдачи государственного регистрационного знака «Транзит» для перегона машин к месту регистрации, при наличии оснований для обязательной регистрации и нахождении машины за пределами территории, на которую распространяется деятельность инспектора по регистрации машины.</w:t>
      </w:r>
    </w:p>
    <w:p>
      <w:pPr>
        <w:pStyle w:val="Normal"/>
        <w:ind w:firstLine="708"/>
        <w:jc w:val="both"/>
        <w:rPr/>
      </w:pPr>
      <w:bookmarkStart w:id="317" w:name="sub_3281"/>
      <w:bookmarkEnd w:id="317"/>
      <w:r>
        <w:rPr>
          <w:sz w:val="28"/>
          <w:szCs w:val="28"/>
        </w:rPr>
        <w:t>Государственные регистрационные знаки «Транзит» выдаются на срок от 5 до 20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- 30 минут.</w:t>
      </w:r>
    </w:p>
    <w:p>
      <w:pPr>
        <w:pStyle w:val="Normal"/>
        <w:ind w:firstLine="708"/>
        <w:jc w:val="both"/>
        <w:rPr/>
      </w:pPr>
      <w:bookmarkStart w:id="318" w:name="sub_3282"/>
      <w:bookmarkEnd w:id="318"/>
      <w:r>
        <w:rPr>
          <w:sz w:val="28"/>
          <w:szCs w:val="28"/>
        </w:rPr>
        <w:t>б) Государственные регистрационные знаки «Транзит» не выдаются в случаях снятия с учета машин в связи с изменением места жительства или юридического адреса лиц, за которыми они зарегистрированы, в пределах Чукотского автономного округа, а также списанием (утилизацией) машин.</w:t>
      </w:r>
    </w:p>
    <w:p>
      <w:pPr>
        <w:pStyle w:val="Normal"/>
        <w:ind w:firstLine="708"/>
        <w:jc w:val="both"/>
        <w:rPr/>
      </w:pPr>
      <w:bookmarkStart w:id="319" w:name="sub_3282"/>
      <w:bookmarkStart w:id="320" w:name="sub_3283"/>
      <w:bookmarkEnd w:id="319"/>
      <w:bookmarkEnd w:id="320"/>
      <w:r>
        <w:rPr>
          <w:sz w:val="28"/>
          <w:szCs w:val="28"/>
        </w:rPr>
        <w:t>в) При выдаче государственных регистрационных знаков «Транзит» в документах, подтверждающих право собственности на машину, или в паспорте машины инспектором делаются отметки с указанием серии, номера, даты выдачи и срока действия знак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1" w:name="sub_3283"/>
      <w:bookmarkEnd w:id="321"/>
      <w:r>
        <w:rPr>
          <w:sz w:val="28"/>
          <w:szCs w:val="28"/>
        </w:rPr>
        <w:t>Максимальный срок выполнения административной процедуры на одну машину - 5 минут.</w:t>
      </w:r>
    </w:p>
    <w:p>
      <w:pPr>
        <w:pStyle w:val="Normal"/>
        <w:ind w:firstLine="708"/>
        <w:jc w:val="both"/>
        <w:rPr/>
      </w:pPr>
      <w:bookmarkStart w:id="322" w:name="sub_3284"/>
      <w:bookmarkEnd w:id="322"/>
      <w:r>
        <w:rPr>
          <w:sz w:val="28"/>
          <w:szCs w:val="28"/>
        </w:rPr>
        <w:t>г) Инспектором заносятся сведения о выданных государственных регистрационных знаках «Транзит» в базу данных автоматизированного учета.</w:t>
      </w:r>
    </w:p>
    <w:p>
      <w:pPr>
        <w:pStyle w:val="Normal"/>
        <w:jc w:val="both"/>
        <w:rPr>
          <w:sz w:val="28"/>
          <w:szCs w:val="28"/>
        </w:rPr>
      </w:pPr>
      <w:bookmarkStart w:id="323" w:name="sub_3284"/>
      <w:bookmarkEnd w:id="323"/>
      <w:r>
        <w:rPr>
          <w:sz w:val="28"/>
          <w:szCs w:val="28"/>
        </w:rPr>
        <w:t>Максимальный срок выполнения административной процедуры на одну машину - 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4" w:name="sub_329"/>
      <w:bookmarkEnd w:id="324"/>
      <w:r>
        <w:rPr>
          <w:sz w:val="28"/>
          <w:szCs w:val="28"/>
        </w:rPr>
        <w:t>3.2.9. Регистрация изготовленных в порядке индивидуального творчества или отремонтированных с изменением конструкции, или собранных копий серийно выпускаемых машин производится после выдачи паспортов машин, произведенной при условии соответствия параметров их технического состояния требованиям безопасности для жизни, здоровья людей и имущества, охраны окружающей среды, а также техническим требованиям, утвержд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5" w:name="sub_329"/>
      <w:bookmarkEnd w:id="325"/>
      <w:r>
        <w:rPr>
          <w:sz w:val="28"/>
          <w:szCs w:val="28"/>
        </w:rPr>
        <w:t>Максимальный срок выполнения административной процедуры на одну машину - 3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6" w:name="sub_3210"/>
      <w:bookmarkEnd w:id="326"/>
      <w:r>
        <w:rPr>
          <w:sz w:val="28"/>
          <w:szCs w:val="28"/>
        </w:rPr>
        <w:t>3.2.10. У новых машин проверяется наличие записи в паспорте самоходных машин и других видов техники сертификата соответствия (каче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7" w:name="sub_3210"/>
      <w:bookmarkEnd w:id="327"/>
      <w:r>
        <w:rPr>
          <w:sz w:val="28"/>
          <w:szCs w:val="28"/>
        </w:rPr>
        <w:t>Максимальный срок выполнения административной процедуры на одну машину - 5 минут.</w:t>
      </w:r>
    </w:p>
    <w:p>
      <w:pPr>
        <w:pStyle w:val="Normal"/>
        <w:ind w:firstLine="708"/>
        <w:jc w:val="both"/>
        <w:rPr/>
      </w:pPr>
      <w:bookmarkStart w:id="328" w:name="sub_3211"/>
      <w:bookmarkEnd w:id="328"/>
      <w:r>
        <w:rPr>
          <w:sz w:val="28"/>
          <w:szCs w:val="28"/>
        </w:rPr>
        <w:t xml:space="preserve">3.2.11. Результатом исполнения административной процедуры является регистрация машин и выдача заявителю документов, указанных в </w:t>
      </w:r>
      <w:hyperlink w:anchor="sub_23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2.3.1.</w:t>
        </w:r>
      </w:hyperlink>
      <w:r>
        <w:rPr>
          <w:sz w:val="28"/>
          <w:szCs w:val="28"/>
        </w:rPr>
        <w:t xml:space="preserve"> настоящего Административного регламента, мотивированный отказ в предоставлении государственной услуги, оформленной в соответствии с </w:t>
      </w:r>
      <w:hyperlink w:anchor="sub_236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3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9" w:name="sub_3211"/>
      <w:bookmarkStart w:id="330" w:name="sub_3211"/>
      <w:bookmarkEnd w:id="330"/>
    </w:p>
    <w:p>
      <w:pPr>
        <w:pStyle w:val="Normal"/>
        <w:jc w:val="center"/>
        <w:rPr>
          <w:sz w:val="28"/>
          <w:szCs w:val="28"/>
        </w:rPr>
      </w:pPr>
      <w:bookmarkStart w:id="331" w:name="sub_33"/>
      <w:bookmarkEnd w:id="331"/>
      <w:r>
        <w:rPr>
          <w:rStyle w:val="Style15"/>
          <w:sz w:val="28"/>
          <w:szCs w:val="28"/>
        </w:rPr>
        <w:t>3.3. Административная процедура «Снятие с учета маш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2" w:name="sub_33"/>
      <w:bookmarkStart w:id="333" w:name="sub_33"/>
      <w:bookmarkEnd w:id="333"/>
    </w:p>
    <w:p>
      <w:pPr>
        <w:pStyle w:val="Normal"/>
        <w:ind w:firstLine="708"/>
        <w:jc w:val="both"/>
        <w:rPr>
          <w:sz w:val="28"/>
          <w:szCs w:val="28"/>
        </w:rPr>
      </w:pPr>
      <w:bookmarkStart w:id="334" w:name="sub_331"/>
      <w:bookmarkEnd w:id="334"/>
      <w:r>
        <w:rPr>
          <w:sz w:val="28"/>
          <w:szCs w:val="28"/>
        </w:rPr>
        <w:t>3.3.1. Снятие с учета машин осуществляется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5" w:name="sub_331"/>
      <w:bookmarkStart w:id="336" w:name="sub_3311"/>
      <w:bookmarkEnd w:id="335"/>
      <w:bookmarkEnd w:id="336"/>
      <w:r>
        <w:rPr>
          <w:sz w:val="28"/>
          <w:szCs w:val="28"/>
        </w:rPr>
        <w:t>а) изменения места жительства (юридического адреса) лиц, за которыми они зарегистрированы, если новое место жительства (юридический адрес) находится за пределами территории, на которую распространяется деятельность Инспекции гостехнадзора, а также возникновения иных оснований для изменения места рег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7" w:name="sub_3311"/>
      <w:bookmarkStart w:id="338" w:name="sub_3312"/>
      <w:bookmarkEnd w:id="337"/>
      <w:bookmarkEnd w:id="338"/>
      <w:r>
        <w:rPr>
          <w:sz w:val="28"/>
          <w:szCs w:val="28"/>
        </w:rPr>
        <w:t>б) прекращения права собственности на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9" w:name="sub_3312"/>
      <w:bookmarkStart w:id="340" w:name="sub_3313"/>
      <w:bookmarkEnd w:id="339"/>
      <w:bookmarkEnd w:id="340"/>
      <w:r>
        <w:rPr>
          <w:sz w:val="28"/>
          <w:szCs w:val="28"/>
        </w:rPr>
        <w:t>в) списания (утилизации)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1" w:name="sub_3313"/>
      <w:bookmarkStart w:id="342" w:name="sub_3314"/>
      <w:bookmarkEnd w:id="341"/>
      <w:bookmarkEnd w:id="342"/>
      <w:r>
        <w:rPr>
          <w:sz w:val="28"/>
          <w:szCs w:val="28"/>
        </w:rPr>
        <w:t>г) убытие машины в другой регион, за исключением случаев временного вывоза.</w:t>
      </w:r>
    </w:p>
    <w:p>
      <w:pPr>
        <w:pStyle w:val="Normal"/>
        <w:ind w:firstLine="708"/>
        <w:jc w:val="both"/>
        <w:rPr/>
      </w:pPr>
      <w:bookmarkStart w:id="343" w:name="sub_3314"/>
      <w:bookmarkStart w:id="344" w:name="sub_332"/>
      <w:bookmarkEnd w:id="343"/>
      <w:bookmarkEnd w:id="344"/>
      <w:r>
        <w:rPr>
          <w:sz w:val="28"/>
          <w:szCs w:val="28"/>
        </w:rPr>
        <w:t xml:space="preserve">3.3.2. Основанием для начала административной процедуры является предоставление заявителем в Инспекцию гостехнадзора, документов, указанных в </w:t>
      </w:r>
      <w:hyperlink w:anchor="sub_26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2.6.2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5" w:name="sub_332"/>
      <w:bookmarkEnd w:id="345"/>
      <w:r>
        <w:rPr>
          <w:sz w:val="28"/>
          <w:szCs w:val="28"/>
        </w:rPr>
        <w:t>Инспектор проверяет наличие и содержание документов установленным треб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- 20 минут.</w:t>
      </w:r>
    </w:p>
    <w:p>
      <w:pPr>
        <w:pStyle w:val="Normal"/>
        <w:ind w:firstLine="708"/>
        <w:jc w:val="both"/>
        <w:rPr/>
      </w:pPr>
      <w:bookmarkStart w:id="346" w:name="sub_333"/>
      <w:bookmarkEnd w:id="346"/>
      <w:r>
        <w:rPr>
          <w:sz w:val="28"/>
          <w:szCs w:val="28"/>
        </w:rPr>
        <w:t xml:space="preserve">3.3.3. В случае непредставления заявителем документов, предусмотренных </w:t>
      </w:r>
      <w:hyperlink w:anchor="sub_2627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2.7</w:t>
        </w:r>
      </w:hyperlink>
      <w:r>
        <w:rPr>
          <w:sz w:val="28"/>
          <w:szCs w:val="28"/>
        </w:rPr>
        <w:t xml:space="preserve"> настоящего Административного регламента, инспектор не позднее следующего дня после регистрации документов заявителя запрашивает указанные документы (сведения, содержащиеся в них) в уполномоченном государственном органе путем направления межведомственного запроса, оформленного в установленном порядке. В этом случае государственная услуга предоставляется в установленный </w:t>
      </w:r>
      <w:hyperlink w:anchor="sub_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4.</w:t>
        </w:r>
      </w:hyperlink>
      <w:r>
        <w:rPr>
          <w:sz w:val="28"/>
          <w:szCs w:val="28"/>
        </w:rPr>
        <w:t xml:space="preserve"> настоящего Административного регламента срок, после получения документов (сведений) от уполномоченного государствен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7" w:name="sub_333"/>
      <w:bookmarkEnd w:id="347"/>
      <w:r>
        <w:rPr>
          <w:sz w:val="28"/>
          <w:szCs w:val="28"/>
        </w:rPr>
        <w:t>Максимальный срок выполнения действия по одному межведомственному запросу составляет не более пяти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8" w:name="sub_334"/>
      <w:bookmarkEnd w:id="348"/>
      <w:r>
        <w:rPr>
          <w:sz w:val="28"/>
          <w:szCs w:val="28"/>
        </w:rPr>
        <w:t>3.3.4. При снятии с учета заложенных машин вследствие изменения места постоянной эксплуатации или отчуждения, инспектором в свидетельство о регистрации вносится запись, о неисполнении залогодателем обязательств по договору залога с указанием данных залогодерж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9" w:name="sub_334"/>
      <w:bookmarkEnd w:id="349"/>
      <w:r>
        <w:rPr>
          <w:sz w:val="28"/>
          <w:szCs w:val="28"/>
        </w:rPr>
        <w:t>Максимальный срок выполнения административной процедуры на одну машину -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0" w:name="sub_335"/>
      <w:bookmarkEnd w:id="350"/>
      <w:r>
        <w:rPr>
          <w:sz w:val="28"/>
          <w:szCs w:val="28"/>
        </w:rPr>
        <w:t>3.3.5. Снятие с учета заложенных машин в результате их списания (утилизации), а также в связи с прекращением залога производится на основании письменного согласия залогодержателя, заверенного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1" w:name="sub_335"/>
      <w:bookmarkStart w:id="352" w:name="sub_336"/>
      <w:bookmarkEnd w:id="351"/>
      <w:bookmarkEnd w:id="352"/>
      <w:r>
        <w:rPr>
          <w:sz w:val="28"/>
          <w:szCs w:val="28"/>
        </w:rPr>
        <w:t>3.3.6. Снятие с учета заложенных машин, на которые обращено взыскание по решению суда или третейского суда, производится на основании решений эти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3" w:name="sub_336"/>
      <w:bookmarkStart w:id="354" w:name="sub_337"/>
      <w:bookmarkEnd w:id="353"/>
      <w:bookmarkEnd w:id="354"/>
      <w:r>
        <w:rPr>
          <w:sz w:val="28"/>
          <w:szCs w:val="28"/>
        </w:rPr>
        <w:t>3.3.7. В регистрационных документах и паспортах машин инспектором проставляются отметки о снятии машин с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5" w:name="sub_337"/>
      <w:bookmarkEnd w:id="355"/>
      <w:r>
        <w:rPr>
          <w:sz w:val="28"/>
          <w:szCs w:val="28"/>
        </w:rPr>
        <w:t>Регистрационные и иные документы, выдаваемые инспектором, удостоверяются подписью и печатью инспек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получения документов удостоверяется подписью заявителя на бланке заявления. При этом, государственный регистрационный знак сдается инспектору, за исключением случаев снятия с учета машин в связи с изменением места жительства или юридического адреса (без смены собственника) в пределах Чукотс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- 15 минут.</w:t>
      </w:r>
    </w:p>
    <w:p>
      <w:pPr>
        <w:pStyle w:val="Normal"/>
        <w:ind w:firstLine="708"/>
        <w:jc w:val="both"/>
        <w:rPr/>
      </w:pPr>
      <w:bookmarkStart w:id="356" w:name="sub_338"/>
      <w:bookmarkEnd w:id="356"/>
      <w:r>
        <w:rPr>
          <w:sz w:val="28"/>
          <w:szCs w:val="28"/>
        </w:rPr>
        <w:t xml:space="preserve">3.3.8. Результатом административной процедуры снятия машины с учета является совершение инспектором действий и выдача заявителю документов, указанных в </w:t>
      </w:r>
      <w:hyperlink w:anchor="sub_23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2.3.2.</w:t>
        </w:r>
      </w:hyperlink>
      <w:r>
        <w:rPr>
          <w:sz w:val="28"/>
          <w:szCs w:val="28"/>
        </w:rPr>
        <w:t xml:space="preserve"> настоящего Административного регламента, либо мотивированный отказ в снятии с учета, оформленный в соответствии с </w:t>
      </w:r>
      <w:hyperlink w:anchor="sub_236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3.6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7" w:name="sub_338"/>
      <w:bookmarkEnd w:id="357"/>
      <w:r>
        <w:rPr>
          <w:sz w:val="28"/>
          <w:szCs w:val="28"/>
        </w:rPr>
        <w:t>Максимальный срок выполнения административной процедуры на одну машину -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58" w:name="sub_34"/>
      <w:bookmarkEnd w:id="358"/>
      <w:r>
        <w:rPr>
          <w:rStyle w:val="Style15"/>
          <w:sz w:val="28"/>
          <w:szCs w:val="28"/>
        </w:rPr>
        <w:t>3.4. Административная процедура «Внесение изменений в регистрационные данные маш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9" w:name="sub_34"/>
      <w:bookmarkStart w:id="360" w:name="sub_34"/>
      <w:bookmarkEnd w:id="360"/>
    </w:p>
    <w:p>
      <w:pPr>
        <w:pStyle w:val="Normal"/>
        <w:ind w:firstLine="708"/>
        <w:jc w:val="both"/>
        <w:rPr/>
      </w:pPr>
      <w:bookmarkStart w:id="361" w:name="sub_341"/>
      <w:bookmarkEnd w:id="361"/>
      <w:r>
        <w:rPr>
          <w:sz w:val="28"/>
          <w:szCs w:val="28"/>
        </w:rPr>
        <w:t xml:space="preserve">3.4.1. Основанием для начала административной процедуры является представление заявителем в Инспекцию гостехнадзора документов в соответствии с </w:t>
      </w:r>
      <w:hyperlink w:anchor="sub_26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3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2" w:name="sub_341"/>
      <w:bookmarkStart w:id="363" w:name="sub_342"/>
      <w:bookmarkEnd w:id="362"/>
      <w:bookmarkEnd w:id="363"/>
      <w:r>
        <w:rPr>
          <w:sz w:val="28"/>
          <w:szCs w:val="28"/>
        </w:rPr>
        <w:t>3.4.2. Инспектор проверяет наличие и содержание документов установленным требованиям настоящего Административного регламента.</w:t>
      </w:r>
    </w:p>
    <w:p>
      <w:pPr>
        <w:pStyle w:val="Normal"/>
        <w:ind w:firstLine="708"/>
        <w:jc w:val="both"/>
        <w:rPr/>
      </w:pPr>
      <w:bookmarkStart w:id="364" w:name="sub_342"/>
      <w:bookmarkStart w:id="365" w:name="sub_343"/>
      <w:bookmarkEnd w:id="364"/>
      <w:bookmarkEnd w:id="365"/>
      <w:r>
        <w:rPr>
          <w:sz w:val="28"/>
          <w:szCs w:val="28"/>
        </w:rPr>
        <w:t xml:space="preserve">3.4.3. Инспектором проводится осмотр машины с целью сверки соответствия номерных агрегатов учетным данным в порядке и сроки, установленные </w:t>
      </w:r>
      <w:hyperlink w:anchor="sub_3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3.2.4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6" w:name="sub_343"/>
      <w:bookmarkStart w:id="367" w:name="sub_344"/>
      <w:bookmarkEnd w:id="366"/>
      <w:bookmarkEnd w:id="367"/>
      <w:r>
        <w:rPr>
          <w:sz w:val="28"/>
          <w:szCs w:val="28"/>
        </w:rPr>
        <w:t>3.4.4. Результатом административной процедуры является осуществление инспектором следующих действ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8" w:name="sub_344"/>
      <w:bookmarkEnd w:id="368"/>
      <w:r>
        <w:rPr>
          <w:sz w:val="28"/>
          <w:szCs w:val="28"/>
        </w:rPr>
        <w:t>- внесение изменений регистрационных данных машины в базу данных автоматизированного у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ставление соответствующих отметок в ПСМ о внесении изменений в регистрационные данные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нового свидетельства о регистрации машины (при отсутствии технической возможности внесения изменений в ранее выданное свидетельств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документов на высвободившиеся номерные агрегаты (по заявлению заяв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ыдаваемые заявителю, удостоверяются подписью и печатью инспек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а одну машину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69" w:name="sub_35"/>
      <w:bookmarkEnd w:id="369"/>
      <w:r>
        <w:rPr>
          <w:rStyle w:val="Style15"/>
          <w:sz w:val="28"/>
          <w:szCs w:val="28"/>
        </w:rPr>
        <w:t>3.5. Административная процедура «Восстановление утраченных документов или государственного регистрационного зн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0" w:name="sub_35"/>
      <w:bookmarkStart w:id="371" w:name="sub_35"/>
      <w:bookmarkEnd w:id="371"/>
    </w:p>
    <w:p>
      <w:pPr>
        <w:pStyle w:val="Normal"/>
        <w:ind w:firstLine="708"/>
        <w:jc w:val="both"/>
        <w:rPr>
          <w:sz w:val="28"/>
          <w:szCs w:val="28"/>
        </w:rPr>
      </w:pPr>
      <w:bookmarkStart w:id="372" w:name="sub_351"/>
      <w:bookmarkEnd w:id="372"/>
      <w:r>
        <w:rPr>
          <w:sz w:val="28"/>
          <w:szCs w:val="28"/>
        </w:rPr>
        <w:t>3.5.1. Восстановлению подлежат утраченные или пришедшие в негодность документы или государственный регистрационный знак.</w:t>
      </w:r>
    </w:p>
    <w:p>
      <w:pPr>
        <w:pStyle w:val="Normal"/>
        <w:ind w:firstLine="708"/>
        <w:jc w:val="both"/>
        <w:rPr/>
      </w:pPr>
      <w:bookmarkStart w:id="373" w:name="sub_351"/>
      <w:bookmarkStart w:id="374" w:name="sub_352"/>
      <w:bookmarkEnd w:id="373"/>
      <w:bookmarkEnd w:id="374"/>
      <w:r>
        <w:rPr>
          <w:sz w:val="28"/>
          <w:szCs w:val="28"/>
        </w:rPr>
        <w:t xml:space="preserve">3.5.2. Основанием для начала административной процедуры является представление заявителем в Инспекцию гостехнадзора документов в соответствии с </w:t>
      </w:r>
      <w:hyperlink w:anchor="sub_26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4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5" w:name="sub_352"/>
      <w:bookmarkStart w:id="376" w:name="sub_353"/>
      <w:bookmarkEnd w:id="375"/>
      <w:bookmarkEnd w:id="376"/>
      <w:r>
        <w:rPr>
          <w:sz w:val="28"/>
          <w:szCs w:val="28"/>
        </w:rPr>
        <w:t>3.5.3. Инспектор проверяет наличие и содержание документов установленным требованиям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bookmarkStart w:id="377" w:name="sub_353"/>
      <w:bookmarkEnd w:id="377"/>
      <w:r>
        <w:rPr>
          <w:sz w:val="28"/>
          <w:szCs w:val="28"/>
        </w:rPr>
        <w:t>Максимальный срок выполнения административной процедуры на одну машину - 20 минут.</w:t>
      </w:r>
    </w:p>
    <w:p>
      <w:pPr>
        <w:pStyle w:val="Normal"/>
        <w:ind w:firstLine="708"/>
        <w:jc w:val="both"/>
        <w:rPr/>
      </w:pPr>
      <w:bookmarkStart w:id="378" w:name="sub_354"/>
      <w:bookmarkEnd w:id="378"/>
      <w:r>
        <w:rPr>
          <w:sz w:val="28"/>
          <w:szCs w:val="28"/>
        </w:rPr>
        <w:t xml:space="preserve">3.5.4. Инспектором проводится осмотр машины с целью сверки соответствия номерных агрегатов учетным данным в порядке и сроки, установленные </w:t>
      </w:r>
      <w:hyperlink w:anchor="sub_3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3.2.4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/>
      </w:pPr>
      <w:bookmarkStart w:id="379" w:name="sub_354"/>
      <w:bookmarkStart w:id="380" w:name="sub_355"/>
      <w:bookmarkEnd w:id="379"/>
      <w:bookmarkEnd w:id="380"/>
      <w:r>
        <w:rPr>
          <w:sz w:val="28"/>
          <w:szCs w:val="28"/>
        </w:rPr>
        <w:t xml:space="preserve">3.5.5. Инспектором осуществляется выдача документов в соответствии с </w:t>
      </w:r>
      <w:hyperlink w:anchor="sub_23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3.4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1" w:name="sub_355"/>
      <w:bookmarkStart w:id="382" w:name="sub_356"/>
      <w:bookmarkEnd w:id="381"/>
      <w:bookmarkEnd w:id="382"/>
      <w:r>
        <w:rPr>
          <w:sz w:val="28"/>
          <w:szCs w:val="28"/>
        </w:rPr>
        <w:t>3.5.6. Регистрационные и иные документы, выдаваемые государственным инспектором, удостоверяются подписью и печатью государственного инспектора.</w:t>
      </w:r>
    </w:p>
    <w:p>
      <w:pPr>
        <w:pStyle w:val="Normal"/>
        <w:jc w:val="both"/>
        <w:rPr>
          <w:sz w:val="28"/>
          <w:szCs w:val="28"/>
        </w:rPr>
      </w:pPr>
      <w:bookmarkStart w:id="383" w:name="sub_356"/>
      <w:bookmarkEnd w:id="383"/>
      <w:r>
        <w:rPr>
          <w:sz w:val="28"/>
          <w:szCs w:val="28"/>
        </w:rPr>
        <w:t>Факт получения документов, а также государственных регистрационных знаков удостоверяется подписью заявителя в зая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4" w:name="sub_357"/>
      <w:bookmarkEnd w:id="384"/>
      <w:r>
        <w:rPr>
          <w:sz w:val="28"/>
          <w:szCs w:val="28"/>
        </w:rPr>
        <w:t>3.5.7. Результатом административной процедуры является восстановление утраченных документов путем выдачи их дубликатов или выдачи нового государственного регистрационного 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5" w:name="sub_357"/>
      <w:bookmarkStart w:id="386" w:name="sub_357"/>
      <w:bookmarkEnd w:id="386"/>
    </w:p>
    <w:p>
      <w:pPr>
        <w:pStyle w:val="Normal"/>
        <w:jc w:val="center"/>
        <w:rPr>
          <w:sz w:val="28"/>
          <w:szCs w:val="28"/>
        </w:rPr>
      </w:pPr>
      <w:bookmarkStart w:id="387" w:name="sub_36"/>
      <w:bookmarkEnd w:id="387"/>
      <w:r>
        <w:rPr>
          <w:rStyle w:val="Style15"/>
          <w:sz w:val="28"/>
          <w:szCs w:val="28"/>
        </w:rPr>
        <w:t>3.6. Административная процедура «Выдача заявителю справки о совершенных регистрационных действ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8" w:name="sub_36"/>
      <w:bookmarkStart w:id="389" w:name="sub_36"/>
      <w:bookmarkEnd w:id="389"/>
    </w:p>
    <w:p>
      <w:pPr>
        <w:pStyle w:val="Normal"/>
        <w:ind w:firstLine="708"/>
        <w:jc w:val="both"/>
        <w:rPr/>
      </w:pPr>
      <w:bookmarkStart w:id="390" w:name="sub_361"/>
      <w:bookmarkEnd w:id="390"/>
      <w:r>
        <w:rPr>
          <w:sz w:val="28"/>
          <w:szCs w:val="28"/>
        </w:rPr>
        <w:t xml:space="preserve">3.6.1. Основанием для начала административной процедуры является представление заявителем в Инспекцию гостехнадзора документов в соответствии с </w:t>
      </w:r>
      <w:hyperlink w:anchor="sub_265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5.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1" w:name="sub_361"/>
      <w:bookmarkStart w:id="392" w:name="sub_362"/>
      <w:bookmarkEnd w:id="391"/>
      <w:bookmarkEnd w:id="392"/>
      <w:r>
        <w:rPr>
          <w:sz w:val="28"/>
          <w:szCs w:val="28"/>
        </w:rPr>
        <w:t>3.6.2. Инспектор проверяет наличие и содержание документов установленным требованиям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3" w:name="sub_362"/>
      <w:bookmarkEnd w:id="393"/>
      <w:r>
        <w:rPr>
          <w:sz w:val="28"/>
          <w:szCs w:val="28"/>
        </w:rPr>
        <w:t>Максимальный срок выполнения административной процедуры на одну машину - 3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4" w:name="sub_363"/>
      <w:bookmarkEnd w:id="394"/>
      <w:r>
        <w:rPr>
          <w:sz w:val="28"/>
          <w:szCs w:val="28"/>
        </w:rPr>
        <w:t>3.6.3. Подготовка справки к выдаче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5" w:name="sub_363"/>
      <w:bookmarkEnd w:id="395"/>
      <w:r>
        <w:rPr>
          <w:sz w:val="28"/>
          <w:szCs w:val="28"/>
        </w:rPr>
        <w:t>Максимальный срок выполнения административной процедуры на одну машину -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6" w:name="sub_364"/>
      <w:bookmarkEnd w:id="396"/>
      <w:r>
        <w:rPr>
          <w:sz w:val="28"/>
          <w:szCs w:val="28"/>
        </w:rPr>
        <w:t>3.6.4. Справка о совершенных регистрационных действиях (далее - справка) выдается инспектором заявителю на основании сведений, имеющихся в соответствующей базе данных автоматизированного учета Инспекции гостех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7" w:name="sub_364"/>
      <w:bookmarkEnd w:id="397"/>
      <w:r>
        <w:rPr>
          <w:sz w:val="28"/>
          <w:szCs w:val="28"/>
        </w:rPr>
        <w:t>Максимальный срок выполнения административной процедуры - 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8" w:name="sub_365"/>
      <w:bookmarkEnd w:id="398"/>
      <w:r>
        <w:rPr>
          <w:sz w:val="28"/>
          <w:szCs w:val="28"/>
        </w:rPr>
        <w:t>3.6.5. Заявитель ставит подпись за получение справки на втором экземпляре справки, который хранится в Инспекции гостех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9" w:name="sub_365"/>
      <w:bookmarkStart w:id="400" w:name="sub_366"/>
      <w:bookmarkEnd w:id="399"/>
      <w:bookmarkEnd w:id="400"/>
      <w:r>
        <w:rPr>
          <w:sz w:val="28"/>
          <w:szCs w:val="28"/>
        </w:rPr>
        <w:t>3.6.6. Результатом административной процедуры является выдача справки о совершенных регистрационных дейст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1" w:name="sub_366"/>
      <w:bookmarkStart w:id="402" w:name="sub_366"/>
      <w:bookmarkEnd w:id="402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03" w:name="sub_400"/>
      <w:bookmarkEnd w:id="403"/>
      <w:r>
        <w:rPr>
          <w:rFonts w:cs="Times New Roman" w:ascii="Times New Roman" w:hAnsi="Times New Roman"/>
          <w:sz w:val="28"/>
          <w:szCs w:val="28"/>
        </w:rPr>
        <w:t>4. Формы контроля исполнения государствен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04" w:name="sub_400"/>
      <w:bookmarkStart w:id="405" w:name="sub_400"/>
      <w:bookmarkEnd w:id="405"/>
    </w:p>
    <w:p>
      <w:pPr>
        <w:pStyle w:val="Normal"/>
        <w:ind w:firstLine="708"/>
        <w:jc w:val="both"/>
        <w:rPr>
          <w:sz w:val="28"/>
          <w:szCs w:val="28"/>
        </w:rPr>
      </w:pPr>
      <w:bookmarkStart w:id="406" w:name="sub_41"/>
      <w:bookmarkEnd w:id="406"/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должностными лицами, ответственными за организацию работы по предоставлению государственной услуги, путем проверок соблюдения и исполнения ответственными исполнителями положений настоящего Административного регламента, нормативных правовых а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7" w:name="sub_41"/>
      <w:bookmarkStart w:id="408" w:name="sub_42"/>
      <w:bookmarkEnd w:id="407"/>
      <w:bookmarkEnd w:id="408"/>
      <w:r>
        <w:rPr>
          <w:sz w:val="28"/>
          <w:szCs w:val="28"/>
        </w:rPr>
        <w:t>4.2. Периодичность осуществления текущего контроля устанавливается начальником Департамента.</w:t>
      </w:r>
    </w:p>
    <w:p>
      <w:pPr>
        <w:pStyle w:val="Normal"/>
        <w:ind w:firstLine="708"/>
        <w:jc w:val="both"/>
        <w:rPr/>
      </w:pPr>
      <w:bookmarkStart w:id="409" w:name="sub_42"/>
      <w:bookmarkStart w:id="410" w:name="sub_43"/>
      <w:bookmarkEnd w:id="409"/>
      <w:bookmarkEnd w:id="410"/>
      <w:r>
        <w:rPr>
          <w:sz w:val="28"/>
          <w:szCs w:val="28"/>
        </w:rPr>
        <w:t xml:space="preserve">4.3. Текущий контроль, указанный в </w:t>
      </w:r>
      <w:hyperlink w:anchor="sub_4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4.1</w:t>
        </w:r>
      </w:hyperlink>
      <w:r>
        <w:rPr>
          <w:sz w:val="28"/>
          <w:szCs w:val="28"/>
        </w:rPr>
        <w:t xml:space="preserve"> настоящего Административного регламента (далее - проверки), может быть плановым (осуществляться на основании полугодовых или годовых планов работы Департамента) и внеплановым (проводиться по конкретному обращению Заявителя, органов государственной власти). При проверке рассматриваются все вопросы, связанные с предоставлением государственной услуги (комплексные проверки), или исполнением отдельных административных процедур (тематические проверки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1" w:name="sub_43"/>
      <w:bookmarkStart w:id="412" w:name="sub_44"/>
      <w:bookmarkEnd w:id="411"/>
      <w:bookmarkEnd w:id="412"/>
      <w:r>
        <w:rPr>
          <w:sz w:val="28"/>
          <w:szCs w:val="28"/>
        </w:rPr>
        <w:t>4.4. Проверки полноты и качества предоставления государственной услуги осуществляются на основании приказов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3" w:name="sub_44"/>
      <w:bookmarkStart w:id="414" w:name="sub_45"/>
      <w:bookmarkEnd w:id="413"/>
      <w:bookmarkEnd w:id="414"/>
      <w:r>
        <w:rPr>
          <w:sz w:val="28"/>
          <w:szCs w:val="28"/>
        </w:rPr>
        <w:t>4.5. Для проведения проверки полноты и качества предоставления государственной услуги может быть сформирована комиссия, в состав которой включаются государственные гражданские служащие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5" w:name="sub_45"/>
      <w:bookmarkStart w:id="416" w:name="sub_46"/>
      <w:bookmarkEnd w:id="415"/>
      <w:bookmarkEnd w:id="416"/>
      <w:r>
        <w:rPr>
          <w:sz w:val="28"/>
          <w:szCs w:val="28"/>
        </w:rPr>
        <w:t>4.6. Деятельность комиссии осуществляется в соответствии с приказами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7" w:name="sub_46"/>
      <w:bookmarkStart w:id="418" w:name="sub_47"/>
      <w:bookmarkEnd w:id="417"/>
      <w:bookmarkEnd w:id="418"/>
      <w:r>
        <w:rPr>
          <w:sz w:val="28"/>
          <w:szCs w:val="28"/>
        </w:rPr>
        <w:t>4.7. Результаты деятельности комисси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9" w:name="sub_47"/>
      <w:bookmarkStart w:id="420" w:name="sub_48"/>
      <w:bookmarkEnd w:id="419"/>
      <w:bookmarkEnd w:id="420"/>
      <w:r>
        <w:rPr>
          <w:sz w:val="28"/>
          <w:szCs w:val="28"/>
        </w:rPr>
        <w:t>4.8. Акт проверки подписывается председателем комиссии и председателем Комитета, ответственным за выдачу разрешитель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1" w:name="sub_48"/>
      <w:bookmarkStart w:id="422" w:name="sub_49"/>
      <w:bookmarkEnd w:id="421"/>
      <w:bookmarkEnd w:id="422"/>
      <w:r>
        <w:rPr>
          <w:sz w:val="28"/>
          <w:szCs w:val="28"/>
        </w:rPr>
        <w:t>4.9. По результатам проведенных проверок в случае выявления нарушений положений настоящего Административного регламента, иных нормативных правовых актов Российской Федерации и Чукотского автономного округ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3" w:name="sub_49"/>
      <w:bookmarkStart w:id="424" w:name="sub_410"/>
      <w:bookmarkEnd w:id="423"/>
      <w:bookmarkEnd w:id="424"/>
      <w:r>
        <w:rPr>
          <w:sz w:val="28"/>
          <w:szCs w:val="28"/>
        </w:rPr>
        <w:t>4.10. Ответственный исполнитель, уполномоченный на подготовку проекта распоряжения, несет персональную ответственность за соблюдение сроков рассмотрения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5" w:name="sub_410"/>
      <w:bookmarkStart w:id="426" w:name="sub_411"/>
      <w:bookmarkEnd w:id="425"/>
      <w:bookmarkEnd w:id="426"/>
      <w:r>
        <w:rPr>
          <w:sz w:val="28"/>
          <w:szCs w:val="28"/>
        </w:rPr>
        <w:t>4.11. Должностное лицо, уполномоченное принимать решение о переводе (отказе в переводе), несет персональную ответственность за правильность и обоснованность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7" w:name="sub_411"/>
      <w:bookmarkStart w:id="428" w:name="sub_412"/>
      <w:bookmarkEnd w:id="427"/>
      <w:bookmarkEnd w:id="428"/>
      <w:r>
        <w:rPr>
          <w:sz w:val="28"/>
          <w:szCs w:val="28"/>
        </w:rPr>
        <w:t>4.12. Перечень должностных лиц, осуществляющих контроль, устанавливается приказом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9" w:name="sub_412"/>
      <w:bookmarkStart w:id="430" w:name="sub_413"/>
      <w:bookmarkEnd w:id="429"/>
      <w:bookmarkEnd w:id="430"/>
      <w:r>
        <w:rPr>
          <w:sz w:val="28"/>
          <w:szCs w:val="28"/>
        </w:rPr>
        <w:t>4.13. Соблюдение установленной начальником Департамента периодичности осуществления текущего контроля, в том числе сроков плановых проверок, является обяза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31" w:name="sub_413"/>
      <w:bookmarkStart w:id="432" w:name="sub_414"/>
      <w:bookmarkEnd w:id="431"/>
      <w:bookmarkEnd w:id="432"/>
      <w:r>
        <w:rPr>
          <w:sz w:val="28"/>
          <w:szCs w:val="28"/>
        </w:rPr>
        <w:t>4.14. По результатам осуществления контроля за предоставлением государственной услуги по переводу земель сельскохозяйственного назначения или земельных участков в составе таких земель из одной категории в другую принимаются меры по устранению выявленных недостатков.</w:t>
      </w:r>
    </w:p>
    <w:p>
      <w:pPr>
        <w:pStyle w:val="Normal"/>
        <w:ind w:firstLine="708"/>
        <w:jc w:val="both"/>
        <w:rPr/>
      </w:pPr>
      <w:bookmarkStart w:id="433" w:name="sub_414"/>
      <w:bookmarkStart w:id="434" w:name="sub_415"/>
      <w:bookmarkEnd w:id="433"/>
      <w:bookmarkEnd w:id="434"/>
      <w:r>
        <w:rPr>
          <w:sz w:val="28"/>
          <w:szCs w:val="28"/>
        </w:rPr>
        <w:t xml:space="preserve">4.15. Персональная ответственность государственных гражданских служащих Департамента закрепляется в должностных регламентах в соответствии с требованиями </w:t>
      </w:r>
      <w:hyperlink r:id="rId3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государственной гражданск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35" w:name="sub_415"/>
      <w:bookmarkStart w:id="436" w:name="sub_416"/>
      <w:bookmarkEnd w:id="435"/>
      <w:bookmarkEnd w:id="436"/>
      <w:r>
        <w:rPr>
          <w:sz w:val="28"/>
          <w:szCs w:val="28"/>
        </w:rPr>
        <w:t>4.16. В целях осуществления контроля со стороны граждан, их объединений и организаций проводятся опросы и анкетирование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административных процедур (административных действ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7" w:name="sub_416"/>
      <w:bookmarkStart w:id="438" w:name="sub_416"/>
      <w:bookmarkEnd w:id="438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39" w:name="sub_500"/>
      <w:bookmarkEnd w:id="439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инспекции гостехнадзора, а также его должностных лиц и специалис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40" w:name="sub_500"/>
      <w:bookmarkStart w:id="441" w:name="sub_500"/>
      <w:bookmarkEnd w:id="441"/>
    </w:p>
    <w:p>
      <w:pPr>
        <w:pStyle w:val="Normal"/>
        <w:ind w:firstLine="708"/>
        <w:jc w:val="both"/>
        <w:rPr>
          <w:sz w:val="28"/>
          <w:szCs w:val="28"/>
        </w:rPr>
      </w:pPr>
      <w:bookmarkStart w:id="442" w:name="sub_51"/>
      <w:bookmarkEnd w:id="442"/>
      <w:r>
        <w:rPr>
          <w:sz w:val="28"/>
          <w:szCs w:val="28"/>
        </w:rPr>
        <w:t>5.1. Заявители имеют право на обжалование решений и действий (бездействия) Инспекции, Департамента их должностных лиц и специалистов в ходе предоставления государственной услуги, в досудебном (внесудебном)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43" w:name="sub_51"/>
      <w:bookmarkStart w:id="444" w:name="sub_52"/>
      <w:bookmarkEnd w:id="443"/>
      <w:bookmarkEnd w:id="444"/>
      <w:r>
        <w:rPr>
          <w:sz w:val="28"/>
          <w:szCs w:val="28"/>
        </w:rPr>
        <w:t>5.2. Предметом досудебного (внесудебного) обжалования являются следующие решения и действия (бездействия)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45" w:name="sub_52"/>
      <w:bookmarkStart w:id="446" w:name="sub_521"/>
      <w:bookmarkEnd w:id="445"/>
      <w:bookmarkEnd w:id="446"/>
      <w:r>
        <w:rPr>
          <w:sz w:val="28"/>
          <w:szCs w:val="28"/>
        </w:rPr>
        <w:t>1) нарушение срока регистрации заявления о предоставлении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47" w:name="sub_521"/>
      <w:bookmarkStart w:id="448" w:name="sub_522"/>
      <w:bookmarkEnd w:id="447"/>
      <w:bookmarkEnd w:id="448"/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49" w:name="sub_522"/>
      <w:bookmarkStart w:id="450" w:name="sub_523"/>
      <w:bookmarkEnd w:id="449"/>
      <w:bookmarkEnd w:id="450"/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1" w:name="sub_523"/>
      <w:bookmarkStart w:id="452" w:name="sub_524"/>
      <w:bookmarkEnd w:id="451"/>
      <w:bookmarkEnd w:id="452"/>
      <w:r>
        <w:rPr>
          <w:sz w:val="28"/>
          <w:szCs w:val="28"/>
        </w:rPr>
        <w:t>4) отказ в приёме документов, предоставление которых предусмотрено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3" w:name="sub_524"/>
      <w:bookmarkStart w:id="454" w:name="sub_525"/>
      <w:bookmarkEnd w:id="453"/>
      <w:bookmarkEnd w:id="454"/>
      <w:r>
        <w:rPr>
          <w:sz w:val="28"/>
          <w:szCs w:val="28"/>
        </w:rPr>
        <w:t>5) отказ в предоставлении государственной услуги по основаниям, не предусмотренным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5" w:name="sub_525"/>
      <w:bookmarkStart w:id="456" w:name="sub_526"/>
      <w:bookmarkEnd w:id="455"/>
      <w:bookmarkEnd w:id="456"/>
      <w:r>
        <w:rPr>
          <w:sz w:val="28"/>
          <w:szCs w:val="28"/>
        </w:rPr>
        <w:t>6) требование с заявителя при предоставлении государственной услуги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7" w:name="sub_526"/>
      <w:bookmarkStart w:id="458" w:name="sub_527"/>
      <w:bookmarkEnd w:id="457"/>
      <w:bookmarkEnd w:id="458"/>
      <w:r>
        <w:rPr>
          <w:sz w:val="28"/>
          <w:szCs w:val="28"/>
        </w:rPr>
        <w:t>7) отказ в исправлении допущенных Инспекцией, Департаментом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9" w:name="sub_527"/>
      <w:bookmarkEnd w:id="459"/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0" w:name="sub_53"/>
      <w:bookmarkEnd w:id="460"/>
      <w:r>
        <w:rPr>
          <w:sz w:val="28"/>
          <w:szCs w:val="28"/>
        </w:rPr>
        <w:t>5.3. Заявитель имеет право подать жалобу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1" w:name="sub_53"/>
      <w:bookmarkStart w:id="462" w:name="sub_531"/>
      <w:bookmarkEnd w:id="461"/>
      <w:bookmarkEnd w:id="462"/>
      <w:r>
        <w:rPr>
          <w:sz w:val="28"/>
          <w:szCs w:val="28"/>
        </w:rPr>
        <w:t>1) в Правительство Чукотского автономного округа в случае обжалования решений и действий (бездействий) начальника Департ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3" w:name="sub_531"/>
      <w:bookmarkStart w:id="464" w:name="sub_532"/>
      <w:bookmarkEnd w:id="463"/>
      <w:bookmarkEnd w:id="464"/>
      <w:r>
        <w:rPr>
          <w:sz w:val="28"/>
          <w:szCs w:val="28"/>
        </w:rPr>
        <w:t>2) начальнику Департамента в случае обжалования решений и действий (бездействий) его должностных лиц, либо государственных служащих, и должностных лиц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5" w:name="sub_532"/>
      <w:bookmarkStart w:id="466" w:name="sub_54"/>
      <w:bookmarkEnd w:id="465"/>
      <w:bookmarkEnd w:id="466"/>
      <w:r>
        <w:rPr>
          <w:sz w:val="28"/>
          <w:szCs w:val="28"/>
        </w:rPr>
        <w:t>5.4. Жалоба подается заявителем в письменной форме на бумажном носителе, в электронной форме в Правительство Чукотского автономного округа, Департамент.</w:t>
      </w:r>
    </w:p>
    <w:p>
      <w:pPr>
        <w:pStyle w:val="Normal"/>
        <w:ind w:firstLine="708"/>
        <w:jc w:val="both"/>
        <w:rPr/>
      </w:pPr>
      <w:bookmarkStart w:id="467" w:name="sub_54"/>
      <w:bookmarkEnd w:id="467"/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сети «Интернет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8" w:name="sub_55"/>
      <w:bookmarkEnd w:id="468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9" w:name="sub_55"/>
      <w:bookmarkStart w:id="470" w:name="sub_551"/>
      <w:bookmarkEnd w:id="469"/>
      <w:bookmarkEnd w:id="470"/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1" w:name="sub_551"/>
      <w:bookmarkStart w:id="472" w:name="sub_552"/>
      <w:bookmarkEnd w:id="471"/>
      <w:bookmarkEnd w:id="47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3" w:name="sub_552"/>
      <w:bookmarkStart w:id="474" w:name="sub_553"/>
      <w:bookmarkEnd w:id="473"/>
      <w:bookmarkEnd w:id="474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5" w:name="sub_553"/>
      <w:bookmarkStart w:id="476" w:name="sub_554"/>
      <w:bookmarkEnd w:id="475"/>
      <w:bookmarkEnd w:id="476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7" w:name="sub_554"/>
      <w:bookmarkEnd w:id="477"/>
      <w:r>
        <w:rPr>
          <w:sz w:val="28"/>
          <w:szCs w:val="28"/>
        </w:rPr>
        <w:t>5.6. Жалоба, поступившая в Правительство Чукотского автономного округа, Департамент,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8" w:name="sub_562"/>
      <w:bookmarkEnd w:id="478"/>
      <w:r>
        <w:rPr>
          <w:sz w:val="28"/>
          <w:szCs w:val="28"/>
        </w:rPr>
        <w:t>В случаях обжалования отказа в приёме документов у заявителя, исправлении допущенных опечаток и ошибок,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9" w:name="sub_562"/>
      <w:bookmarkStart w:id="480" w:name="sub_57"/>
      <w:bookmarkEnd w:id="479"/>
      <w:bookmarkEnd w:id="480"/>
      <w:r>
        <w:rPr>
          <w:sz w:val="28"/>
          <w:szCs w:val="28"/>
        </w:rPr>
        <w:t>5.7. Основания для приостановления и прекращения рассмотрения жалобы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1" w:name="sub_57"/>
      <w:bookmarkStart w:id="482" w:name="sub_58"/>
      <w:bookmarkEnd w:id="481"/>
      <w:bookmarkEnd w:id="482"/>
      <w:r>
        <w:rPr>
          <w:sz w:val="28"/>
          <w:szCs w:val="28"/>
        </w:rPr>
        <w:t>5.8. Результатом рассмотрения жалобы является принятие одного из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3" w:name="sub_58"/>
      <w:bookmarkStart w:id="484" w:name="sub_581"/>
      <w:bookmarkEnd w:id="483"/>
      <w:bookmarkEnd w:id="484"/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укотского автономного округа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5" w:name="sub_581"/>
      <w:bookmarkStart w:id="486" w:name="sub_582"/>
      <w:bookmarkEnd w:id="485"/>
      <w:bookmarkEnd w:id="486"/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ind w:firstLine="708"/>
        <w:jc w:val="both"/>
        <w:rPr/>
      </w:pPr>
      <w:bookmarkStart w:id="487" w:name="sub_582"/>
      <w:bookmarkStart w:id="488" w:name="sub_59"/>
      <w:bookmarkEnd w:id="487"/>
      <w:bookmarkEnd w:id="488"/>
      <w:r>
        <w:rPr>
          <w:sz w:val="28"/>
          <w:szCs w:val="28"/>
        </w:rPr>
        <w:t xml:space="preserve">5.9. Не позднее дня, следующего за днем принятия решения, указанного в </w:t>
      </w:r>
      <w:hyperlink w:anchor="sub_5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5.8</w:t>
        </w:r>
      </w:hyperlink>
      <w:r>
        <w:rPr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9" w:name="sub_59"/>
      <w:bookmarkStart w:id="490" w:name="sub_510"/>
      <w:bookmarkEnd w:id="489"/>
      <w:bookmarkEnd w:id="490"/>
      <w:r>
        <w:rPr>
          <w:sz w:val="28"/>
          <w:szCs w:val="28"/>
        </w:rPr>
        <w:t>5.10. Заявитель вправе обжаловать решение по жалобе вышестоящим должност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1" w:name="sub_510"/>
      <w:bookmarkStart w:id="492" w:name="sub_511"/>
      <w:bookmarkEnd w:id="491"/>
      <w:bookmarkEnd w:id="492"/>
      <w:r>
        <w:rPr>
          <w:sz w:val="28"/>
          <w:szCs w:val="28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3" w:name="sub_511"/>
      <w:bookmarkStart w:id="494" w:name="sub_512"/>
      <w:bookmarkEnd w:id="493"/>
      <w:bookmarkEnd w:id="494"/>
      <w:r>
        <w:rPr>
          <w:sz w:val="28"/>
          <w:szCs w:val="28"/>
        </w:rPr>
        <w:t>5.12. Информацию о порядке подачи и рассмотрения жалобы заявитель может получить на информационных стендах в местах предоставления государственной услуги и на личном приём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5" w:name="sub_512"/>
      <w:bookmarkEnd w:id="495"/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496" w:name="sub_1100"/>
      <w:bookmarkEnd w:id="496"/>
      <w:r>
        <w:rPr>
          <w:rStyle w:val="Style15"/>
          <w:sz w:val="28"/>
          <w:szCs w:val="28"/>
        </w:rPr>
        <w:t>Приложение 1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497" w:name="sub_1100"/>
      <w:bookmarkStart w:id="498" w:name="sub_1100"/>
      <w:bookmarkEnd w:id="498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Чукотского автономного округа, осуществляющих деятельность по предоставлению государственной услуги «Регистрация тракторов, самоходных дорожно-строительных и иных машин и прицепов к ни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99" w:name="sub_1110"/>
      <w:bookmarkEnd w:id="499"/>
      <w:r>
        <w:rPr>
          <w:rFonts w:cs="Times New Roman" w:ascii="Times New Roman" w:hAnsi="Times New Roman"/>
          <w:sz w:val="28"/>
          <w:szCs w:val="28"/>
        </w:rPr>
        <w:t>Исполнительные органы государственной власти</w:t>
        <w:br/>
        <w:t>(их структурные подразд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00" w:name="sub_1110"/>
      <w:bookmarkStart w:id="501" w:name="sub_1110"/>
      <w:bookmarkEnd w:id="501"/>
    </w:p>
    <w:p>
      <w:pPr>
        <w:pStyle w:val="Normal"/>
        <w:jc w:val="right"/>
        <w:rPr/>
      </w:pPr>
      <w:r>
        <w:rPr>
          <w:rStyle w:val="Style15"/>
          <w:sz w:val="28"/>
          <w:szCs w:val="28"/>
        </w:rPr>
        <w:t>Таблица 1</w:t>
      </w:r>
    </w:p>
    <w:p>
      <w:pPr>
        <w:sectPr>
          <w:type w:val="nextPage"/>
          <w:pgSz w:w="11906" w:h="16800"/>
          <w:pgMar w:left="1100" w:right="80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5"/>
          <w:sz w:val="28"/>
          <w:szCs w:val="28"/>
        </w:rPr>
      </w:pPr>
      <w:r>
        <w:rPr/>
      </w:r>
    </w:p>
    <w:tbl>
      <w:tblPr>
        <w:tblW w:w="11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243"/>
        <w:gridCol w:w="6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й власти (его структурного подразделения)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номер телефона, электронный адрес, график работ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сельского хозяйства и продоволь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укотского автономного округ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 4; тел.: 8 (42722) 6-35-30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mail: M.Ahmedova@dpsh.chukotka-gov.ru; время работы: понедельник - четверг с 9.00 до 18.45, пятница с 9.00 до 17.30, перерыв с 12.45 до 14.30; выходной - суббота, воскресень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ция гостехнадзора Департамента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сельского хозяйства и продоволь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укотского автономного округ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 4; тел.: 8 (42722) 6-36-16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: gt№chao@dpprom.chukotka-gov.ru; 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физических и юридических лиц: вторник - пятница с 9.00 до 11.00, не приемный день - понедельник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2" w:name="sub_1120"/>
      <w:bookmarkEnd w:id="502"/>
      <w:r>
        <w:rPr>
          <w:rFonts w:cs="Times New Roman" w:ascii="Times New Roman" w:hAnsi="Times New Roman"/>
          <w:sz w:val="28"/>
          <w:szCs w:val="28"/>
        </w:rPr>
        <w:t xml:space="preserve">Перечень главных государственных инженеров-инспекторов гостехнадзора инспекции гостехнадзора Департамента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сельского хозяйства и продовольствия</w:t>
      </w:r>
      <w:r>
        <w:rPr>
          <w:rFonts w:cs="Times New Roman" w:ascii="Times New Roman" w:hAnsi="Times New Roman"/>
          <w:sz w:val="28"/>
          <w:szCs w:val="28"/>
        </w:rPr>
        <w:t xml:space="preserve"> Чукотского автоном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03" w:name="sub_1120"/>
      <w:bookmarkStart w:id="504" w:name="sub_1120"/>
      <w:bookmarkEnd w:id="504"/>
    </w:p>
    <w:p>
      <w:pPr>
        <w:pStyle w:val="Normal"/>
        <w:jc w:val="right"/>
        <w:rPr/>
      </w:pPr>
      <w:r>
        <w:rPr>
          <w:rStyle w:val="Style15"/>
          <w:sz w:val="28"/>
          <w:szCs w:val="28"/>
        </w:rPr>
        <w:t>Таблица 2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5"/>
          <w:sz w:val="28"/>
          <w:szCs w:val="28"/>
        </w:rPr>
      </w:pPr>
      <w:r>
        <w:rPr/>
      </w:r>
    </w:p>
    <w:tbl>
      <w:tblPr>
        <w:tblW w:w="11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285"/>
        <w:gridCol w:w="637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, контактные телефоны, график работ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государственного инженера-инспектора гостехнадзора Чукотского автономного округа, выполняющий функции по г.Анадырь и Анадырскому району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, 4; тел.: 8 (427-22) 6-35-00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физических и юридических лиц: вторник - пятница с 9.00 до 11.00, не приемный день - понедельник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Иультинского район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10, п. Эгвекинот, ул. Ленина, 18; тел.: 8 (427-34) 2-27-73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физических и юридических лиц: вторник - пятница с 9.00 до 11.00, не приемный день - понедельник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Провиденского - Чукотского районов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51, п. Провидения, ул. Эскимосская, 18; тел.: 8 (427-35) 2-26-50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физических и юридических лиц: вторник - пятница с 9.00 до 11.00, не приемный день - понедельник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Билибинского -Чаунского районов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400, г. Билибино, ул. Курчатова,9, каб. 9; тел.: 8 (427-38) 2-67-36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физических и юридических лиц: вторник - пятница с 9.00 до 11.00, не приёмный день - понедельник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505" w:name="sub_1200"/>
      <w:bookmarkEnd w:id="505"/>
      <w:r>
        <w:rPr>
          <w:rStyle w:val="Style15"/>
          <w:sz w:val="28"/>
          <w:szCs w:val="28"/>
        </w:rPr>
        <w:t>Приложение 2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506" w:name="sub_1200"/>
      <w:bookmarkStart w:id="507" w:name="sub_1200"/>
      <w:bookmarkEnd w:id="507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В государственную инспекцию гостехнадзор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</w:t>
      </w:r>
      <w:r>
        <w:rPr>
          <w:rStyle w:val="Style15"/>
          <w:b w:val="false"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__ 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я нижеследующие документы, прошу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собственнике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число, месяц, год, регион, район,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ерия, номер, когда, 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 ________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, край, область, район, населенный пункт, у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дом, корпус, кварти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ма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е знаки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а (предприятия-изготовитель)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выпуска 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Зав. № машины (рамы) 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вигатель № ________________________ Мощность (л.с.) _______________________________</w:t>
      </w:r>
    </w:p>
    <w:p>
      <w:pPr>
        <w:pStyle w:val="Normal"/>
        <w:rPr/>
      </w:pPr>
      <w:r>
        <w:rPr>
          <w:sz w:val="28"/>
          <w:szCs w:val="28"/>
        </w:rPr>
        <w:t>Коробка передач № 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ой ведущий мост (мосты) №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______________ Паспорт машины 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серия, номер, кем, когда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обствен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 Документ, удостоверяющий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сло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республика, край, область, район, населенный пункт, улица,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корпус, кварти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енность _________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когда, кем выдана, номер реес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государственного инженера-инспектора гостехнадзора о принятом ре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ударственный регистрационный знак тип _________________________</w:t>
      </w:r>
    </w:p>
    <w:p>
      <w:pPr>
        <w:pStyle w:val="Normal"/>
        <w:rPr/>
      </w:pPr>
      <w:r>
        <w:rPr>
          <w:sz w:val="28"/>
          <w:szCs w:val="28"/>
        </w:rPr>
        <w:t>код ______________ № ________________________ серия ________________</w:t>
      </w:r>
    </w:p>
    <w:p>
      <w:pPr>
        <w:pStyle w:val="Normal"/>
        <w:rPr/>
      </w:pPr>
      <w:r>
        <w:rPr>
          <w:sz w:val="28"/>
          <w:szCs w:val="28"/>
        </w:rPr>
        <w:t>2. Свидетельство о регистрации серия ____________ № __________________</w:t>
      </w:r>
    </w:p>
    <w:p>
      <w:pPr>
        <w:pStyle w:val="Normal"/>
        <w:rPr/>
      </w:pPr>
      <w:r>
        <w:rPr>
          <w:sz w:val="28"/>
          <w:szCs w:val="28"/>
        </w:rPr>
        <w:t>3. Паспорт машины серия ____________ №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ые документы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 20___ г. Подпись заявителя 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508" w:name="sub_1300"/>
      <w:bookmarkEnd w:id="508"/>
      <w:r>
        <w:rPr>
          <w:rStyle w:val="Style15"/>
          <w:sz w:val="28"/>
          <w:szCs w:val="28"/>
        </w:rPr>
        <w:t>Приложение 3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509" w:name="sub_1300"/>
      <w:bookmarkStart w:id="510" w:name="sub_1300"/>
      <w:bookmarkEnd w:id="51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  <w:br/>
        <w:t>государственного технического осмотра машины (све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>«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, государственным инспектором гостех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нспекции гостехнадзора, И., О.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 государственный технический осмотр машины владе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И., О., Фамилия владельца, его полный адрес)</w:t>
      </w:r>
    </w:p>
    <w:p>
      <w:pPr>
        <w:pStyle w:val="Normal"/>
        <w:rPr/>
      </w:pPr>
      <w:r>
        <w:rPr>
          <w:sz w:val="28"/>
          <w:szCs w:val="28"/>
        </w:rPr>
        <w:t>Марка ______________________ Заводской №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выпуска ___________ Государственный регистрационный знак ______________________</w:t>
      </w:r>
    </w:p>
    <w:p>
      <w:pPr>
        <w:pStyle w:val="Normal"/>
        <w:rPr/>
      </w:pPr>
      <w:r>
        <w:rPr>
          <w:sz w:val="28"/>
          <w:szCs w:val="28"/>
        </w:rPr>
        <w:t>Двигатель № ____________________ Коробка передач № _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ой ведущий мост (мосты) №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ботка с начала эксплуатации _________________________________________ мото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на учете в инспекции гостех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нспек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ужены технические неисправности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исправна, неиспра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атация запрещена с изъят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свидетельство о прохождении государственного технического осмотра, регистрационны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73"/>
        <w:gridCol w:w="2186"/>
        <w:gridCol w:w="271"/>
        <w:gridCol w:w="3043"/>
      </w:tblGrid>
      <w:tr>
        <w:trPr/>
        <w:tc>
          <w:tcPr>
            <w:tcW w:w="4812" w:type="dxa"/>
            <w:vMerge w:val="restart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женер-инспектор гостехнадзора</w:t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, О., Фамилия)</w:t>
            </w:r>
          </w:p>
        </w:tc>
      </w:tr>
      <w:tr>
        <w:trPr/>
        <w:tc>
          <w:tcPr>
            <w:tcW w:w="4812" w:type="dxa"/>
            <w:vMerge w:val="restart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vMerge w:val="restart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ю акта получил</w:t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, О.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устранения неисправностей необходимо представить машину на повторный технический осмотр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число, месяц, год, адрес проведения технического осмо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я на руках копии настоящего акта.</w:t>
      </w:r>
    </w:p>
    <w:p>
      <w:pPr>
        <w:pStyle w:val="Normal"/>
        <w:rPr/>
      </w:pPr>
      <w:r>
        <w:rPr>
          <w:sz w:val="28"/>
          <w:szCs w:val="28"/>
        </w:rPr>
        <w:t>Повторный технический осмотр пройден «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__________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исправна, неиспра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73"/>
        <w:gridCol w:w="2186"/>
        <w:gridCol w:w="271"/>
        <w:gridCol w:w="3043"/>
      </w:tblGrid>
      <w:tr>
        <w:trPr/>
        <w:tc>
          <w:tcPr>
            <w:tcW w:w="4812" w:type="dxa"/>
            <w:vMerge w:val="restart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женер-инспектор гостехнадзора</w:t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, О.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о прохождении государственного технического осмотра (государственный регистрационный знак) получил</w:t>
      </w:r>
    </w:p>
    <w:p>
      <w:pPr>
        <w:pStyle w:val="Normal"/>
        <w:rPr/>
      </w:pPr>
      <w:r>
        <w:rPr>
          <w:sz w:val="28"/>
          <w:szCs w:val="28"/>
        </w:rPr>
        <w:t>Серия _______________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73"/>
        <w:gridCol w:w="2186"/>
        <w:gridCol w:w="271"/>
        <w:gridCol w:w="3043"/>
      </w:tblGrid>
      <w:tr>
        <w:trPr/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7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, О.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511" w:name="sub_1400"/>
      <w:bookmarkEnd w:id="511"/>
      <w:r>
        <w:rPr>
          <w:rStyle w:val="Style15"/>
          <w:sz w:val="28"/>
          <w:szCs w:val="28"/>
        </w:rPr>
        <w:t>Приложение 4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512" w:name="sub_1400"/>
      <w:bookmarkStart w:id="513" w:name="sub_1400"/>
      <w:bookmarkEnd w:id="513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В государственную инспекцию гостехнадзор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</w:t>
      </w:r>
      <w:r>
        <w:rPr>
          <w:rStyle w:val="Style15"/>
          <w:b w:val="false"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Чукотского автономного округ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собственник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машины и его юридический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_____________________________________________________________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излагается суть просьбы и ос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указывается наименование машины, м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следующих прилагаемых к заявлению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маш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выпуска _____________ Завод-изготовитель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/>
      </w:pPr>
      <w:r>
        <w:rPr>
          <w:sz w:val="28"/>
          <w:szCs w:val="28"/>
        </w:rPr>
        <w:t>Зав. № машины (рамы)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вигатель № ________________________ Мощность (л.с.) 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ой ведущий мост (мосты) №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робка передач №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аспорт машины: серия _______________ №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_______________________________________________________________________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доверяется про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, серия, номер, кем, когда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и которого _______________________________________________ удостовер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едприятия __________________________ /фамил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 /фамил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государственного инженера-инспектора гостехнадзора о принятом ре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ударственный регистрационный знак тип _________________________</w:t>
      </w:r>
    </w:p>
    <w:p>
      <w:pPr>
        <w:pStyle w:val="Normal"/>
        <w:rPr/>
      </w:pPr>
      <w:r>
        <w:rPr>
          <w:sz w:val="28"/>
          <w:szCs w:val="28"/>
        </w:rPr>
        <w:t>код ______________ № ________________________ серия ________________</w:t>
      </w:r>
    </w:p>
    <w:p>
      <w:pPr>
        <w:pStyle w:val="Normal"/>
        <w:rPr/>
      </w:pPr>
      <w:r>
        <w:rPr>
          <w:sz w:val="28"/>
          <w:szCs w:val="28"/>
        </w:rPr>
        <w:t>2. Свидетельство о регистрации серия ____________ № __________________</w:t>
      </w:r>
    </w:p>
    <w:p>
      <w:pPr>
        <w:pStyle w:val="Normal"/>
        <w:rPr/>
      </w:pPr>
      <w:r>
        <w:rPr>
          <w:sz w:val="28"/>
          <w:szCs w:val="28"/>
        </w:rPr>
        <w:t>3. Паспорт машины серия ____________ №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ые документы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енное лицо _____________________________________ /подпис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 20___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514" w:name="sub_1500"/>
      <w:bookmarkEnd w:id="514"/>
      <w:r>
        <w:rPr>
          <w:rStyle w:val="Style15"/>
          <w:sz w:val="28"/>
          <w:szCs w:val="28"/>
        </w:rPr>
        <w:t>Приложение 5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515" w:name="sub_1500"/>
      <w:bookmarkStart w:id="516" w:name="sub_1500"/>
      <w:bookmarkEnd w:id="516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</w:t>
        <w:br/>
        <w:t>получателя государственной пош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учатель: УФК по Чукотскому автономному округу (Департамент сельского хозяйства и продовольствия Чукотского автономного окру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: 87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 8709908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й счет: 401018104000000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делении по Чукотскому АО Дальневосточного ГУ ЦБ РФ г. Анадырь</w:t>
      </w:r>
    </w:p>
    <w:p>
      <w:pPr>
        <w:pStyle w:val="Normal"/>
        <w:rPr/>
      </w:pPr>
      <w:hyperlink r:id="rId3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БИК</w:t>
        </w:r>
      </w:hyperlink>
      <w:r>
        <w:rPr>
          <w:sz w:val="28"/>
          <w:szCs w:val="28"/>
        </w:rPr>
        <w:t>: 047719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: 7770100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лицевого счета: 0488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5460</w:t>
      </w:r>
    </w:p>
    <w:p>
      <w:pPr>
        <w:pStyle w:val="Normal"/>
        <w:rPr/>
      </w:pPr>
      <w:r>
        <w:rPr>
          <w:sz w:val="28"/>
          <w:szCs w:val="28"/>
        </w:rPr>
        <w:t>Код бюджетной классификации (</w:t>
      </w:r>
      <w:hyperlink r:id="rId3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КБК</w:t>
        </w:r>
      </w:hyperlink>
      <w:r>
        <w:rPr>
          <w:sz w:val="28"/>
          <w:szCs w:val="28"/>
        </w:rPr>
        <w:t>): 90610807142010000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ение платежа: Государственная пошлин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517" w:name="sub_1600"/>
      <w:bookmarkEnd w:id="517"/>
      <w:r>
        <w:rPr>
          <w:rStyle w:val="Style15"/>
          <w:sz w:val="28"/>
          <w:szCs w:val="28"/>
        </w:rPr>
        <w:t>Приложение 6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  <w:t>сельского хозяйства и продовольствия</w:t>
        <w:br/>
        <w:t>Чукотского автономного округа по предоставлению</w:t>
        <w:br/>
        <w:t>государственной услуги «Регистрация тракторов,</w:t>
        <w:br/>
        <w:t>самоходных дорожно-строительных и иных</w:t>
        <w:br/>
        <w:t>машин и прицепов к ним»</w:t>
      </w:r>
    </w:p>
    <w:p>
      <w:pPr>
        <w:pStyle w:val="Normal"/>
        <w:rPr>
          <w:rStyle w:val="Style15"/>
          <w:sz w:val="28"/>
          <w:szCs w:val="28"/>
        </w:rPr>
      </w:pPr>
      <w:r>
        <w:rPr/>
      </w:r>
      <w:bookmarkStart w:id="518" w:name="sub_1600"/>
      <w:bookmarkStart w:id="519" w:name="sub_1600"/>
      <w:bookmarkEnd w:id="519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  <w:br/>
        <w:t>предоставления государственной услуги «Регистрация тракторов, самоходных дорожно-строительных и иных машин и прицепов к ни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3595" cy="7539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00"/>
      <w:pgMar w:left="1100" w:right="8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ind w:left="360" w:hanging="0"/>
      <w:outlineLvl w:val="2"/>
    </w:pPr>
    <w:rPr>
      <w:rFonts w:ascii="Arial" w:hAnsi="Arial" w:cs="Arial"/>
      <w:b/>
      <w:bCs/>
      <w:color w:val="333333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31292627.0" TargetMode="External"/><Relationship Id="rId6" Type="http://schemas.openxmlformats.org/officeDocument/2006/relationships/hyperlink" Target="garantf1://31292652.1000" TargetMode="External"/><Relationship Id="rId7" Type="http://schemas.openxmlformats.org/officeDocument/2006/relationships/hyperlink" Target="garantf1://31292652.0" TargetMode="External"/><Relationship Id="rId8" Type="http://schemas.openxmlformats.org/officeDocument/2006/relationships/hyperlink" Target="garantf1://10800200.0" TargetMode="External"/><Relationship Id="rId9" Type="http://schemas.openxmlformats.org/officeDocument/2006/relationships/hyperlink" Target="garantf1://10800200.22222" TargetMode="External"/><Relationship Id="rId10" Type="http://schemas.openxmlformats.org/officeDocument/2006/relationships/hyperlink" Target="garantf1://10005643.0" TargetMode="External"/><Relationship Id="rId11" Type="http://schemas.openxmlformats.org/officeDocument/2006/relationships/hyperlink" Target="garantf1://84404.0" TargetMode="External"/><Relationship Id="rId12" Type="http://schemas.openxmlformats.org/officeDocument/2006/relationships/hyperlink" Target="garantf1://12077515.0" TargetMode="External"/><Relationship Id="rId13" Type="http://schemas.openxmlformats.org/officeDocument/2006/relationships/hyperlink" Target="garantf1://10001116.0" TargetMode="External"/><Relationship Id="rId14" Type="http://schemas.openxmlformats.org/officeDocument/2006/relationships/hyperlink" Target="garantf1://10001583.0" TargetMode="External"/><Relationship Id="rId15" Type="http://schemas.openxmlformats.org/officeDocument/2006/relationships/hyperlink" Target="garantf1://1117.0" TargetMode="External"/><Relationship Id="rId16" Type="http://schemas.openxmlformats.org/officeDocument/2006/relationships/hyperlink" Target="garantf1://12069520.0" TargetMode="External"/><Relationship Id="rId17" Type="http://schemas.openxmlformats.org/officeDocument/2006/relationships/hyperlink" Target="garantf1://12069668.0" TargetMode="External"/><Relationship Id="rId18" Type="http://schemas.openxmlformats.org/officeDocument/2006/relationships/hyperlink" Target="garantf1://10008026.0" TargetMode="External"/><Relationship Id="rId19" Type="http://schemas.openxmlformats.org/officeDocument/2006/relationships/hyperlink" Target="garantf1://31292652.0" TargetMode="External"/><Relationship Id="rId20" Type="http://schemas.openxmlformats.org/officeDocument/2006/relationships/hyperlink" Target="garantf1://12029903.1000" TargetMode="External"/><Relationship Id="rId21" Type="http://schemas.openxmlformats.org/officeDocument/2006/relationships/hyperlink" Target="garantf1://12013060.10" TargetMode="External"/><Relationship Id="rId22" Type="http://schemas.openxmlformats.org/officeDocument/2006/relationships/hyperlink" Target="garantf1://10064072.16102" TargetMode="External"/><Relationship Id="rId23" Type="http://schemas.openxmlformats.org/officeDocument/2006/relationships/hyperlink" Target="garantf1://10080093.0" TargetMode="External"/><Relationship Id="rId24" Type="http://schemas.openxmlformats.org/officeDocument/2006/relationships/hyperlink" Target="garantf1://10064072.16101" TargetMode="External"/><Relationship Id="rId25" Type="http://schemas.openxmlformats.org/officeDocument/2006/relationships/hyperlink" Target="garantf1://10064072.163" TargetMode="External"/><Relationship Id="rId26" Type="http://schemas.openxmlformats.org/officeDocument/2006/relationships/hyperlink" Target="garantf1://78834.1000" TargetMode="External"/><Relationship Id="rId27" Type="http://schemas.openxmlformats.org/officeDocument/2006/relationships/hyperlink" Target="garantf1://12077515.706" TargetMode="External"/><Relationship Id="rId28" Type="http://schemas.openxmlformats.org/officeDocument/2006/relationships/hyperlink" Target="garantf1://10800200.1" TargetMode="External"/><Relationship Id="rId29" Type="http://schemas.openxmlformats.org/officeDocument/2006/relationships/hyperlink" Target="garantf1://10800200.333033" TargetMode="External"/><Relationship Id="rId30" Type="http://schemas.openxmlformats.org/officeDocument/2006/relationships/hyperlink" Target="garantf1://10800200.333035" TargetMode="External"/><Relationship Id="rId31" Type="http://schemas.openxmlformats.org/officeDocument/2006/relationships/hyperlink" Target="garantf1://12036354.5" TargetMode="External"/><Relationship Id="rId32" Type="http://schemas.openxmlformats.org/officeDocument/2006/relationships/hyperlink" Target="garantf1://455333.0" TargetMode="External"/><Relationship Id="rId33" Type="http://schemas.openxmlformats.org/officeDocument/2006/relationships/hyperlink" Target="garantf1://70308460.100000" TargetMode="External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15:00Z</dcterms:created>
  <dc:creator>N.Tolstauh</dc:creator>
  <dc:description/>
  <cp:keywords/>
  <dc:language>en-US</dc:language>
  <cp:lastModifiedBy>Сулыма Юлия Михайловна</cp:lastModifiedBy>
  <cp:lastPrinted>2016-12-22T12:23:00Z</cp:lastPrinted>
  <dcterms:modified xsi:type="dcterms:W3CDTF">2019-09-26T03:01:00Z</dcterms:modified>
  <cp:revision>11</cp:revision>
  <dc:subject/>
  <dc:title/>
</cp:coreProperties>
</file>