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rFonts w:cs="Arial" w:ascii="Arial" w:hAnsi="Arial"/>
          <w:b/>
          <w:sz w:val="24"/>
          <w:lang w:val="en-US" w:eastAsia="en-US"/>
        </w:rPr>
        <w:t xml:space="preserve">ДЕПАРТАМЕНТ </w:t>
      </w:r>
      <w:r>
        <w:rPr>
          <w:rFonts w:cs="Arial" w:ascii="Arial" w:hAnsi="Arial"/>
          <w:b/>
          <w:sz w:val="24"/>
        </w:rPr>
        <w:t>ФИНАНСОВ, ЭКОНОМИКИ И ИМУЩЕСТВЕННЫХ ОТНОШ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УКОТСКОГО АВТОНОМНОГО ОКРУГА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213"/>
        <w:gridCol w:w="2465"/>
        <w:gridCol w:w="2049"/>
      </w:tblGrid>
      <w:tr>
        <w:trPr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т 31 августа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№ </w:t>
            </w:r>
            <w:r>
              <w:rPr>
                <w:b/>
                <w:sz w:val="24"/>
              </w:rPr>
              <w:t>141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г. Анадырь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5560</wp:posOffset>
                      </wp:positionH>
                      <wp:positionV relativeFrom="paragraph">
                        <wp:posOffset>105410</wp:posOffset>
                      </wp:positionV>
                      <wp:extent cx="3420745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0745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7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5387" w:type="dxa"/>
                                        <w:tcBorders/>
                                      </w:tcPr>
                                      <w:p>
                                        <w:pPr>
                                          <w:pStyle w:val="ConsPlusTitle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  <w:t>Об утверждении плана по профилактике и противодействию коррупции в Департаменте финансов, экономики и имущественных отношений Чукотского автономного округ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35pt;height:55.2pt;mso-wrap-distance-left:9pt;mso-wrap-distance-right:9pt;mso-wrap-distance-top:0pt;mso-wrap-distance-bottom:0pt;margin-top:8.3pt;mso-position-vertical-relative:text;margin-left: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 утверждении плана по профилактике и противодействию коррупции в Департаменте финансов, экономики и имущественных отношений Чукотского автономн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соответствии с Распоряжением Правительства Чукотского автономного округа от 22 августа 2018 года № 361-рп «О внесении изменений в Распоряжение Правительства Чукотского автономного округа от 12 декабря 2016 года № 501-рп, </w:t>
            </w:r>
          </w:p>
        </w:tc>
      </w:tr>
      <w:tr>
        <w:trPr>
          <w:trHeight w:val="1650" w:hRule="atLeast"/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Р И К А З Ы В А Ю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. Утвердить план мероприятий по профилактике и противодействию коррупции в Департаменте финансов, экономики и имущественных отношений Чукотского автономного округа  на 2017-2020 годы согласно приложению к настоящему приказ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. Отделу правового обеспечения и гражданской службы Департамента (Маслова А.В.) ежеквартально, до 10 числа месяца, следующего за отчетным, предоставлять в Управление по профилактике коррупционных и иных правонаруше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 Губернатора и Правительства Чукотского автономного округа, отчет о ходе реализации плана по профилактике и противодействию коррупции в Департаменте финансов, экономики и имущественных отношений Чукотского автономного округа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ть утратившим силу приказ Департамента финансов, экономики и имущественных отношений Чукотского автономного округа от 30 декабря 2016 года № 140 «Об утверждении плана по профилактике и противодействию коррупции в Департаменте финансов, экономики и имущественных отношений Чукотского автономного округ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. Контроль за исполнением настоящего приказа возложить на первого заместителя начальника  Департамента финансов, экономики и имущественных отношений Чукотского автономного округа (Компаниец Е.А.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Начальник Департамента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А.А. Калинова</w:t>
            </w:r>
          </w:p>
        </w:tc>
      </w:tr>
    </w:tbl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91440</wp:posOffset>
                </wp:positionV>
                <wp:extent cx="3810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1.55pt;mso-wrap-distance-left:9pt;mso-wrap-distance-right:9pt;mso-wrap-distance-top:0pt;mso-wrap-distance-bottom:0pt;margin-top:7.2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val="en-US" w:eastAsia="en-US"/>
                        </w:rPr>
                      </w:pPr>
                      <w:r>
                        <w:rPr>
                          <w:color w:val="FF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59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371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приказу Департамента финанс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 xml:space="preserve">экономики и имущественных отношен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укотского автономного округа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от  31.08.2018 г. № 14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ЛАН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, направленных на  профилактику и противодействие коррупции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4"/>
          <w:szCs w:val="24"/>
        </w:rPr>
        <w:t>в Чукотском автономном округе, на 2017-2020 годы</w:t>
      </w:r>
    </w:p>
    <w:p>
      <w:pPr>
        <w:pStyle w:val="Normal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587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8854"/>
        <w:gridCol w:w="3969"/>
        <w:gridCol w:w="2410"/>
      </w:tblGrid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 реализации</w:t>
            </w:r>
          </w:p>
        </w:tc>
      </w:tr>
      <w:tr>
        <w:trPr>
          <w:trHeight w:val="576" w:hRule="atLeast"/>
        </w:trPr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овершенствование организации деятельности исполнительных органов государственной власти Чукотского автономного округ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в сфере профилактики и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/>
            </w:pPr>
            <w:r>
              <w:rPr>
                <w:sz w:val="22"/>
                <w:szCs w:val="22"/>
              </w:rPr>
              <w:t>Реализация и мониторинг ведомственных планов по профилактике и противодействию коррупции исполнительных органов государственной власти Чукотского АО на 2017-2020 годы (далее - ведомственные планы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-2020 годы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необходимых изменений в ведомственные планы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распоряжениями Губернатора Чукотского А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исполнения ведомственных планов в целях принятия мер по предупреждению коррупции, минимизации и (или) ликвидации последствий коррупционных правонарушений и достижения конкретных результатов в работе по предупреждению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на аппаратных совещаниях, коллегиях исполнительных органов государственной власти Чукотского АО хода реализации мероприятий ведомственных планов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ведомственными планами, но не реже 1 раза в полугодие</w:t>
            </w:r>
          </w:p>
        </w:tc>
      </w:tr>
      <w:tr>
        <w:trPr>
          <w:trHeight w:val="79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.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64" w:righ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учреждениями (предприятиями), подведомственными исполнительным органам государственной власти Чукотского АО, в соответствии со статьёй 13.3 Федерального закона от 25 декабря 2008 года № 273-ФЗ «О противодействии коррупции» и методическими рекомендациями</w:t>
            </w:r>
            <w:r>
              <w:rPr>
                <w:kern w:val="2"/>
                <w:sz w:val="22"/>
                <w:szCs w:val="22"/>
              </w:rPr>
              <w:t>, мер по противодействию коррупции и их реализацию этими</w:t>
            </w:r>
            <w:r>
              <w:rPr>
                <w:sz w:val="22"/>
                <w:szCs w:val="22"/>
              </w:rPr>
              <w:t xml:space="preserve"> учреждениями (предприятиями)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Департамента, директор государственного предприятия Чукотского автономного округа «Издательство «Крайний Севе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2017 год</w:t>
            </w:r>
          </w:p>
        </w:tc>
      </w:tr>
      <w:tr>
        <w:trPr>
          <w:trHeight w:val="40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есения  изменений в планы противодействия коррупции государственных учреждений (предприятий), подведомственных исполнительным органам государственной власти Чукотского АО, в соответствии с Указом Президента Российской Федерации от 29 июня 2018 года №  378 «О Национальном плане противодействия коррупции на 2018-2020 годы», в части касающейс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Департамента, директор государственного предприятия Чукотского автономного округа «Издательство «Крайний Севе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2018 года</w:t>
            </w:r>
          </w:p>
        </w:tc>
      </w:tr>
      <w:tr>
        <w:trPr>
          <w:trHeight w:val="40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.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должностных регламентов государственных гражданских служащих Чукотского АО (далее - гражданский служащий) в соответствие с изменениями федерального и регионального законодательства, в том числе связанными с процессом перераспределения полномочий между различными уровнями власт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равового обеспечения и гражданской службы Департамента, руководители структурных подразделений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дминистративных регламентов исполнения государственных функций (предоставления государственных услуг) исполнительными органами государственной власти Чукотского АО, внесение в них необходимых измен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анализа регламентации </w:t>
            </w:r>
            <w:r>
              <w:rPr>
                <w:sz w:val="22"/>
                <w:szCs w:val="22"/>
              </w:rPr>
              <w:t xml:space="preserve">исполнения государственных функций (предоставления государственных услуг)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всего периода</w:t>
            </w:r>
          </w:p>
        </w:tc>
      </w:tr>
      <w:tr>
        <w:trPr>
          <w:trHeight w:val="53" w:hRule="atLeast"/>
        </w:trPr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вышение эффективности межведомственного и межуровневого взаимодействия в сфере профилактики и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9" w:leader="none"/>
              </w:tabs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направление Управление Президента РФ по вопросам противодействия коррупции, аппарат полномочного представителя Президента РФ в Дальневосточном федеральном округе, в федеральные министерства и ведомства информации, отчётов, докладов, предложений по вопросам противодействия коррупции и совершенствования антикоррупционного законодатель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ручению начальника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просам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органов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чётной палатой Чукотского АО, в том числе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просам проведения финансово-экономической экспертизы проектов нормативных правовых актов (включая обоснованность финансово-экономических обоснований), предусматривающих расходные обязательства за счёт окружного бюджет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и проектов нормативных акт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проектов нормативных правовых актов</w:t>
            </w:r>
          </w:p>
        </w:tc>
      </w:tr>
      <w:tr>
        <w:trPr>
          <w:trHeight w:val="127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редложений в планы работы Счётной палаты Чукотского АО в части проведения контрольных мероприятий по проверке целевого и эффективного использования средств окружного бюдж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и предложений в план работы Счетной палаты Чукотского автономного округ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просами Счётной палаты Чукотского АО, а также в случае необходимости проведения контрольных мероприятий</w:t>
            </w:r>
          </w:p>
        </w:tc>
      </w:tr>
      <w:tr>
        <w:trPr>
          <w:trHeight w:val="6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результатам проведённых Счётной палатой Чукотского АО контрольных мероприятий, оценка результатов выявленных нарушений на коррупционност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ручению начальника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правления отчётов и представлений Счётной палаты Чукотского А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прокуратурой Чукотского АО, в том числе: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приведения законодательства Чукотского АО в соответствие с федеральным, а также при подготовке проектов нормативных правовых актов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оставлении графиков проведения проверок субъектов малого или среднего предпринимательства </w:t>
            </w:r>
          </w:p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, осуществляющие проверк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в IV квартале </w:t>
            </w:r>
          </w:p>
        </w:tc>
      </w:tr>
      <w:tr>
        <w:trPr>
          <w:trHeight w:val="68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выездных внеплановых проверок субъектов малого и среднего предприниматель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существляющие прове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4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профилактики и выявления коррупционных правонаруш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, 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34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информационного обмена сведениями в рамках заключённого Соглашения о взаимодействии прокуратуры Чукотского АО и государственными органами исполнительной власти округа в области противодействия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, 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оглашением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авонарушений коррупционной направленности в исполнительных органах государственной власти Чукотского АО, органах местного самоуправления, подведомственных им учреждениях и предприятия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, 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по каждому выявленному факту совершения коррупционных правонарушений, в том числе в интересах и от имени юридических лиц, соответствующих рекомендаций, направленных на их профилактику и предупрежд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, 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правление по профилактике коррупционных и иных правонарушений информации о выявленных коррупционных правонарушениях в деятельности государственных гражданских и муниципальных служащих и принятых мерах по их устране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ежеквартально до 10 числа месяца, следующего за отчётным периодом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правоохранительными органами в случае поступления уведомлений представителя нанимателя о фактах обращения в целях склонения государственных гражданских служащих Чукотского АО к совершению коррупционных правонаруш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соблюдению требований к служебному поведению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оступления уведомлений представителя нанимател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и совершенствование механизмов межведомственного взаимодействия при проверке сведений о доходах, расходах, об имуществе и обязательствах имущественного характера лиц, замещающих государственные должности Чукотского АО,  гражданских служащих и членов их семей, а также персональных данных лиц, претендующих на замещение должностей гражданской службы либо государственных должностей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всего периода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круглых столах, семинарах, конференциях по вопросам реализации антикоррупционной политики, совершенствования антикоррупционного законодательства, профилактике коррупционных правонарушений, в том числе совершаемых в интересах и от имени юридических лиц, проводимых Думой Чукотского АО, правоохранительными органами, органами прокуратуры и юсти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ручению начальника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консультационной помощи органам местного самоуправления Чукотского АО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</w:t>
            </w:r>
          </w:p>
        </w:tc>
      </w:tr>
      <w:tr>
        <w:trPr>
          <w:trHeight w:val="5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разработки и принятия административных регламентов исполнения (предоставления) органами местного самоуправления муниципальных  функций (услуг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ручению начальника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</w:tr>
      <w:tr>
        <w:trPr>
          <w:trHeight w:val="5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ри разработке и освоении методик (методических рекомендаций) </w:t>
            </w:r>
            <w:r>
              <w:rPr>
                <w:sz w:val="22"/>
                <w:szCs w:val="22"/>
              </w:rPr>
              <w:t>по определению коррупциогенности нормативных правовых актов и их проектов</w:t>
            </w:r>
            <w:r>
              <w:rPr>
                <w:sz w:val="22"/>
                <w:szCs w:val="22"/>
                <w:lang w:val="en-US" w:eastAsia="en-US"/>
              </w:rPr>
              <w:t xml:space="preserve">  (антикоррупционной экспертизы), в том числе в соответствующих отрасля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ручению начальника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5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проведения закупок для муниципальных нуж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государственных закупок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6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rStyle w:val="Style10"/>
                <w:b w:val="false"/>
                <w:bCs w:val="false"/>
                <w:color w:val="000000"/>
                <w:sz w:val="22"/>
                <w:szCs w:val="22"/>
              </w:rPr>
              <w:t xml:space="preserve">Проведение плановых проверок соблюдения трудового законодательства и иных нормативных правовых актов, содержащих нормы трудового права, в организациях, находящихся в ведомственном подчинении </w:t>
            </w:r>
            <w:r>
              <w:rPr>
                <w:sz w:val="22"/>
                <w:szCs w:val="22"/>
              </w:rPr>
              <w:t>исполнительных</w:t>
            </w:r>
            <w:r>
              <w:rPr>
                <w:vanish/>
                <w:sz w:val="22"/>
                <w:szCs w:val="22"/>
              </w:rPr>
              <w:t>в3</w:t>
            </w:r>
            <w:r>
              <w:rPr>
                <w:sz w:val="22"/>
                <w:szCs w:val="22"/>
              </w:rPr>
              <w:t xml:space="preserve"> органов государственной власти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ручению начальника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утвержденному плану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овершенствование нормативной правовой базы Чукотского автономного округа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706640"/>
              <w:spacing w:before="0" w:after="0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rStyle w:val="Rvts706641"/>
                <w:sz w:val="22"/>
                <w:szCs w:val="22"/>
              </w:rPr>
              <w:t xml:space="preserve">Совершенствование законодательства </w:t>
            </w:r>
            <w:r>
              <w:rPr>
                <w:sz w:val="22"/>
                <w:szCs w:val="22"/>
              </w:rPr>
              <w:t xml:space="preserve">Чукотского АО </w:t>
            </w:r>
            <w:r>
              <w:rPr>
                <w:rStyle w:val="Rvts706641"/>
                <w:sz w:val="22"/>
                <w:szCs w:val="22"/>
              </w:rPr>
              <w:t>в рамках реализации мер по противодействию коррупции и функционирования государственной и муниципальной службы, в том числе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rStyle w:val="Rvts706641"/>
                <w:rFonts w:cs="Arial"/>
                <w:sz w:val="22"/>
                <w:szCs w:val="22"/>
              </w:rPr>
            </w:pPr>
            <w:r>
              <w:rPr>
                <w:rStyle w:val="Rvts706641"/>
                <w:sz w:val="22"/>
                <w:szCs w:val="22"/>
              </w:rPr>
              <w:t xml:space="preserve">разработка нормативных правовых и локальных актов </w:t>
            </w:r>
            <w:r>
              <w:rPr>
                <w:sz w:val="22"/>
                <w:szCs w:val="22"/>
              </w:rPr>
              <w:t>Чукотского АО</w:t>
            </w:r>
            <w:r>
              <w:rPr>
                <w:rStyle w:val="Rvts7066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вопросам ротации на государственной гражданской служб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локальных актов - 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</w:t>
            </w:r>
          </w:p>
        </w:tc>
      </w:tr>
      <w:tr>
        <w:trPr>
          <w:trHeight w:val="71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правовых актов, направленных на реализацию решений Экспертной рабочей группы Чукотского АО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, в соответствии с Указом Президента РФ от 04.03.2013 № 18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ручению начальника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71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rStyle w:val="Rvts706641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го правового акта, устанавливающего дополнительные гарантии обеспечения независимой антикоррупционной экспертизы нормативных правовых актов (проектов нормативных правовых актов) Чукотского АО, в том числе предусматривающий создание единого регионального интернет-портала для размещения проектов указанных актов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ручению начальника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ля 2017 год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Проведение правовой и антикоррупционной экспертизы </w:t>
            </w:r>
            <w:r>
              <w:rPr>
                <w:sz w:val="22"/>
                <w:szCs w:val="22"/>
                <w:lang w:val="en-US" w:eastAsia="en-US"/>
              </w:rPr>
              <w:t xml:space="preserve">нормативных правовых актов и </w:t>
            </w:r>
            <w:r>
              <w:rPr>
                <w:sz w:val="22"/>
                <w:szCs w:val="22"/>
              </w:rPr>
              <w:t>проектов нормативных правовых актов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/>
            </w:pPr>
            <w:r>
              <w:rPr>
                <w:sz w:val="22"/>
                <w:szCs w:val="22"/>
              </w:rPr>
              <w:t>Совершенствование нормативной правовой базы Чукотского АО по вопросам регламентации исполнения государственных функций (предоставления государственных услуг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ниторингу правоприменения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правоприменения нормативных правовых актов по вопросам, относящимся к компетенции соответствующего исполнительного органа государственной власти Чукотского АО, в целях обеспечения соответствия нормативных правовых актов Чукотского АО законодательству Российской Федерации, устранения пробелов правового регулирования, проведения антикоррупционной экспертизы, а также выработки иных предложений по совершенствованию законодательства в данной сфер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 структурных подразделений Департамента, 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направление в Аппарат Губернатора и Правительства Чукотского АО необходимой информации и предложений в соответствии с Распоряжением Губернатора Чукотского АО от 31 мая 2012 года  № 101-рг «Об организации мониторинга правоприменения в Чукотском автономном округе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1 апрел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 органах исполнительной власти Чукотского АО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35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беспечение исполнения нормативных правовых актов, направленных на совершенствование организационных основ противодействия коррупции в Чукотском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овершенствование кадровой работы в системе мер по профилактике и противодействию коррупци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чебно-методических семинаров, разработка методических рекомендаций и информационных памяток по соблюдению гражданскими служащими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до лиц, поступающих на государственную гражданскую службу, граждан претендующих на замещение должностей руководителей государственных учреждений (предприятий) Чукотского АО, положений федерального и регионального законодательства в сфере противодействия коррупции, в том числе об ответственности за коррупционные правонаруш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сведений о доходах, расходах, об имуществе и обязательствах имущественного характера, предоставленных </w:t>
            </w:r>
            <w:r>
              <w:rPr>
                <w:rFonts w:cs="Arial"/>
                <w:sz w:val="22"/>
                <w:szCs w:val="22"/>
              </w:rPr>
              <w:t xml:space="preserve">лицами, замещающими государственные должности </w:t>
            </w:r>
            <w:r>
              <w:rPr>
                <w:sz w:val="22"/>
                <w:szCs w:val="22"/>
              </w:rPr>
              <w:t>Чукотского АО 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жданскими служащими, реализация  полномочий которых связана с повышенным  риском возникновения коррупционных проявл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правового обеспечения и гражданской службы Департамента, комиссия по соблюдению требований к служебному поведению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я </w:t>
            </w:r>
            <w:r>
              <w:rPr>
                <w:rFonts w:cs="Arial"/>
                <w:sz w:val="22"/>
                <w:szCs w:val="22"/>
              </w:rPr>
              <w:t xml:space="preserve">лицами, замещающими государственные должности </w:t>
            </w:r>
            <w:r>
              <w:rPr>
                <w:sz w:val="22"/>
                <w:szCs w:val="22"/>
              </w:rPr>
              <w:t>Чукотского АО</w:t>
            </w:r>
            <w:r>
              <w:rPr>
                <w:rFonts w:cs="Arial"/>
                <w:sz w:val="22"/>
                <w:szCs w:val="22"/>
              </w:rPr>
              <w:t xml:space="preserve">, гражданскими служащими </w:t>
            </w:r>
            <w:r>
              <w:rPr>
                <w:sz w:val="22"/>
                <w:szCs w:val="22"/>
              </w:rPr>
              <w:t>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 принимаемых в соответствии с законодательством мерах юридической ответственности по каждому случаю несоблюдения</w:t>
            </w:r>
            <w:r>
              <w:rPr>
                <w:bCs/>
                <w:sz w:val="22"/>
                <w:szCs w:val="22"/>
              </w:rPr>
              <w:t xml:space="preserve"> лицами, замещающими государственные должности Чукотского АО, гражданскими служащими</w:t>
            </w:r>
            <w:r>
              <w:rPr>
                <w:sz w:val="22"/>
                <w:szCs w:val="22"/>
              </w:rPr>
              <w:t xml:space="preserve"> запретов, ограничений и требований, установленных в целях противодействия коррупции, в том числе мерах по предотвращению и (или) урегулированию конфликта интерес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верки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/>
            </w:pPr>
            <w:r>
              <w:rPr>
                <w:sz w:val="22"/>
                <w:szCs w:val="22"/>
              </w:rPr>
              <w:t xml:space="preserve">сведений о доходах, расходах, об имуществе и обязательствах имущественного характера, предоставленных </w:t>
            </w:r>
            <w:r>
              <w:rPr>
                <w:rFonts w:cs="Arial"/>
                <w:sz w:val="22"/>
                <w:szCs w:val="22"/>
              </w:rPr>
              <w:t xml:space="preserve">лицами, замещающими государственные должности </w:t>
            </w:r>
            <w:r>
              <w:rPr>
                <w:sz w:val="22"/>
                <w:szCs w:val="22"/>
              </w:rPr>
              <w:t>Чукотского АО и</w:t>
            </w:r>
            <w:r>
              <w:rPr>
                <w:rFonts w:cs="Arial"/>
                <w:sz w:val="22"/>
                <w:szCs w:val="22"/>
              </w:rPr>
              <w:t xml:space="preserve"> должности государственной </w:t>
            </w:r>
            <w:r>
              <w:rPr>
                <w:sz w:val="22"/>
                <w:szCs w:val="22"/>
              </w:rPr>
              <w:t>гражданской службы, реализация  полномочий которых связана с повышенным  риском возникновения коррупционных проявлений, а также гражданами, претендующими на замещение указанных долж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(предприятий) Чукотского АО, и лицами, замещающими эти должности, в соответствии с Постановлением Правительства Чукотского АО от 2 июня 2014 года  № 26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4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ющих уведомлений представителя нанимателя о фактах обращения в целях склонения гражданских служащих к совершению коррупционных правонарушений, выявление случаев склонения к совершению коррупционных правонарушений в интересах и от имени  юридических ли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оступления уведомлений представителя нанимател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ие комплекса мер по выявлению случаев возникновения конфликта интересов, в том числе в целях профилактики коррупционных правонарушений, совершаемых в интересах и от имени юридических лиц, включая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каждого выявленного случая конфликта интересов, применение по отношению к гражданскому служащему, в случае необходимости, мер юридической ответственности, предусмотренных законодательством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правового обеспечения и гражданской службы Департамента, комиссия по соблюдению требований к служебному поведению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вопросов о состоянии работы по выявлению конфликта интересов, несоблюдения лицами, замещающими государственные должности Чукотского АО, гражданскими служащими, требований о предотвращении или об урегулировании конфликта интересов и мерах по её совершенство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, комиссия по соблюдению требований к служебному повед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ежегодно, во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е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йственного функционирования комиссий по соблюдению требований к служебному поведению государственных гражданских служащих и урегулированию конфликта интересов исполнительных органов государственной власти Чукотского АО, в том числе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результатов предоставления гражданскими служащими, сведений о доходах, расходах, об имуществе и обязательствах имущественного характера своих и членов их семей в ходе декларационной кампа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, комиссия по соблюдению требований к служебному повед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ежегодно, в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просов, связанных с соблюдением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, комиссия по соблюдению требований к служебному повед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, касающихся соблюдения государственными гражданскими служащими запретов и ограничений, исполнения требований и обязанностей, установленных в целях противодействия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, комиссия по соблюдению требований к служебному повед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2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ение контроля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7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евременностью, полнотой и достоверностью предоставления сведений о доходах, расходах, имуществе и обязательствах имущественного характера лиц, замещающих государственные должности Чукотского АО, гражданских служащих, а также лиц, претендующих на замещение государственных должностей и должностей государственной гражданской службы Чукотского АО (и членов их семей – в случаях, установленных законодательством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до 30 апреля, а также по мере получения сведений от кандидатов на замещение вакантных должностей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7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ставлением лицами, поступающими на должность руководителя государственного учреждения (предприятия) Чукотского АО, а также руководителями государственных учреждений (предприятий)  Чукотского АО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 (супруга) и несовершеннолетних детей, в соответствии с Постановлением Правительства Чукотского АО от 2 июня 2014 года  № 26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до 30 апреля, а также при поступлении лица на должность руководителя учреждения (предприятия)</w:t>
            </w:r>
          </w:p>
        </w:tc>
      </w:tr>
      <w:tr>
        <w:trPr>
          <w:trHeight w:val="51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7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 соблюдением лицами, замещающими государственные должности Чукотского АО, государственными гражданскими служащими запретов, ограничений и требований, установленных антикоррупционным законодательством, в том числе касающихся выполнения иной оплачиваемой работы, обязанности уведомлять об обращениях в целях склонения к совершению коррупционных правонарушений, сообщать о получени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7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облюдением гражданами, замещавшими должности гражданской службы, государственные должности Чукотского АО, ограничений при заключении ими после увольнения с государственной гражданской службы Чукотского АО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расходами лиц, замещающих государственные должности, и иных лиц их доходам в случаях, предусмотренных Постановлением Губернатора Чукотского АО от 11 сентября 2015 года № 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облюдением лицами, замещающими государственные должности Чукотского АО, государственными гражданскими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7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применением предусмотренных законодательством мер юридической ответственности в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69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8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облюдением федерального и регионального законодательства при проведении конкурсов на замещение вакантных должностей государственной гражданской службы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47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9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формированием кадрового резерва  на конкурсной основе</w:t>
            </w:r>
          </w:p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73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Чукотского АО сведений о доходах, имуществе и обязательствах имущественного характера Губернатора и членов Правительства Чукотского АО, гражданских служащих и руководителей государственных учреждений (предприятий)  Чукотского АО, а также членов их семей – в случае предусмотренных законодательств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73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ьзования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января 2019 года</w:t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Систематическое проведение оценок коррупционных рисков, возникающих при реализации исполнительными органами государственной власти </w:t>
            </w:r>
            <w:r>
              <w:rPr>
                <w:sz w:val="22"/>
                <w:szCs w:val="22"/>
              </w:rPr>
              <w:t>Чукотского АО</w:t>
            </w:r>
            <w:r>
              <w:rPr>
                <w:rFonts w:cs="Arial"/>
                <w:sz w:val="22"/>
                <w:szCs w:val="22"/>
              </w:rPr>
              <w:t xml:space="preserve"> своих полномочий и функций, и внесение необходимых уточнений в перечни должностей государственной службы, замещение которых связано с коррупционными риск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работу кадровых служб исполнительных органов государственной власти Чукотского АО «Методических рекомендаций по стратегическому управлению кадрами государственной гражданской службы Российской Федерации», разработанных Министерством труда и социальной защиты РФ от 28.09.2016 № 19-0/10/П-599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</w:t>
            </w:r>
          </w:p>
        </w:tc>
      </w:tr>
      <w:tr>
        <w:trPr>
          <w:trHeight w:val="17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езервом управленческих кадров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резерва управленческих кадров Чукотского АО</w:t>
            </w:r>
          </w:p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 совместно с Управлением кадровой работы, государственной службы и государственных наград Аппарата Губернатора и Правительства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</w:tr>
      <w:tr>
        <w:trPr>
          <w:trHeight w:val="93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зы данных на кандидатов резерва управленческих кадров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 совместно с Управлением кадровой работы, государственной службы и государственных наград Аппарата Губернатора и Правительства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5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дровым резервом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690070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3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ведение кадрового резерва Департамен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>
          <w:trHeight w:val="91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3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/>
            </w:pPr>
            <w:r>
              <w:rPr>
                <w:sz w:val="22"/>
                <w:szCs w:val="22"/>
              </w:rPr>
              <w:t>представление в Управление государственной службы,  кадровой работы и государственных наград Аппарата Губернатора и Правительства Чукотского АО копий правовых актов, на основании которых в кадровый резерв Департамента вносятся измен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5 числа, следующего за отчётным месяцем</w:t>
            </w:r>
          </w:p>
        </w:tc>
      </w:tr>
      <w:tr>
        <w:trPr>
          <w:trHeight w:val="7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690070"/>
              <w:spacing w:before="0" w:after="0"/>
              <w:ind w:left="37" w:right="14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с реестрами государственных гражданских служащих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690070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4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ведение реестров государственных гражданских служащих исполнительных органов государственной власти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>
          <w:trHeight w:val="10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14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правление государственной службы,  кадровой работы и государственных наград Аппарата Губернатора и Правительства Чукотского АО:</w:t>
            </w:r>
          </w:p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ведений об изменениях в реестрах государственных гражданских служащих исполнительных органов государственной власти;</w:t>
            </w:r>
          </w:p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еестров государственных гражданских служащих  исполнительных органов государственной власти по состоянию на 1 янва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 позднее 5 числа, следующего за отчётным месяцем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ежегодно до 15 января</w:t>
            </w:r>
          </w:p>
        </w:tc>
      </w:tr>
      <w:tr>
        <w:trPr>
          <w:trHeight w:val="21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организации профессиональной подготовки кадров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5.1.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состояния профессиональной подготовки государственных гражданских служащих, обеспечение повышения их квалификации, переподготовки, дополнительного обу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0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5.2.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обучения государственных гражданских служащих, впервые поступивших на государственную службу Чукотского АО для замещения должностей, включенных в соответствующие перечни должностей, по образовательным программам в области противодействия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5.3.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хождения повышения квалификации государственных гражданских служащих исполнительных органов государственной власти Чукотского АО, в должностные обязанности которых входит участие в противодействии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10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эффективности кадровой работы в части, касающейся ведения личных дел лиц, замещающих государственные должности Чукотского АО и должности государственной гражданск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овышение эффективности использования средств окружного бюджета и государственного имущества Чукотского автономного округа, совершенствование контроля за их целевым и эффективным использованием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Реализ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ой программы «Управление региональными финансами Чукотского автономного округа в 2014-2018 годах», утверждённой Постановлением Правительства Чукотского АО от 28 марта 2014 года  № 142, в том числе:</w:t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рограммы «Организация межбюджетных отношений и повышение уровня бюджетной обеспеченности местных бюджетов»;</w:t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рограммы «Управление государственным долгом Чукотского автономного округа»;</w:t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рограммы «Управление резервными средствами окружного бюджета»;</w:t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рограммы «Управление имуществом Чукотского автономного округа»;</w:t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рограммы «Долгосрочное финансовое планирование и организация бюджетного процесса»;</w:t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рограммы «Обеспечение деятельности государственных органов и подведомственных учреждений» и контроль за ходом реализации подпрограм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, экономики и имущественных отношений Чукотского автономного округ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17-201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за соблюдением органами местного самоуправления городских округов и муниципальных районов </w:t>
            </w:r>
            <w:r>
              <w:rPr>
                <w:bCs/>
                <w:sz w:val="22"/>
                <w:szCs w:val="22"/>
              </w:rPr>
              <w:t>Чукотского АО</w:t>
            </w:r>
            <w:r>
              <w:rPr>
                <w:sz w:val="22"/>
                <w:szCs w:val="22"/>
              </w:rPr>
              <w:t xml:space="preserve"> требований бюджетного законодательства и оценка качества управления муниципальными финанс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, экономики и имущественных отношений Чукотского автономного округ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до 1 мая </w:t>
            </w:r>
          </w:p>
        </w:tc>
      </w:tr>
      <w:tr>
        <w:trPr>
          <w:trHeight w:val="26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контроля за соблюдением требований Положения о порядке использования бюджетных ассигнований резервного фонда Правительства </w:t>
            </w:r>
            <w:r>
              <w:rPr>
                <w:bCs/>
                <w:sz w:val="22"/>
                <w:szCs w:val="22"/>
              </w:rPr>
              <w:t>Чукотского АО</w:t>
            </w:r>
            <w:r>
              <w:rPr>
                <w:sz w:val="22"/>
                <w:szCs w:val="22"/>
              </w:rPr>
              <w:t xml:space="preserve"> на финансовое обеспечение непредвиденных расходов, утверждённого Постановлением Правительства Чукотского АО от 18 декабря 2001 года  № 18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, экономики и имущественных отношений Чукотского автономного округ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, с ежеквартальным отчётом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 результативности осуществления закупок товаров, работ, услуг для государственных нужд, обеспечение гласности и прозрачности осуществления таких закупок, предотвращения коррупции и других злоупотреблений в сфере таких закупок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нормативные правовые и локальные акты, касающиеся вопросов размещения государственных заказов на поставки товаров, выполнение работ, оказание услуг для государственных нужд, в связи с изменениями федерального законодательства в данной сфер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 xml:space="preserve">Управление государственных закупок Департамент финансов, экономики и имущественных отношений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5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сполнением Порядка взаимодействия государственных заказчиков и бюджетных учреждений Чукотского АО, осуществляющих закупки товаров, работ, услуг для государственных нужд Чукотского АО и нужд бюджетных учреждений, утверждённого Постановлением Правительства Чукотского АО от 19 декабря 2013 года  № 5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 xml:space="preserve">Управление государственных закупок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ssignment2"/>
              <w:spacing w:before="0" w:after="0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сутствием между заказчиком и участником закупки для государственных нужд конфликта интересов, под которым понимаются случаи, определённые в части девятой статьи 31 Федерального закона № 44-ФЗ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ых закупок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22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общественному контролю в целях реализации принципов контрактной системы в сфере закупок, содействия развитию и совершенствованию контрактной системы в сфере закупок, предупреждения,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, контрольных органов в сфере закупок о выявленных наруш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, экономики и имущественных отношений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обращения граждан, общественных объединений и объединений юридических лиц, осуществляющих общественный контроль)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гражданских служащих и сотрудников по вопросам организации государственных и муниципальных закупок в связи с переходом на федеральную контрактную систем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22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контролю за использованием по назначению и сохранностью государственного имущества Чукотского АО, находящегося в хозяйственном ведении государственных предприятий Чукотского АО и оперативном управлении государственных учреждений Чукотского АО, а также переданного в установленном порядке иным юридическим и физическим лицам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едложений исполнительных органов государственной власти Чукотского АО, осуществляющих функции по координации и регулированию деятельности в соответствующей отрасли (сфере управления), и иных заинтересованных лиц в Департамент финансов, экономики и имущественных отношений Чукотского АО:</w:t>
            </w:r>
          </w:p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формирования плана-графика мероприятий по контролю за использованием по целевому назначению и сохранностью государственного имущества;</w:t>
            </w:r>
          </w:p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случае выявления нарушений - для проведения внеплановых прове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имущественных отношений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ежегодно до 1 июня и 1 декабря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плана-графика мероприятий по контролю за использованием государственного имущества Чукотского АО по назначению и его сохранностью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имущественных отношений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6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иссией, сформированной Департаментом финансов, экономики и имущественных отношений Чукотского АО, контрольных мероприятий,  в соответствии с административным регламентом Департамента по исполнению государственной функции «Контроль за использованием государственного имущества Чукотского АО по назначению и его сохранностью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омитет имущественных отношений Департамент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6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мер по результатам проведенных контрольных мероприяти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шению начальника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эффективности использования государственного имущества Чукотского АО, а также передачи прав на использование такого имущества и его отчужд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имущественных отношений Департамент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37"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в порядке, установленном Правительством Чукотского АО, полномочий собственника имущества государственных предприятий и государственных (казённых, бюджетных, автономных) учреждений Чукотского АО, в части распоряжения указанными организациями государственным имуществом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имущественных отношений Департамен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деятельностью государственных бюджетных, автономных и казённых учреждений Чукотского АО в соответствии с Порядком, утверждённым Постановлением Правительства Чукотского АО от 5 августа 2011 года  № 3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, экономики и имущественных отношений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нижение административных барьеров, оптимизация и повышение качества предоставления государственных и муниципальных услуг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предпринимательским сообществом и институтом уполномоченных по защите прав предпринимател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экономики Департамент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98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Государственная поддержка малого и среднего предпринимательства» Государственной программы «Стимулирование экономической активности населения Чукотского автономного округа на 2014-2018 годы», утверждённой Постановлением Правительства Чукотского АО от 21 октября 2013 года № 4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экономики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оды</w:t>
            </w:r>
          </w:p>
        </w:tc>
      </w:tr>
      <w:tr>
        <w:trPr>
          <w:trHeight w:val="48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миссионного рассмотрения заявок и документов, поступивших от субъектов малого и среднего предпринимательства, на получение финансовой поддерж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заявок претендентов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и публикация на официальном сайте Чукотского АО реестра субъектов малого и среднего предпринимательства - получателей поддержки в Чукотском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ланов проведения плановых проверок субъектов малого и среднего предпринимательства на следующий г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, осуществляющие контрольные (надзорные) функц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в IV квартале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казание содействия в создании и деятельности общественных объединений, некоммерческих организаций, оказывающих поддержку развитию малого и среднего предпринимательства в Чукотском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, экономики и имущественных отношений Чукотского автономного округ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вышение правовой культуры, формирование нетерпимого отношения к проявлениям коррупции со сторон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х гражданских служащих, граждан и организаций</w:t>
            </w:r>
          </w:p>
        </w:tc>
      </w:tr>
      <w:tr>
        <w:trPr>
          <w:trHeight w:val="80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ппаратной учебы, семинаров и т.п. для гражданских служащих по вопросам нормотворчества, проведения антикоррупционной экспертизы, изменения федерального законодательства в различных сферах государственного управления и т.п., в том числе по вопросам противодействия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шению начальника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ым планам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распространение практики субъектов Российской Федерации, методических рекомендаций, разработанных на федеральном и региональном уровне по вопросам нормотворчества, изменения федерального законодательства в различных сферах государственного управления и т.п., в том числе по вопросам противодействия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авового консультирования и юридической помощи гражданам в соответствии Законом Чукотского АО от 23 апреля 2012 года  № 28-ОЗ «О бесплатной юридической помощи в Чукотском автономном округе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а организационных, разъяснительных мер по соблюдению государственными гражданскими служащими Чукотского АО и ограничений, запретов и исполнению обязанностей, установленных в целях противодействия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«прямых линий», встреч, личных приёмов и пр. с гражданами по вопросам антикоррупционного просвещения, отнесённым к сфере деятельности соответствующих орган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информации размещенной в разделах «Противодействие коррупции» исполнительных органов государственной власти Чукотского АО на официальном сайте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ринятых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о совершенствовании соответствующей работ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Взаимодействие с населением и структурами гражданского общества, обеспечение доступа граждан и организаций к информации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х органов государственной власти Чукотского автономного округа</w:t>
            </w:r>
          </w:p>
        </w:tc>
      </w:tr>
      <w:tr>
        <w:trPr>
          <w:trHeight w:val="16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Общественной палатой Чукотского АО, в том числе: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ложениями Закона Чукотского АО от 24 июня 2009 года № 76-ОЗ «Об Общественной палате Чукотского автономного округ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:</w:t>
            </w:r>
          </w:p>
          <w:p>
            <w:pPr>
              <w:pStyle w:val="Normal"/>
              <w:shd w:fill="FFFFFF" w:val="clear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рганизации проведения конкурса журналистских публикаций на тему: «Средства массовой информации против коррупции»;</w:t>
            </w:r>
          </w:p>
          <w:p>
            <w:pPr>
              <w:pStyle w:val="Normal"/>
              <w:shd w:fill="FFFFFF" w:val="clear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спространения позитивного опыта противодействия граждан и институтов гражданского общества попыткам коррупционного дав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ind w:left="37"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у совместной разработки комплекса организационных, разъяснительных и иных мер по соблюдению государственными гражданскими и муниципальными служащими, а также работниками  государственных и муниципальных учреждений (предприятий) Чукотского АО запретов, ограничений и требований, установленных в целях противодействия корруп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napToGrid w:val="false"/>
              <w:ind w:right="197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ind w:left="37"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представителей общественности к участию в работе консультативных, совещательных органов при Губернаторе, Правительстве и органах исполнительной власти Чукотского АО</w:t>
            </w:r>
          </w:p>
          <w:p>
            <w:pPr>
              <w:pStyle w:val="ConsNormal"/>
              <w:widowControl/>
              <w:ind w:left="37"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snapToGrid w:val="false"/>
              <w:ind w:right="197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представителей общественности в состав попечительских (наблюдательных) советов подведомственных учреждений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(при формировании и обновлении состава совета)</w:t>
            </w:r>
          </w:p>
        </w:tc>
      </w:tr>
      <w:tr>
        <w:trPr>
          <w:trHeight w:val="36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/>
            </w:pPr>
            <w:r>
              <w:rPr>
                <w:sz w:val="22"/>
                <w:szCs w:val="22"/>
              </w:rPr>
              <w:t>Обеспечение прозрачности процесса регулирования земельных отношений и рационального использования земельных участков</w:t>
            </w:r>
            <w:r>
              <w:rPr>
                <w:rFonts w:cs="Arial"/>
                <w:sz w:val="22"/>
                <w:szCs w:val="22"/>
              </w:rPr>
              <w:t>, повышение эффективности использования 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, экономики и имущественных отношений Чукотского автономного округ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36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новь принятых и актуализированных административных регламентов исполнения государственной функции (предоставления государственной услуги) на официальном сайте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труктурных подразделений Департамента, Отдел правового обеспечения и гражданской службы Департамент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36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разработки административных регламентов исполнения государственных функций (предоставления государственных услуг)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.6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роектов административных регламентов исполнения государственной функции (предоставления государственной услуги) на официальном сайте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разработк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.6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оступивших от заинтересованных организаций и граждан предложений, замечаний к проектам административных регламентов, результатов независимой экспертиз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использование результатов мониторинга применения административного регламента исполнения государственной функции (предоставления государственной услуги) для принятия соответствующих мер и выработки реш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ходов граждан, встреч с населением для представления ежегодных отчетов о результатах деятельности Правительства Чукотского АО, разъяснения социально-экономических преобразований, а также иных общественно значимых и проблемных вопрос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е сотрудники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рабочих поездок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ежегодных отчётов о результатах деятельности Правительства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1 ма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бращениями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верки наличия фактов коррупционных проявлений, указанных в жалобах и обращениях граждан и юридических ли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жалоб и обращений граждан и юридических лиц на наличие сведений о фактах коррупционных проявлений, в том числе поступивших на телефон «открытой линии Губернатора» и «телефон доверия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Департамента, Отдел правового обеспечения и гражданской службы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6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эффективности работы в исполнительных органах государственной власти Чукотского АО и органах местного самоуправления с обращениями граждан, поступившими на имя Губернатора и Правительства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, экономики и имущественных отношений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>
          <w:trHeight w:val="76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улярных приёмов граждан членами Правительства Чукотского АО, соответствующими должностными лицами органов государственной власти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, экономики и имущественных отношений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</w:tr>
      <w:tr>
        <w:trPr>
          <w:trHeight w:val="22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разделов и информации, содержащейся на официальном сайте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, экономики и имущественных отношений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мещения информации в соответствии с Положением о порядке организации доступа к информации о деятельности исполнительных органов государственной власти Чукотского АО и Перечнем информации о деятельности исполнительных органов государственной власти Чукотского АО, утверждёнными Постановлением Губернатора Чукотского АО от 19 марта 2010 года  № 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, экономики и имущественных отношений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а официальном сайте Российской Федерации в сети Интернет структурированной информации о государственных и муниципальных учреждениях Чукотского АО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бновление и актуализаци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, экономики и имущественных отношений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4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ind w:left="37"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ости информации (публикация на официальном сайте Правительства Чукотского АО) о состоянии бюджетной системы Чукотского А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, экономики и имущественных отношений Чукотского автоном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5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региональными СМИ в части информирования населения и общественности округа о деятельности исполнительных органов государственной власти Чукотского АО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690070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е органы государственной власти Чукотского А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690070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6</w:t>
            </w:r>
          </w:p>
        </w:tc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7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окружной газетой «Крайний Север» в части освещения информации по наиболее актуальным вопросам, поступившим от граждан в редакцию газеты и (или) на телефон «открытой линии Губернатора Чукотского АО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690070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и структурных подразделений Департ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690070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84" w:right="67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spacing w:lineRule="auto" w:line="360"/>
      <w:jc w:val="center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Rvts706641">
    <w:name w:val="rvts706641"/>
    <w:basedOn w:val="Style5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7">
    <w:name w:val="Гипертекстовая ссылка"/>
    <w:qFormat/>
    <w:rPr>
      <w:b/>
      <w:bCs/>
      <w:color w:val="106BBE"/>
      <w:sz w:val="18"/>
      <w:szCs w:val="18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3">
    <w:name w:val="Знак Знак13"/>
    <w:qFormat/>
    <w:rPr>
      <w:lang w:val="ru-RU" w:bidi="ar-SA"/>
    </w:rPr>
  </w:style>
  <w:style w:type="character" w:styleId="7">
    <w:name w:val="Знак Знак7"/>
    <w:qFormat/>
    <w:rPr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18"/>
      <w:szCs w:val="18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keepLines/>
      <w:spacing w:lineRule="atLeast" w:line="200" w:before="0" w:after="240"/>
      <w:ind w:firstLine="360"/>
      <w:jc w:val="both"/>
    </w:pPr>
    <w:rPr>
      <w:sz w:val="16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706640">
    <w:name w:val="rvps706640"/>
    <w:basedOn w:val="Normal"/>
    <w:qFormat/>
    <w:pPr>
      <w:spacing w:before="100" w:after="100"/>
    </w:pPr>
    <w:rPr>
      <w:sz w:val="24"/>
      <w:szCs w:val="24"/>
    </w:rPr>
  </w:style>
  <w:style w:type="paragraph" w:styleId="Rvps690070">
    <w:name w:val="rvps69007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715"/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Assignment2">
    <w:name w:val="assignment_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02:00Z</dcterms:created>
  <dc:creator>Кушко Елена Юрьевна</dc:creator>
  <dc:description/>
  <cp:keywords/>
  <dc:language>en-US</dc:language>
  <cp:lastModifiedBy>Маслова Анна Викторовна</cp:lastModifiedBy>
  <cp:lastPrinted>2014-04-07T15:12:00Z</cp:lastPrinted>
  <dcterms:modified xsi:type="dcterms:W3CDTF">2018-09-20T04:08:00Z</dcterms:modified>
  <cp:revision>3</cp:revision>
  <dc:subject/>
  <dc:title>01 от 25.01.02</dc:title>
</cp:coreProperties>
</file>