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16"/>
      </w:tblGrid>
      <w:tr>
        <w:trPr/>
        <w:tc>
          <w:tcPr>
            <w:tcW w:w="472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16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ю Комитета по культуре, спорту и туризму Чукотс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Ф.И.О.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ставителя нанимателя (руководител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должност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государственного гражданского служащего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я Комитета (уполномоченного заместителя председателя Комитета) о фактах обращения в целях склонения государственного гражданского служащего Комитета по культуре, спорту и туризму Чукотского автономного округа 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, чт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се известные сведения о физическом (юридическом) лице, склоняющем к коррупционному правонарушени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ущность предполагаемого коррупционного правонарушения, которое  должен был бы совершить государственный служащ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просьбе обратившегося лица (лиц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пособ и обстоятельства склонения к коррупционному правонарушению, а также информация о совершении коррупцион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онарушения, дата, место, врем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к уведомлению материалы: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       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          (инициалы, фамилия и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ознакомлении непосредственного начальник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лассный чин (при наличии), должность, инициалы, фамилия, подпис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: № _____ от «____» ______________ 20 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инициалы, фамилия, подпись должностного лица,  зарегистрировавшего уведомление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4:27:00Z</dcterms:created>
  <dc:creator>Станкевич Е.А.</dc:creator>
  <dc:description/>
  <cp:keywords/>
  <dc:language>en-US</dc:language>
  <cp:lastModifiedBy>Тихомиров Евгений Анатольевич</cp:lastModifiedBy>
  <dcterms:modified xsi:type="dcterms:W3CDTF">2019-07-02T22:49:00Z</dcterms:modified>
  <cp:revision>3</cp:revision>
  <dc:subject/>
  <dc:title/>
</cp:coreProperties>
</file>