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750</wp:posOffset>
                </wp:positionH>
                <wp:positionV relativeFrom="paragraph">
                  <wp:posOffset>33020</wp:posOffset>
                </wp:positionV>
                <wp:extent cx="6231890" cy="9537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890" cy="9537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44"/>
                                <w:szCs w:val="4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82015" cy="110744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2015" cy="1107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  <w:t xml:space="preserve">Отче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  <w:t xml:space="preserve">о результатах деятельности Правительства Чукотского автономного округ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  <w:t>в 2014 год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8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800080"/>
                                <w:sz w:val="28"/>
                                <w:szCs w:val="28"/>
                              </w:rPr>
                              <w:t>19 марта 2015 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8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28"/>
                                <w:szCs w:val="28"/>
                              </w:rPr>
                              <w:t>г. Анадыр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2pt" style="position:absolute;rotation:-0;width:490.7pt;height:751pt;mso-wrap-distance-left:9.05pt;mso-wrap-distance-right:9.05pt;mso-wrap-distance-top:0pt;mso-wrap-distance-bottom:0pt;margin-top:2.6pt;mso-position-vertical-relative:text;margin-left:-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800080"/>
                          <w:sz w:val="44"/>
                          <w:szCs w:val="44"/>
                          <w:lang w:val="en-US" w:eastAsia="en-US"/>
                        </w:rPr>
                        <w:drawing>
                          <wp:inline distT="0" distB="0" distL="0" distR="0">
                            <wp:extent cx="882015" cy="110744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2015" cy="1107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44"/>
                          <w:szCs w:val="44"/>
                        </w:rPr>
                        <w:t xml:space="preserve">Отче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800080"/>
                          <w:sz w:val="44"/>
                          <w:szCs w:val="44"/>
                        </w:rPr>
                        <w:t xml:space="preserve">о результатах деятельности Правительства Чукотского автономного округ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44"/>
                          <w:szCs w:val="44"/>
                        </w:rPr>
                        <w:t>в 2014 год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color w:val="800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color w:val="8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color w:val="800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color w:val="800080"/>
                          <w:sz w:val="28"/>
                          <w:szCs w:val="28"/>
                        </w:rPr>
                        <w:t>19 марта 2015  г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color w:val="800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color w:val="8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28"/>
                          <w:szCs w:val="28"/>
                        </w:rPr>
                        <w:t>г. Анадыр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008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1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hd w:fill="FFFFFF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депутаты!</w:t>
      </w:r>
    </w:p>
    <w:p>
      <w:pPr>
        <w:pStyle w:val="Normal"/>
        <w:shd w:fill="FFFFFF" w:val="clear"/>
        <w:spacing w:lineRule="auto" w:line="240"/>
        <w:jc w:val="center"/>
        <w:rPr>
          <w:highlight w:val="cyan"/>
        </w:rPr>
      </w:pP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Чукотского автономного округа представляю отчет о результатах деятельности Правительства Чукотского автономного округа в 2014 году, об оценке Правительством округа социально-экономической ситуации в регионе, а также о планируемых задачах и действиях на ближайшую перспективу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итогам 2014 года социально-экономическое развитие Чукотского АО характеризуется </w:t>
      </w:r>
      <w:r>
        <w:rPr>
          <w:b/>
          <w:bCs/>
          <w:sz w:val="28"/>
          <w:szCs w:val="28"/>
        </w:rPr>
        <w:t>положительной динамикой и ростом основных макроэкономических показателей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ост добычи руд цветных металлов: в 2014 году добыто максимальное количество золота – 32 тонны (исторический максимум золотодобычи на Чукотке – 35,4 тонны в 1974 году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росту индекса промышленного производства за 2014 год Чукотский автономный округ занимает 1 место как в России, так и среди субъектов ДФО (</w:t>
      </w:r>
      <w:r>
        <w:rPr>
          <w:bCs/>
          <w:sz w:val="28"/>
          <w:szCs w:val="28"/>
        </w:rPr>
        <w:t>Чукотский АО</w:t>
      </w:r>
      <w:r>
        <w:rPr>
          <w:sz w:val="28"/>
          <w:szCs w:val="28"/>
        </w:rPr>
        <w:t xml:space="preserve"> – 134,2%; РФ – 101,7%, ДФО – 105,3%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илась структура доходов бюджета территории - увеличилась доля собственных (налоговых и неналоговых) доходов с 36% в 2008 году до 48,2% в 2014 году (в значительной степени за счет НДПИ и налога на прибыль в связи с ростом горнорудного производств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о рост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альной среднемесячной начисленной заработной платы в 2014 году Чукотский автономный округ занимает 1 место как в России, так и среди субъектов ДФО (Чукотский АО – 106,3%, РФ – 101,3%, ДФО – 101,4%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росту индекса потребительских цен за 2014 год - 85 место (минимальное значение) в России и 9 место среди субъектов ДФО (минимальное значение) (</w:t>
      </w:r>
      <w:r>
        <w:rPr>
          <w:bCs/>
          <w:sz w:val="28"/>
          <w:szCs w:val="28"/>
        </w:rPr>
        <w:t>Чукотский АО</w:t>
      </w:r>
      <w:r>
        <w:rPr>
          <w:sz w:val="28"/>
          <w:szCs w:val="28"/>
        </w:rPr>
        <w:t xml:space="preserve"> – 104%, РФ – 111,4%, ДФО – 110,7%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 уровню безработицы, рассчитанной по методологии МОТ, в 2014 году  округ занимает 4 место по России и 1 место среди субъектов ДФО  (Чукотский АО  – 2,8% (одинаково с Магаданской областью), РФ – 5,2%, ДФО – 6,6%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2014 году на мероприятия в рамках </w:t>
      </w:r>
      <w:r>
        <w:rPr>
          <w:b/>
          <w:bCs/>
          <w:sz w:val="28"/>
          <w:szCs w:val="28"/>
        </w:rPr>
        <w:t>реализации «майских» указов Президента Российской Федерации</w:t>
      </w:r>
      <w:r>
        <w:rPr>
          <w:sz w:val="28"/>
          <w:szCs w:val="28"/>
        </w:rPr>
        <w:t xml:space="preserve"> было направлено 5 949,4 млн. рублей, в том числе на оплату труда – 3008,4 млн. рублей (с учетом средств ФОМС – 1 365,1 млн. рублей)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По предварительным итогам за 2014 год мероприятия по реализации указов в основном выполнены. </w:t>
      </w:r>
      <w:r>
        <w:rPr>
          <w:sz w:val="28"/>
          <w:szCs w:val="28"/>
          <w:u w:val="single"/>
        </w:rPr>
        <w:t>По ряду показателей плановые значения достигнуты или перевыполнены</w:t>
      </w:r>
      <w:r>
        <w:rPr>
          <w:sz w:val="28"/>
          <w:szCs w:val="28"/>
        </w:rPr>
        <w:t xml:space="preserve">, например, показатели роста заработной платы отдельных категорий работников выполнены по всем категориям работников бюджетной сферы (с учетом допустимого отклонения от целевых показателей в пределах 5% по двум категориям), в том числе: 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 врачи – 139%  (план 130,7%) или 105,9 тыс. рублей;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 средний медперсонал – 80% (план 76,2%) или 61,1 тыс. рублей;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 младший медперсонал – 53% (план 51%) или 40,0 тыс. рублей;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педагоги общеобразовательных учреждений – 106% (план 100%) или 80,9 тыс. рублей;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) преподаватели и мастера производственного обучения СПО и НПО – 112% (план 95,7%) или 85,2 тыс. рублей;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)  соцработники – 59% (план 58%) или 45,0 тыс. рублей;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7)  работники культуры – 65% (план 64,9%) или 49,7 тыс. рублей; 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8)  педагоги дополнительного образования – 76% (план 80%) или 63,8 тыс. рублей; 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9)  педагоги дошкольных учреждений – 97% (план 100%) или 58,6 тыс. рублей. 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По следующему ряду показателей заданный уровень не достигну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- снизилась доступность дошкольного образования для детей от 3 до 7 лет – 98,5% (план 100%)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олжает оставаться высокой младенческая смертность и смертность от туберкулеза, новообразований, не достигнуты целевые значения по уровню смертности от болезней системы кровообращения, дорожно-транспортных происшествий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указов Президента Российской Федерации Правительство округа держит на особом контроле, продолжаем работу по их безусловному  исполнению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дно из главных достижений  – выход золотодобывающей промышленности на новый уровень. При среднегодовой (в последние годы) добыче золота в округе в 24,4 тонны, в 2014 году объем добытого драгметалла достиг 32 тонн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По оценке, ВРП  в 2014 году составит 55,3 млрд. рублей, что на 17,7% больше уровня 2013 года. 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В 2015 году ожидаем добычу золота в объеме также около 32 тн, что позволит обеспечить стабильность не только в золотодобывающей, но и в смежных отраслях - транспорт, энергетика и пр. Прогнозируем, что собственные доходы (в значительной степени за счет НДПИ и налога на прибыль в связи с ростом горнорудного производства) составят около половины доходной части бюджета, что немаловажно для общей сбалансированности бюджета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В то же время Правительство округа отмечает негативные тенденции,  которые могут влиять на ситуацию внутри региона в течение 2015 года. В частности, прогнозируем снижение объема инвестиций на 30-35% от уровня 2014 года (ликвидность недоступна, кредитные ставки высоки, да и привлечь новые кредиты сложно). Не ожидаем и роста реальных денежных доходов населения по отношению к 2014 году – инфляция увеличится, а зарплата по округу возрастет незначительно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В складывающихся условиях мы обязаны принять меры по нивелированию негативных факторов и обеспечению устойчивого развития экономики и социальной стабильности Чукотского автономного округа в 2015-2017 годах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новлюсь на основных направлениях работы Правительства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юджетная обеспеченность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Отрасли, занимающую значительную долю в структуре ВРП (за исключением добычи полезных ископаемых), являются бюджетозависимыми – ЖКХ, энергетика, сельское хозяйство, транспорт, связь, социальная сф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им образом, основным фактором экономической и социальной  стабильности является </w:t>
      </w:r>
      <w:r>
        <w:rPr>
          <w:b/>
          <w:sz w:val="28"/>
          <w:szCs w:val="28"/>
        </w:rPr>
        <w:t>сбалансированность консолидированного бюджета региона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в 2014 году было непростым, например, мы недополучили  ожидаемые доходы в бюджет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государственного долга Чукотского автономного округа на 1 января 2015 года – 13 010,0 млн. рублей, что составляет 138% от объема налоговых и неналоговых доходов окружного бюджета. В текущем году сумма возврата долга составляет 5 510,0 млн. рублей. Прогнозируем некоторое снижение наших долговых обязательств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прошедшего года Правительством округа совместно с органами местного самоуправления была начата работа по оптимизации расходов регионального и местных бюджетов. Была проведена ревизия всех расходных обязательств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мы были вынуждены принять непростое решение – не индексировать заработную плату работникам бюджетных отраслей, за исключением самых низкооплачиваемых работников (им оклады  увеличены на 5,5%)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ы расходы на региональные государственные программы на 5,7%. Произведено уменьшение утвержденных показателей бюджета на 2015 год по расходам на содержание органов власти и учреждений, в том числе за счет оптимизации фондов оплаты труда на 5,8%, сокращения расходов на коммунальные услуги на 5,3%, приобретения материальных запасов на 6,8%, оплату прочих услуг на 3,4% и  командировочных расходов на 27,5 %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инятых решений расходы консолидированного бюджета сокращены на 6,7%.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этих средств сформирован стабилизационный резерв в размере 1,4 млрд. рублей, который будет направлен   на наши безусловные приоритеты в плане обеспечения жизнедеятельности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«северного завоза»  (в первую очередь – топливо, продукты, медикаменты)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ие адресной социальной помощи с учетом нуждаемости различных категорий граждан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поддержка и развитие агропромышленного комплекса, малого и среднего предпринимательства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  <w:szCs w:val="28"/>
          <w:highlight w:val="cyan"/>
          <w:u w:val="single"/>
        </w:rPr>
      </w:pPr>
      <w:r>
        <w:rPr>
          <w:b/>
          <w:sz w:val="28"/>
          <w:szCs w:val="28"/>
          <w:highlight w:val="cyan"/>
          <w:u w:val="single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 ситуации в отраслях</w:t>
      </w:r>
    </w:p>
    <w:p>
      <w:pPr>
        <w:pStyle w:val="Normal"/>
        <w:spacing w:lineRule="auto" w:line="240"/>
        <w:ind w:firstLine="709"/>
        <w:jc w:val="both"/>
        <w:rPr>
          <w:b/>
          <w:b/>
          <w:strike/>
          <w:kern w:val="2"/>
          <w:sz w:val="28"/>
          <w:szCs w:val="28"/>
          <w:u w:val="single"/>
        </w:rPr>
      </w:pPr>
      <w:r>
        <w:rPr>
          <w:b/>
          <w:strike/>
          <w:kern w:val="2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нодобывающая промышленность и инвестпроек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 промышленности региона – добыча золота. В целом наблюдается положительная динамика развития отрасли. Вышли на проектную мощность  месторождения «Майское» и «Двойное». Объем добычи золота в 2014 году увеличился на 30% по сравнению с предыдущим годом и составил 32 тонны. Добыча серебра – 138 тонн. </w:t>
      </w:r>
    </w:p>
    <w:p>
      <w:pPr>
        <w:pStyle w:val="Normal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Таким образом, можно говорить, что мы завершили первый этап реализации Стратегии развития региона – горнодобывающая отрасль состоялась и стабильно работает. С учетом достигнутых результатов и новых планов, в 2014 г. была актуализирована и утверждена </w:t>
      </w:r>
      <w:r>
        <w:rPr>
          <w:b/>
          <w:bCs/>
          <w:sz w:val="28"/>
          <w:szCs w:val="28"/>
        </w:rPr>
        <w:t xml:space="preserve">Стратегия социально-экономического развития округа – до 2030 года </w:t>
      </w:r>
      <w:r>
        <w:rPr>
          <w:sz w:val="28"/>
          <w:szCs w:val="28"/>
        </w:rPr>
        <w:t>(с которой такж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ожно ознакомиться на официальном сайте округа)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Фактически мы приступили ко второму этапу реализации Стратегии: продолжаем подготовку к вводу в промышленную эксплуатацию месторождений «Клен» и «Кекура», ведем доразведку Купольской зоны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олжны понимать, что стратегическая задача – развитие этих проектов, которые на долгие годы способны обеспечить округ налоговыми доходами и рабочими местами. Мы должны работать над созданием таких условий ведения бизнеса, чтобы на Чукотку пришли инвести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лючевой проект Чаун-Билибинской зоны - создание крупного горнопромышленного комплекса на базе месторождений </w:t>
      </w:r>
      <w:r>
        <w:rPr>
          <w:b/>
          <w:bCs/>
          <w:sz w:val="28"/>
          <w:szCs w:val="28"/>
        </w:rPr>
        <w:t>Баимской рудной зоны</w:t>
      </w:r>
      <w:r>
        <w:rPr>
          <w:sz w:val="28"/>
          <w:szCs w:val="28"/>
        </w:rPr>
        <w:t xml:space="preserve">, в первую очередь, золотосодержащего медно-порфирового месторождения «Песчанка», крупнейшего месторождения меди в мире, содержащего также золото, молибден, серебро, металлы платиновой группы (платина, палладий, рутений, осмий)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этап проекта предполагает строительство горно-обогатительного комбината мощностью не менее 30 млн. т руды в год, это будет крупнейший производственный комплекс на Дальнем Востоке Росс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Для освоения </w:t>
      </w:r>
      <w:r>
        <w:rPr>
          <w:iCs/>
          <w:sz w:val="28"/>
          <w:szCs w:val="28"/>
        </w:rPr>
        <w:t xml:space="preserve">месторождений каменного угля </w:t>
      </w:r>
      <w:r>
        <w:rPr>
          <w:b/>
          <w:iCs/>
          <w:sz w:val="28"/>
          <w:szCs w:val="28"/>
        </w:rPr>
        <w:t>Беринговского каменноугольного бассейна</w:t>
      </w:r>
      <w:r>
        <w:rPr>
          <w:sz w:val="28"/>
          <w:szCs w:val="28"/>
        </w:rPr>
        <w:t xml:space="preserve"> привлечены австралийские инвесторы - </w:t>
      </w:r>
      <w:r>
        <w:rPr>
          <w:iCs/>
          <w:sz w:val="28"/>
          <w:szCs w:val="28"/>
        </w:rPr>
        <w:t xml:space="preserve">Tigers Realm Coal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редусматривает создание мощностей по комбинированной (подземной и карьерной) добыче, обогащению и перевалке коксующихся углей на месторождениях каменного угля Амаамской и Верхне-Алькатваамской площадей, переработку угля и поставку готового концентрата преимущественно в страны Азиатско-Тихоокеанского региона. При государственно-частном партнерстве планируется создание не только добывающей инфраструктуры, но и необходимой транспортной инфраструктуры, включая современный глубоководный тихоокеанский порт круглогодичного использования в лагуне Аринай, а также собственной электроген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проекта (2015-2017 годы) ожидается добыча 1-2 млн. тонн угля. Ресурсы месторождений (которые ещё предстоит доразведать) достаточны, чтобы обеспечить  (с выходом на проектную мощность - к 2028 году) экспорт 10-12 млн. тонн концентрата коксующегося угля в год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 w:val="28"/>
          <w:szCs w:val="28"/>
        </w:rPr>
        <w:t xml:space="preserve">Бизнес, предпринимательство. </w:t>
      </w:r>
      <w:r>
        <w:rPr>
          <w:sz w:val="28"/>
          <w:szCs w:val="28"/>
        </w:rPr>
        <w:t>Ожидается сложная ситуация ввиду отсутствия доступных кредитных ресурсов и высокой процентной ставки по кредитам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ддержки малого и среднего предпринимательства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усмотрены 2-х летние налоговые каникулы для вновь зарегистрированных индивидуальных предпринима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арифы на коммунальные ресурсы для субъектов малого и среднего предпринимательства, работающих в селах, установлены на уровне тарифов для населе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азвития инвестиционной деятельности вводятся дополнительные преференции для инвесторов – льготы по налогу на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м, что эти меры окажут стимулирующее действие на деятельность бизнес-структур в округе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 w:val="28"/>
          <w:szCs w:val="28"/>
        </w:rPr>
        <w:t>Строительство.</w:t>
      </w:r>
      <w:r>
        <w:rPr>
          <w:sz w:val="28"/>
          <w:szCs w:val="28"/>
        </w:rPr>
        <w:t xml:space="preserve"> Несмотря на сложную экономическую ситуацию, мы планируем завершить начатое строительство критически важных объектов, в первую очередь -  реконструкцию плотины на ручье Певек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егиона нет долгов перед строителями. В дальнейшем мы предполагаем шире привлекать к работе местных подрядчиков, компании, которые зарекомендовали себя как надежные партнеры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b/>
          <w:sz w:val="28"/>
          <w:szCs w:val="28"/>
        </w:rPr>
        <w:t>Авиация</w:t>
      </w:r>
      <w:r>
        <w:rPr>
          <w:sz w:val="28"/>
          <w:szCs w:val="28"/>
        </w:rPr>
        <w:t xml:space="preserve"> – единственный круглогодично действующий вид транспорта на Чукотке. В целях </w:t>
      </w:r>
      <w:r>
        <w:rPr>
          <w:spacing w:val="3"/>
          <w:sz w:val="28"/>
          <w:szCs w:val="28"/>
        </w:rPr>
        <w:t>обеспечения регулярных пассажирских и грузовых перевозок,</w:t>
      </w:r>
      <w:r>
        <w:rPr>
          <w:sz w:val="28"/>
          <w:szCs w:val="28"/>
        </w:rPr>
        <w:t xml:space="preserve"> для поддержания летной годности воздушных судов предприятия, сдерживания роста тарифов на авиабилеты будет продолжено субсидирование ГП ЧАО «ЧукотАВИА» в рамках подпрограммы «Развитие авиационного комплекса» Государственной программы «Развитие транспортной инфраструктуры Чукотского автономного округа на 2014-2018 годы».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 xml:space="preserve">Проведена модернизация летных площадок. </w:t>
      </w:r>
      <w:r>
        <w:rPr>
          <w:spacing w:val="-6"/>
          <w:sz w:val="28"/>
          <w:szCs w:val="28"/>
        </w:rPr>
        <w:t xml:space="preserve">Продолжаем обновление парка малой авиации: </w:t>
      </w:r>
      <w:r>
        <w:rPr>
          <w:sz w:val="28"/>
          <w:szCs w:val="28"/>
        </w:rPr>
        <w:t>в 2014 году заключены контракты на приобретение еще двух турбовинтовых 19-местных самолета DHC-6 Twin Otter Serie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400. Их поставка на территорию округа ожидается в мае-июне 2015 года, а ввод в расписание – в июле текущего года. Введение в расписание дополнительной техники позволит увеличить частоту рейсов, а значит – и доступность авиаперевозок для жителей округа.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Кроме того, с 1 марта в целях повышения доступности авиаперевозок и удобства пассажиров, перед началом отпускной компании сформировано новое расписание, увеличена глубина продаж до 180 дней и установлены специальные тарифы – от 3 до 5 тыс. рублей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5" w:firstLine="709"/>
        <w:jc w:val="both"/>
        <w:rPr/>
      </w:pPr>
      <w:r>
        <w:rPr>
          <w:b/>
          <w:sz w:val="28"/>
          <w:szCs w:val="28"/>
        </w:rPr>
        <w:t>Морские перевозки</w:t>
      </w:r>
      <w:r>
        <w:rPr>
          <w:sz w:val="28"/>
          <w:szCs w:val="28"/>
        </w:rPr>
        <w:t xml:space="preserve"> – в период навигации 2015 года будет продолжены мероприятия по субсидированию пассажирских перевозок теплоходом «Капитан Сотников», катером «Камчатка» в рамках подпрограммы «Субсидирование морских и внутрилиманных перевозок» Государственной программы «Развитие транспортной инфраструктуры Чукотского автономного округа на 2014-2018 годы». Это позволит создать для населения летнюю альтернативу авиации – особенно в отпускной период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ConsPlusTitle"/>
        <w:widowControl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В рамках подготовки объектов ЖКХ к осенне-зимнему периоду 2014-2015 гг. обеспечен необходимый объем топлива и материально-технических ресурсов, ДЭС, котельные и водозаборы работают без сбоев.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Тем не менее, ночью 25 февраля текущего года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произошёл технологический сбой в работе Анадырской ТЭЦ, негативные последствия которого ощутили на себе многие жители города, а также предприятия и организации. Считаю, что данную ситуацию необходимо тщательно проанализировать, принять меры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Приняли важное решение - в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текущем году тарифы и для населения за жилищно-коммунальные услуги  сохранены на уровне 2014 года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В настоящее время в отрасли главная задача – обеспечить необходимые объемы угля и ГСМ для большой и малой энеретики. Закупили стратегический резерв угля у шахты «Нагорная» – это позволит повысить энергетическую  безопасность и обеспечить долгосрочное влияние на тарифы.</w:t>
      </w:r>
    </w:p>
    <w:p>
      <w:pPr>
        <w:pStyle w:val="ConsPlusTitle"/>
        <w:widowControl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  <w:highlight w:val="cyan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  <w:highlight w:val="cyan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Так, в рамках мероприятий по переселению граждан из аварийного жилищного фонда в 2014 году построены два многоквартирных дома в селах Конергино и Усть-Белая, из аварийного жилья переселено 83 человека (24 семьи)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планируется расселить 1 435,1 кв.м. аварийного жилищного фонда и переселить 85 человек путем приобретения 32 квартир у застройщика. Общий финансирования окружной госпрограммы </w:t>
      </w:r>
      <w:r>
        <w:rPr>
          <w:bCs/>
          <w:sz w:val="28"/>
          <w:szCs w:val="28"/>
        </w:rPr>
        <w:t>по переселению граждан из аварийного жилищного фонда</w:t>
      </w:r>
      <w:r>
        <w:rPr>
          <w:sz w:val="28"/>
          <w:szCs w:val="28"/>
        </w:rPr>
        <w:t xml:space="preserve"> на 2015 год - </w:t>
      </w:r>
      <w:r>
        <w:rPr>
          <w:bCs/>
          <w:sz w:val="28"/>
          <w:szCs w:val="28"/>
        </w:rPr>
        <w:t xml:space="preserve">222.5 млн. руб., из них 92.9 млн. руб.- средства Фонда содействия реформированию жилищно-коммунального хозяйств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Планируем, что будут </w:t>
      </w:r>
      <w:r>
        <w:rPr>
          <w:bCs/>
          <w:sz w:val="28"/>
          <w:szCs w:val="28"/>
        </w:rPr>
        <w:t>построены 2 многоквартирных дома в селе Усть-Белая и 1 многоквартирный дом в Угольных Копях, что позволит улучшить жилищные условия 137 семь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итетам необходимо активизировать работу с населением в части реализации новых механизмов обеспечения капитальных ремонтов многоквартирных домов в рамках соответствующей Региональной программы на период до 2043 года.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Важный вопрос - энергоэффективность и энергосбережение. Необходимо обеспечить привлечение частных инвестиций и установление долгосрочных тарифов как для населения, так и для промышленных потребителей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 w:val="28"/>
          <w:szCs w:val="28"/>
        </w:rPr>
        <w:t>Агропромышленный комплекс и обеспечение продовольствием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выходное поголовье оленей в 150 тысяч голов при уровне показателя «выращивание мяса на 100 январских оленей» не ниже 15 центнеров позволит  вести  отрасль в режиме расширенного воспроизводства с ежегодным производством оленей на убой не менее 1800 тонн в живом вес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более 40% оленины осуществляется на трех стационарных высокотехнологичных убойных комплексах, наработаны технологии по глубокой переработке оленины. Аналогичный комплекс в 2015 году будет введен в эксплуатацию в п. Комсомольск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оду для 39 оленеводческих бригад на общую сумму на 53 млн.рублей приобретена спецодежда, хозяйственно-бытовой инвентарь, средства связи,  в том числе - две модульные перевалбазы, выполненные по энергосберегающим технологиям и оборудованные альтернативными источниками энергии. Все оборудование будет поставлено в навигацию 2015 года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ая реализация мероприятий по обустройству производственно-бытовой инфраструктуры оленеводческих бригад позволит вывести быт работников тундры на качественно новый уровень.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В прошлом году проведена модернизация оборудования по хранению и переработке морских животных в Лорино, в 2015 году планируем в Чаплино.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ой задачей остается обеспечение округа собственными продуктами питания – мясом и мясной продукцией, рыбой, кисломолочной продукцией яйцом, овощами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ем, что наряду с традиционными отраслями хозяйствования – оленеводство и морзверобойный промысел –  необходимо развивать и другие направления: тепличное овощеводство, рыболовство, заготовка дикоросов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Эти мероприятия, начатые в 2014 году в рамках Государственной программе «Развитие агропромышленного комплекса Чукотского автономного округа на 2014-2020 годы», будут продолжены. </w:t>
      </w:r>
      <w:r>
        <w:rPr>
          <w:kern w:val="0"/>
          <w:sz w:val="28"/>
          <w:szCs w:val="28"/>
          <w:lang w:eastAsia="ru-RU"/>
        </w:rPr>
        <w:t>В текущем году проводится модернизация тепличного хозяйства овощной фабрики «Росинка» в Билибино. Рассматриваем проекты строительства тепличных комплексов в г. Анадырь. Предусмотрено субсидирование части затрат на закупку у населения овощной продукции, выращенной в личных подсобных хозяйствах, и дикорастущего сыр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меры частично помогут нам сдерживать розничные цены на продовольствие. Хотя очевидно, что оптовые закупочные цены будут расти. Уже сейчас прорабатываем вопросы завоза продуктов питания в навигац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лизуемая Правительством округа с 2011 года </w:t>
      </w:r>
      <w:r>
        <w:rPr>
          <w:b/>
          <w:sz w:val="28"/>
          <w:szCs w:val="28"/>
        </w:rPr>
        <w:t xml:space="preserve">программа обеспечения населения социально значимыми продуктами питания </w:t>
      </w:r>
      <w:r>
        <w:rPr>
          <w:bCs/>
          <w:sz w:val="28"/>
          <w:szCs w:val="28"/>
        </w:rPr>
        <w:t>будет сохранена на 2015-2016 год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2014 году из окружного бюджета на эти цели было выделено  376,9 млн. рублей, в навигацию было завезено 2 385 тонн субсидируемых социально значимых видов продовольствия и товаров-заменителей по 15 наименованиям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циальная сфера и уровень жизни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rFonts w:cs="font203;Times New Roman"/>
          <w:sz w:val="28"/>
          <w:szCs w:val="28"/>
        </w:rPr>
        <w:t xml:space="preserve">На протяжении последних лет одними из главных приоритетов в работе Правительства округа являются </w:t>
      </w:r>
      <w:r>
        <w:rPr>
          <w:rFonts w:cs="font203;Times New Roman"/>
          <w:b/>
          <w:bCs/>
          <w:sz w:val="28"/>
          <w:szCs w:val="28"/>
        </w:rPr>
        <w:t>улучшение качества жизни и рост доходов населения, обеспечение занятости и доходов населения не ниже прожиточного минимума</w:t>
      </w:r>
      <w:r>
        <w:rPr>
          <w:rFonts w:cs="font203;Times New Roman"/>
          <w:sz w:val="28"/>
          <w:szCs w:val="28"/>
        </w:rPr>
        <w:t xml:space="preserve">. </w:t>
      </w:r>
    </w:p>
    <w:p>
      <w:pPr>
        <w:pStyle w:val="Normal"/>
        <w:spacing w:lineRule="auto" w:line="240"/>
        <w:ind w:firstLine="709"/>
        <w:jc w:val="both"/>
        <w:rPr>
          <w:rFonts w:cs="font203;Times New Roman"/>
          <w:sz w:val="28"/>
          <w:szCs w:val="28"/>
        </w:rPr>
      </w:pPr>
      <w:r>
        <w:rPr>
          <w:rFonts w:cs="font203;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ь населения</w:t>
      </w:r>
    </w:p>
    <w:p>
      <w:pPr>
        <w:pStyle w:val="Normal"/>
        <w:spacing w:lineRule="auto" w:line="240"/>
        <w:ind w:firstLine="709"/>
        <w:jc w:val="both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>Уровень регистрируемой безработицы по состоянию на 01.01.2015 года составил 2,6%, что на 0,2% больше уровня безработицы на начало 2014 года. (2,4%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Cs/>
          <w:kern w:val="0"/>
          <w:sz w:val="28"/>
          <w:szCs w:val="28"/>
          <w:lang w:eastAsia="ru-RU"/>
        </w:rPr>
        <w:t xml:space="preserve">Мероприятия в области содействия занятости населения в округе планируется реализовывать в рамках Государственной программы «Стимулирование экономической активности населения Чукотского автономного округа на 2014-2018 годы». </w:t>
      </w:r>
      <w:r>
        <w:rPr>
          <w:sz w:val="28"/>
          <w:szCs w:val="28"/>
        </w:rPr>
        <w:t>В условиях кризиса важно не только сохранить рабочие места, но и суметь организовать трудоустройство, хотя бы и временное, людей, попавших под сокращение.</w:t>
      </w:r>
    </w:p>
    <w:p>
      <w:pPr>
        <w:pStyle w:val="Normal"/>
        <w:spacing w:lineRule="auto" w:line="240"/>
        <w:ind w:firstLine="709"/>
        <w:jc w:val="both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 xml:space="preserve">В декабре 2014 года - январе 2015 года 17 предприятий заявили о предстоящем высвобождении 259 работников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Cs/>
          <w:kern w:val="0"/>
          <w:sz w:val="28"/>
          <w:szCs w:val="28"/>
          <w:lang w:eastAsia="ru-RU"/>
        </w:rPr>
        <w:t xml:space="preserve">Понятно, что основные риски видим в п. Беринговский. </w:t>
      </w:r>
      <w:r>
        <w:rPr>
          <w:sz w:val="28"/>
          <w:szCs w:val="28"/>
        </w:rPr>
        <w:t xml:space="preserve">В связи с прекращением подземной добычи угля часть работников шахты «Нагорная» сокращена. </w:t>
      </w:r>
      <w:r>
        <w:rPr>
          <w:bCs/>
          <w:kern w:val="0"/>
          <w:sz w:val="28"/>
          <w:szCs w:val="28"/>
          <w:lang w:eastAsia="ru-RU"/>
        </w:rPr>
        <w:t>Для решения возникающих проблем есть определенный план действий, направленный на решение вопросов трудоустройства высвобождаемых работников с учетом необходимости их переобучения и (или) переселения - работаем совместно с администрацией шахты «Нагорная», с муниципальной властью, встречаемся с жителями поселка.</w:t>
      </w:r>
    </w:p>
    <w:p>
      <w:pPr>
        <w:pStyle w:val="Style19"/>
        <w:spacing w:before="0" w:after="0"/>
        <w:ind w:firstLine="709"/>
        <w:jc w:val="both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защита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жной и муниципальные бюджеты являются социально направленными: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целях обеспечения социальной стабильности в 2015 году в полном объёме будут сохранены все виды социальной поддержки населения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1 января 2015 года проиндексированы в среднем на 5% ежемесячные денежные выплаты для региональных льготников, ежемесячное пособие на детей из малообеспеченных семей, размер регионального материнского капитала, увеличен размер прожиточного минимума пенсионера для формирования региональной социальной доплаты к пен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едоставление помощи по оплате жилого помещения и коммунальных услуг (субсидии и льготы) предусмотрено свыше  200 млн. рублей (в т. ч. на субсидии – 138 млн. рублей), поддержкой охвачена треть населения реги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уровне 2014 года сохранено финансирование из окружного бюджета на социальную поддержку детей-сирот, а также на оздоровительную кампа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из главных наших достижений в последние годы – реализация проекта «Чукотка без сирот!». В связи с уменьшением в несколько раз числа воспитанников Окружного детского дома, с 2014 года он был реорганизован в ГКУ «Чукотский социально-реабилитационный центр для несовершеннолетних». На сегодняшний день это своего рода центр семьи - для несовершеннолетних, попавших в трудную жизненную ситуацию, для их родителей,  для замещающих семей и родителей, воспитывающих детей-инвалидов.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, культура и молодежная политика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году мы в целом выполнили майские Указы Президента России в соответствии с показателями отраслевых «дорожных карт»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емонтированы школа в Нешкане и детсады в Билибино и Певеке, проведена реконструкция школ в Ваегах и Конергино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тоговой аттестации выпускников сопоставимы со средним показателям по стране и по-настоящему честны. При этом у нас самый низкий процент выпускников, не получивших аттестаты о среднем общем образовании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 наши школы пришли новые стандарты начального общего образования, а 2015 год станет этапным для начала внедрения их в основной школе и детских садах. С 2014 года в округе действует система учреждений среднего профессионального образования и в 2015 году необходимо максимально эффективно использовать её потенциал в целях развития экономики округа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ники наших школ имеют возможность получать высшее образование в очной форме по востребованным экономикой региона технически сложным специальностям подготовки, не покидая территорию Чукотки, - в Анадырском филиале Северо-Восточного федерального университета («горное дело», «прикладная геология», «электроэнергетика и электротехника», «теплоэнергетика и теплотехника», «информатика и вычислительная техника»)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ая в 2014 году оптимизация штатных расписаний учреждений культуры не только высвободила средства, которые направлены на повышение доходов их работников, но стимулировала деятельность самих учреждений. Наша главная задача - сохранение доступности услуг в сфере культуры для населения даже в условиях ограниченности финансовых средств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Чукотке сложилась и действует система молодёжных общественных объединений по самому широкому спектру интересов современной молодёжи. Мы продолжим работу по развитию этих некоммерческих организаций, реализующих социально важные проекты, и их грантовой поддержке.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вся деятельность работников системы культуры, образования и молодёжной политики будет посвящена трем масштабным событиям - семидесятилетию Победы советского народа в Великой отечественной войне, 85-летию Чукотского автономного округа и Году культуры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учитывая финансово-экономическую ситуацию, необходимо продолжать работу по оптимизации используемых площадей государственными и муниципальными учреждениями образования и культуры, а высвобождаемые средства направлять на реализацию актуальных задач отраслей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оохранение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14 года начато реформирование здравоохранения региона с целью повышения его структурной эффективности. Несмотря на все трудности начала предыдущего года, результат проделанной работы можно оценить положительно.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ось выполнить указы Президента России по уровню зарплаты всех групп медработников, а также удержать уровень большинства медико-демографических показателей. Ведется работа по мониторингу соблюдения стандартов медицинской помощи, уровня качества и доступности медицины. В текущей финансовой ситуации необходимо продолжить работу, направленную на повышение эффективности использования ресурсов здравоохранения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а реструктуризация коечного фонда в участковой больнице с. Уэлен. Завершается подготовка проекта реконструкции райбольницы в Певеке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принять меры по улучшению лекарственного обеспечения жителей округа,  в том числе путем сдерживания уровня розничных цен в аптеках на наиболее востребованные медикаменты. </w:t>
      </w:r>
    </w:p>
    <w:p>
      <w:pPr>
        <w:pStyle w:val="ConsPlusTitle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23"/>
        <w:spacing w:lineRule="auto" w:line="24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уризм</w:t>
      </w:r>
    </w:p>
    <w:p>
      <w:pPr>
        <w:pStyle w:val="23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Чукотку посещает всё большее количество иностранных туристов, значительная часть - на круизных судах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Положительный опыт судозахода круизного судна «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leal</w:t>
      </w:r>
      <w:r>
        <w:rPr>
          <w:sz w:val="28"/>
          <w:szCs w:val="28"/>
        </w:rPr>
        <w:t>» в порт Анадырь показал, что единовременно в бюджет округа поступает около 2 млн. рублей. В данном случае вся транспортная инфраструктура – международный аэропорт города Анадырь, морской порт – выступает единым транспортным пулом, что позволяет эффективнее решать вопросы при организации захода круизного судна. В дальнейшем планируется расширить пакет услуг на этапе подготовки круиза. А в настоящее время ведущие круизные компании уже подтвердили свои намерения на предстоящий туристский сезон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имые всеми жителями Чукотки гонка на собачьих упряжках «Надежда», регата на чукотско-эскимосских байдарах «Берингия» и фестиваль фольклорного искусства «Эргав» уже стали узнаваемыми и популярными брендами среди ведущих туристских компаний России и других стран. Надо развивать событийный туризм.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уризма – это драйвер сразу по нескольким направлениям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хранение и развитие традиционных ремесел и промыслов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овременных оборудованных мест отдыха, спортивных объектов рекреационно-туристическую зону как для жителей, так и для гостей округа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алого и среднего предпринимательства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нятость коренных жителей национальных сел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е средств в бюджеты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укотка всегда была и остается самым спокойным регионом в контексте </w:t>
      </w:r>
      <w:r>
        <w:rPr>
          <w:b/>
          <w:bCs/>
          <w:sz w:val="28"/>
          <w:szCs w:val="28"/>
        </w:rPr>
        <w:t>межнационального согласия.</w:t>
      </w:r>
      <w:r>
        <w:rPr>
          <w:sz w:val="28"/>
          <w:szCs w:val="28"/>
        </w:rPr>
        <w:t xml:space="preserve"> Например, по переписи 2010 года в округе проживают представители около 90 национальностей. Для наших жителей не характерна религиозная, национальная нетерпимость, неприятие по языковому признаку и прочее – то, что, к сожалению, сейчас происходит во многих других регионах страны и у наших ближайших соседей - на Украин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воей стороны, Правительство и Дума округа делают все необходимое для укрепления гражданского единства и сохранения этнокультурного многообразия проживающих на Чукотке нар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нях состоялось 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eastAsia="en-US"/>
        </w:rPr>
        <w:t xml:space="preserve"> отчетно-перевыборная конференция </w:t>
      </w:r>
      <w:r>
        <w:rPr>
          <w:sz w:val="28"/>
          <w:szCs w:val="28"/>
        </w:rPr>
        <w:t xml:space="preserve">Региональной общественной организации </w:t>
      </w:r>
      <w:r>
        <w:rPr>
          <w:b/>
          <w:bCs/>
          <w:sz w:val="28"/>
          <w:szCs w:val="28"/>
        </w:rPr>
        <w:t>«Ассоциация коренных малочисленных народов Чукотки»</w:t>
      </w:r>
      <w:r>
        <w:rPr>
          <w:sz w:val="28"/>
          <w:szCs w:val="28"/>
        </w:rPr>
        <w:t>. Переизбрано руководство и рабочие органы Ассоциации, утверждены приоритетные направления ее работы на текущий год.  Хотел бы отметить такую форму работы Ассоциации, как «Школа молодого лидера» - выявление и развитие молодых инициативных люд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мой диалог со структурами гражданского общества (общественными и некоммерческими организациями, молодежными движениями) – это возможность для властных структур любого уровня быть в постоянном контакте с населением, глубже вникать в проблемы, волнующие людей, находить общий язык по самым разным вопрос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276" w:right="708" w:gutter="0" w:header="0" w:top="851" w:footer="284" w:bottom="709"/>
      <w:pgNumType w:start="0" w:fmt="decimal"/>
      <w:formProt w:val="false"/>
      <w:titlePg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4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b/>
      <w:bCs/>
      <w:kern w:val="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DefaultParagraphFont1">
    <w:name w:val="Default Paragraph Font1"/>
    <w:qFormat/>
    <w:rPr/>
  </w:style>
  <w:style w:type="character" w:styleId="DocumentMap">
    <w:name w:val="DocumentMap"/>
    <w:qFormat/>
    <w:rPr/>
  </w:style>
  <w:style w:type="character" w:styleId="NoList1">
    <w:name w:val="No List1"/>
    <w:qFormat/>
    <w:rPr/>
  </w:style>
  <w:style w:type="character" w:styleId="Style14">
    <w:name w:val="Основной текст с отступом Знак"/>
    <w:qFormat/>
    <w:rPr>
      <w:rFonts w:ascii="Times New Roman;Times New Roman" w:hAnsi="Times New Roman;Times New Roman" w:cs="Times New Roman;Times New Roman"/>
      <w:sz w:val="24"/>
    </w:rPr>
  </w:style>
  <w:style w:type="character" w:styleId="Rvts698611">
    <w:name w:val="rvts698611"/>
    <w:qFormat/>
    <w:rPr>
      <w:rFonts w:ascii="Arial" w:hAnsi="Arial" w:cs="Arial"/>
      <w:b/>
      <w:i/>
      <w:dstrike/>
      <w:color w:val="000000"/>
      <w:sz w:val="18"/>
      <w:u w:val="none"/>
    </w:rPr>
  </w:style>
  <w:style w:type="character" w:styleId="2">
    <w:name w:val="Основной текст 2 Знак"/>
    <w:qFormat/>
    <w:rPr>
      <w:rFonts w:ascii="Times New Roman;Times New Roman" w:hAnsi="Times New Roman;Times New Roman" w:cs="Times New Roman;Times New Roman"/>
      <w:sz w:val="24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cs="Times New Roman;Times New Roman"/>
      <w:sz w:val="24"/>
    </w:rPr>
  </w:style>
  <w:style w:type="character" w:styleId="PageNumber">
    <w:name w:val="Page Number"/>
    <w:basedOn w:val="Style13"/>
    <w:rPr>
      <w:rFonts w:cs="Times New Roman;Times New Roman"/>
    </w:rPr>
  </w:style>
  <w:style w:type="character" w:styleId="EmailStyle481">
    <w:name w:val="EmailStyle481"/>
    <w:basedOn w:val="Style13"/>
    <w:qFormat/>
    <w:rPr>
      <w:rFonts w:ascii="Arial" w:hAnsi="Arial" w:cs="Arial"/>
      <w:color w:val="000080"/>
      <w:sz w:val="20"/>
      <w:szCs w:val="20"/>
    </w:rPr>
  </w:style>
  <w:style w:type="character" w:styleId="Heading6Char">
    <w:name w:val="Heading 6 Char"/>
    <w:basedOn w:val="Style13"/>
    <w:qFormat/>
    <w:rPr>
      <w:rFonts w:cs="Times New Roman;Times New Roman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DejaVu Sans;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6">
    <w:name w:val="Знак"/>
    <w:qFormat/>
    <w:pPr>
      <w:widowControl w:val="false"/>
      <w:suppressAutoHyphens w:val="true"/>
      <w:bidi w:val="0"/>
      <w:spacing w:lineRule="exact" w:line="240" w:before="0" w:after="160"/>
    </w:pPr>
    <w:rPr>
      <w:rFonts w:ascii="Verdana" w:hAnsi="Verdana" w:eastAsia="Times New Roman;Times New Roman" w:cs="font203;Times New Roman"/>
      <w:color w:val="auto"/>
      <w:kern w:val="2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276" w:before="0" w:after="120"/>
      <w:ind w:left="283" w:hanging="0"/>
    </w:pPr>
    <w:rPr>
      <w:rFonts w:ascii="Calibri" w:hAnsi="Calibri" w:cs="font203;Times New Roman"/>
      <w:sz w:val="22"/>
      <w:szCs w:val="22"/>
    </w:rPr>
  </w:style>
  <w:style w:type="paragraph" w:styleId="Bodytext">
    <w:name w:val="bodytext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Calibri" w:hAnsi="Calibri" w:eastAsia="Times New Roman;Times New Roman" w:cs="font203;Times New Roman"/>
      <w:color w:val="auto"/>
      <w:kern w:val="2"/>
      <w:sz w:val="22"/>
      <w:szCs w:val="22"/>
      <w:lang w:val="ru-RU" w:bidi="ar-SA" w:eastAsia="zh-CN"/>
    </w:rPr>
  </w:style>
  <w:style w:type="paragraph" w:styleId="NormalWeb1">
    <w:name w:val="Normal (Web)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;Times New Roman" w:cs="font203;Times New Roman"/>
      <w:color w:val="auto"/>
      <w:kern w:val="2"/>
      <w:sz w:val="22"/>
      <w:szCs w:val="22"/>
      <w:lang w:val="ru-RU" w:bidi="ar-SA" w:eastAsia="zh-CN"/>
    </w:rPr>
  </w:style>
  <w:style w:type="paragraph" w:styleId="Rvps698610">
    <w:name w:val="rvps698610"/>
    <w:qFormat/>
    <w:pPr>
      <w:widowControl w:val="false"/>
      <w:suppressAutoHyphens w:val="true"/>
      <w:bidi w:val="0"/>
      <w:spacing w:lineRule="auto" w:line="276" w:before="0" w:after="150"/>
      <w:ind w:right="300" w:hanging="0"/>
    </w:pPr>
    <w:rPr>
      <w:rFonts w:ascii="Arial" w:hAnsi="Arial" w:eastAsia="Times New Roman;Times New Roman" w:cs="Arial"/>
      <w:color w:val="000000"/>
      <w:kern w:val="2"/>
      <w:sz w:val="18"/>
      <w:szCs w:val="18"/>
      <w:lang w:val="ru-RU" w:bidi="ar-SA" w:eastAsia="zh-CN"/>
    </w:rPr>
  </w:style>
  <w:style w:type="paragraph" w:styleId="22">
    <w:name w:val="Знак2"/>
    <w:qFormat/>
    <w:pPr>
      <w:widowControl w:val="false"/>
      <w:suppressAutoHyphens w:val="true"/>
      <w:bidi w:val="0"/>
      <w:spacing w:lineRule="exact" w:line="240" w:before="0" w:after="160"/>
    </w:pPr>
    <w:rPr>
      <w:rFonts w:ascii="Verdana" w:hAnsi="Verdana" w:eastAsia="Times New Roman;Times New Roman" w:cs="font203;Times New Roman"/>
      <w:color w:val="auto"/>
      <w:kern w:val="2"/>
      <w:sz w:val="20"/>
      <w:szCs w:val="20"/>
      <w:lang w:val="en-US" w:bidi="ar-SA" w:eastAsia="zh-CN"/>
    </w:rPr>
  </w:style>
  <w:style w:type="paragraph" w:styleId="Style17">
    <w:name w:val="Знак Знак Знак Знак"/>
    <w:qFormat/>
    <w:pPr>
      <w:widowControl w:val="false"/>
      <w:suppressAutoHyphens w:val="true"/>
      <w:bidi w:val="0"/>
      <w:spacing w:lineRule="exact" w:line="240" w:before="0" w:after="160"/>
    </w:pPr>
    <w:rPr>
      <w:rFonts w:ascii="Verdana" w:hAnsi="Verdana" w:eastAsia="Times New Roman;Times New Roman" w:cs="font203;Times New Roman"/>
      <w:color w:val="auto"/>
      <w:kern w:val="2"/>
      <w:sz w:val="20"/>
      <w:szCs w:val="20"/>
      <w:lang w:val="en-US" w:bidi="ar-SA" w:eastAsia="zh-CN"/>
    </w:rPr>
  </w:style>
  <w:style w:type="paragraph" w:styleId="BodyText21">
    <w:name w:val="Body Text 21"/>
    <w:qFormat/>
    <w:pPr>
      <w:widowControl w:val="false"/>
      <w:suppressAutoHyphens w:val="true"/>
      <w:bidi w:val="0"/>
      <w:spacing w:lineRule="auto" w:line="480" w:before="0" w:after="120"/>
    </w:pPr>
    <w:rPr>
      <w:rFonts w:ascii="Calibri" w:hAnsi="Calibri" w:eastAsia="Times New Roman;Times New Roman" w:cs="font203;Times New Roman"/>
      <w:color w:val="auto"/>
      <w:kern w:val="2"/>
      <w:sz w:val="22"/>
      <w:szCs w:val="22"/>
      <w:lang w:val="ru-RU" w:bidi="ar-SA" w:eastAsia="zh-CN"/>
    </w:rPr>
  </w:style>
  <w:style w:type="paragraph" w:styleId="ListParagraph1">
    <w:name w:val="List Paragraph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Times New Roman;Times New Roman" w:cs="font203;Times New Roman"/>
      <w:color w:val="auto"/>
      <w:kern w:val="2"/>
      <w:sz w:val="22"/>
      <w:szCs w:val="22"/>
      <w:lang w:val="ru-RU" w:bidi="ar-SA" w:eastAsia="zh-CN"/>
    </w:rPr>
  </w:style>
  <w:style w:type="paragraph" w:styleId="BodyTextIndent21">
    <w:name w:val="Body Text Indent 21"/>
    <w:qFormat/>
    <w:pPr>
      <w:widowControl w:val="false"/>
      <w:suppressAutoHyphens w:val="true"/>
      <w:bidi w:val="0"/>
      <w:spacing w:lineRule="auto" w:line="480" w:before="0" w:after="120"/>
      <w:ind w:left="283" w:hanging="0"/>
    </w:pPr>
    <w:rPr>
      <w:rFonts w:ascii="Calibri" w:hAnsi="Calibri" w:eastAsia="Times New Roman;Times New Roman" w:cs="font203;Times New Roman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;Times New Roman" w:cs="Arial"/>
      <w:color w:val="auto"/>
      <w:kern w:val="2"/>
      <w:sz w:val="20"/>
      <w:szCs w:val="20"/>
      <w:lang w:val="ru-RU" w:bidi="ar-SA" w:eastAsia="zh-CN"/>
    </w:rPr>
  </w:style>
  <w:style w:type="paragraph" w:styleId="12">
    <w:name w:val="Знак Знак1 Знак"/>
    <w:qFormat/>
    <w:pPr>
      <w:widowControl w:val="false"/>
      <w:suppressAutoHyphens w:val="true"/>
      <w:bidi w:val="0"/>
      <w:spacing w:lineRule="exact" w:line="240" w:before="0" w:after="160"/>
      <w:jc w:val="right"/>
    </w:pPr>
    <w:rPr>
      <w:rFonts w:ascii="Calibri" w:hAnsi="Calibri" w:eastAsia="Times New Roman;Times New Roman" w:cs="font203;Times New Roman"/>
      <w:color w:val="auto"/>
      <w:kern w:val="2"/>
      <w:sz w:val="20"/>
      <w:szCs w:val="20"/>
      <w:lang w:val="en-GB" w:bidi="ar-SA" w:eastAsia="zh-CN"/>
    </w:rPr>
  </w:style>
  <w:style w:type="paragraph" w:styleId="Style18">
    <w:name w:val="Нормальный"/>
    <w:basedOn w:val="Normal"/>
    <w:qFormat/>
    <w:pPr>
      <w:widowControl w:val="false"/>
      <w:suppressAutoHyphens w:val="false"/>
      <w:spacing w:lineRule="auto" w:line="360"/>
      <w:ind w:firstLine="709"/>
      <w:jc w:val="both"/>
    </w:pPr>
    <w:rPr>
      <w:kern w:val="0"/>
      <w:szCs w:val="20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kern w:val="0"/>
    </w:rPr>
  </w:style>
  <w:style w:type="paragraph" w:styleId="Style20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Iniiaiieoaenonionooiii2">
    <w:name w:val="Iniiaiie oaeno n ionooiii 2"/>
    <w:basedOn w:val="Normal"/>
    <w:qFormat/>
    <w:pPr>
      <w:suppressAutoHyphens w:val="false"/>
      <w:spacing w:lineRule="auto" w:line="240"/>
      <w:ind w:firstLine="851"/>
      <w:jc w:val="both"/>
    </w:pPr>
    <w:rPr>
      <w:kern w:val="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720" w:hanging="0"/>
      <w:contextualSpacing/>
    </w:pPr>
    <w:rPr>
      <w:kern w:val="0"/>
      <w:sz w:val="20"/>
      <w:szCs w:val="20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spacing w:lineRule="auto" w:line="240"/>
      <w:ind w:firstLine="567"/>
      <w:textAlignment w:val="baseline"/>
    </w:pPr>
    <w:rPr>
      <w:kern w:val="0"/>
      <w:szCs w:val="20"/>
    </w:rPr>
  </w:style>
  <w:style w:type="paragraph" w:styleId="13">
    <w:name w:val="Знак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>
      <w:suppressAutoHyphens w:val="false"/>
      <w:spacing w:lineRule="auto" w:line="240"/>
    </w:pPr>
    <w:rPr>
      <w:rFonts w:ascii="Courier New;Courier New" w:hAnsi="Courier New;Courier New" w:cs="Courier New;Courier New"/>
      <w:kern w:val="0"/>
      <w:sz w:val="20"/>
      <w:szCs w:val="20"/>
    </w:rPr>
  </w:style>
  <w:style w:type="paragraph" w:styleId="121">
    <w:name w:val="Обычный + 12"/>
    <w:basedOn w:val="Normal"/>
    <w:qFormat/>
    <w:pPr>
      <w:shd w:fill="FFFFFF" w:val="clear"/>
      <w:tabs>
        <w:tab w:val="clear" w:pos="709"/>
        <w:tab w:val="left" w:pos="720" w:leader="none"/>
      </w:tabs>
      <w:suppressAutoHyphens w:val="false"/>
      <w:spacing w:lineRule="auto" w:line="360"/>
      <w:jc w:val="both"/>
    </w:pPr>
    <w:rPr>
      <w:color w:val="000000"/>
      <w:spacing w:val="3"/>
      <w:kern w:val="0"/>
      <w:sz w:val="25"/>
      <w:szCs w:val="25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web"/>
    <w:basedOn w:val="Normal"/>
    <w:qFormat/>
    <w:pPr>
      <w:suppressAutoHyphens w:val="false"/>
      <w:spacing w:lineRule="auto" w:line="276" w:before="0" w:after="200"/>
    </w:pPr>
    <w:rPr>
      <w:rFonts w:ascii="Calibri" w:hAnsi="Calibri" w:cs="Calibri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0:11:00Z</dcterms:created>
  <dc:creator>Коновалова О.В.</dc:creator>
  <dc:description/>
  <cp:keywords/>
  <dc:language>en-US</dc:language>
  <cp:lastModifiedBy>OlgaM</cp:lastModifiedBy>
  <cp:lastPrinted>2015-03-18T17:14:00Z</cp:lastPrinted>
  <dcterms:modified xsi:type="dcterms:W3CDTF">2015-03-18T05:30:00Z</dcterms:modified>
  <cp:revision>8</cp:revision>
  <dc:subject/>
  <dc:title>Уважаемые депутаты</dc:title>
</cp:coreProperties>
</file>