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0"/>
        <w:rPr>
          <w:sz w:val="32"/>
        </w:rPr>
      </w:pPr>
      <w:r>
        <w:rPr>
          <w:sz w:val="32"/>
        </w:rPr>
        <w:t>ГУБЕРНАТОР   ЧУКОТСКОГО  АВТОНОМНОГО  ОКРУГ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17 декабря 2015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0-рг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спределении обязанностей между заместителями Губернатора Чукотского автономного округ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Уставом Чукотского автономного округа, в связи с организационно-штатными изменениями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прилагаемое распределение обязанностей между заместителями Губернатора Чукотского автономного округа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Губернатора Чукотского автономного округа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</w:rPr>
        <w:t xml:space="preserve">от 14 апреля 2014 года № 73-рг </w:t>
      </w:r>
      <w:r>
        <w:rPr>
          <w:sz w:val="28"/>
          <w:szCs w:val="28"/>
        </w:rPr>
        <w:t>«О распределении обязанностей</w:t>
      </w:r>
      <w:r>
        <w:rPr>
          <w:sz w:val="28"/>
        </w:rPr>
        <w:t xml:space="preserve"> между заместителями Губернатора Чукотского автономного округ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9 июля 2014 года № 137-рг «О внесении изменений в Приложение к Распоряжению Губернатора Чукотского автономного округа от 14 апреля                2014 года № 73-рг «О распределении обязанностей между заместителями Губернатора Чукотского автономного округа»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14 августа 2014 года № 155-рг «О внесении изменений в Приложение к Распоряжению Губернатора Чукотского автономного округа от 14 апреля 2014 года № 73-рг «О распределении обязанностей между заместителями Губернатора Чукотского автономного округа»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14 июня 2015 года № 87-рг «О внесении изменений в Приложение к Распоряжению Губернатора Чукотского автономного округа от 14 апреля               2014 года № 73-рг «О распределении обязанностей между заместителями Губернатора Чукотского автономного округ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Р.В. Копин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аспоряжению Губернатора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5580" w:hanging="0"/>
        <w:jc w:val="center"/>
        <w:rPr/>
      </w:pPr>
      <w:r>
        <w:rPr>
          <w:sz w:val="24"/>
          <w:szCs w:val="24"/>
        </w:rPr>
        <w:t>от  17 декабря 2015 года  №  290-рг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5"/>
        <w:spacing w:before="0" w:after="0"/>
        <w:jc w:val="center"/>
        <w:rPr>
          <w:i w:val="false"/>
          <w:i w:val="false"/>
          <w:spacing w:val="20"/>
          <w:sz w:val="28"/>
          <w:szCs w:val="28"/>
        </w:rPr>
      </w:pPr>
      <w:r>
        <w:rPr>
          <w:i w:val="false"/>
          <w:spacing w:val="20"/>
          <w:sz w:val="28"/>
          <w:szCs w:val="28"/>
        </w:rPr>
        <w:t>РАСПРЕДЕЛЕНИЕ ОБЯЗА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 заместителями Губерн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ервый Заместитель Губернатора Чукотского автономного округ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 промышленной и сельскохозяйственной политики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kern w:val="2"/>
          <w:sz w:val="28"/>
          <w:szCs w:val="28"/>
        </w:rPr>
        <w:t>Совместно с Губернатором определяет основные направления и приоритеты развития в сфере промышленной и сельскохозяйственной полит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ные с Губернатором меры по проведению единой государственной политики в области промышленности и сельского хозяйства, координации деятельности и осуществлению государственного контроля (надзора) в пределах своей компетенции в указанных сферах всех исполнительных органов государственной власти Чукотского автономного округ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ализацию федеральных и региональных государственных программ, осуществляет координацию работы органов местного самоуправления по курируемым направления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по обеспечению региональных и межрегиональных автомобильных, авиационных и морских перевозок, транспортного обслуживания населения. </w:t>
      </w:r>
    </w:p>
    <w:p>
      <w:pPr>
        <w:pStyle w:val="Normal"/>
        <w:shd w:fill="FFFFFF" w:val="clear"/>
        <w:ind w:right="-16" w:firstLine="900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Входит в состав Совета по региональной информатизации </w:t>
      </w:r>
      <w:r>
        <w:rPr>
          <w:sz w:val="28"/>
          <w:szCs w:val="28"/>
          <w:shd w:fill="FFFFFF" w:val="clear"/>
          <w:lang w:eastAsia="en-US"/>
        </w:rPr>
        <w:t>при Министерстве связи и массовых коммуникаций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главляет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хозяйственной политики и природопользования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ую комиссию по финансовому оздоровлению сельскохозяйственных товаропроизводителей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хозяйственный Совет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группу для оказания содействия деятельности национальной секции Российско-Американской комиссии по белому медвед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ю по редким и находящимся под угрозой исчезновения объектам животного и растительного мира Чукотского автономного округ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вопросам охраны и использования животного мира, охоты и охотничьего хозяйства в Чукотском автономном округ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рабочую группу по формированию прогнозных продовольственных балансов по основным видам сельскохозяйственной и рыбной продукции, сырья и продовольствия Чукотского автономного округа и мониторингу их исполнения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по вопросам развития информационных технологий  в Чукотском автономном округе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предупреждению и ликвидации чрезвычайных ситуаций и обеспечению пожарной безопасности Правительства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аттестации аварийно-спасательных служб, аварийно-спасательных формирований и спасателей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о морской деятельности при Губернаторе Чукотского автономн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обеспечению безопасности дорожного движения в Чукотском автономном округе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комиссию по вопросам ценообразования в строительстве на территории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о проблемам жилищно-коммунального хозяйства при Правительстве Чукотского автономн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комиссию по организации взаимодействия органов исполнительной власти Чукотского автономного округа, органов местного самоуправления муниципальных образований Чукотского автономного округа и организаций коммунального комплекса Чукотского автономного округа при подготовке программ комплексного развития систем коммунальной инфраструктуры муниципальных образований Чукотского автономн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рабочую группу по реализации государственной политики в области энергосбережения и повышения энергетической эффективности  в Чукотском автономном округе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курирует и координирует деятельность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промышленной политики, строительства и жилищно-коммунального хозяйства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взаимодействие с органами государственной власти Чукотского автономного округа и Российской Федерации, органами местного самоуправления, Аппаратом полномочного представителя Президента Российской Федерации в Дальневосточном федеральном округе, предприятиями и организациями, общественными объединениями и организациями в установленной сфере деятельности, а также с научными организациями, общественными, этническими и религиозными организациями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в связи с болезнью или отпуском) Губернатора Чукотского автономного округа на территории автономного округа исполняет обязанности Губернатора Чукотского автономного округа за исключением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дписания законов автономного округа;</w:t>
      </w:r>
    </w:p>
    <w:p>
      <w:pPr>
        <w:pStyle w:val="TextBody"/>
        <w:tabs>
          <w:tab w:val="left" w:pos="7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внесения предложений об изменении Устава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ринятия решений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Думы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референдума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 представителя  Правительства автономного округа в Совет Федерации Федерального Собрания Российской Федерации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освобождении руководителей исполнительных органов государственной власти автономного округ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вый Заместитель Губернатора Чукотского автономного округ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циальным вопроса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/>
          <w:b/>
          <w:kern w:val="2"/>
          <w:sz w:val="16"/>
          <w:szCs w:val="16"/>
        </w:rPr>
      </w:r>
    </w:p>
    <w:p>
      <w:pPr>
        <w:pStyle w:val="Normal"/>
        <w:ind w:firstLine="9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местно с Губернатором определяет основные направления и приоритеты социального развития округа и координирует вопросы в указанной сфере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существляет согласованные с Губернатором меры по реализации государственной политики в области социального обеспечения и социальной защиты населения, здравоохранения и занятости населения, образования, культуры, спорта, туризма и молодежной политики, координирует деятельность по осуществлению надзора и контроля в пределах своей компетенции в указанных сферах всех исполнительных органов государственной власти Чукотского автономного округа.</w:t>
      </w:r>
    </w:p>
    <w:p>
      <w:pPr>
        <w:pStyle w:val="Normal"/>
        <w:autoSpaceDE w:val="false"/>
        <w:ind w:firstLine="900"/>
        <w:jc w:val="both"/>
        <w:rPr/>
      </w:pPr>
      <w:r>
        <w:rPr>
          <w:kern w:val="2"/>
          <w:sz w:val="28"/>
          <w:szCs w:val="28"/>
        </w:rPr>
        <w:t xml:space="preserve">Осуществляет координацию реализации федеральных и региональных целевых программ, государственных программ </w:t>
      </w:r>
      <w:r>
        <w:rPr>
          <w:sz w:val="28"/>
          <w:szCs w:val="28"/>
        </w:rPr>
        <w:t>в области социальной поддержки, здравоохранения, образования, спорта, туризма, занятости, семейной и молодежной политики, контроль за их реализацией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главляет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ри Губернаторе Чукотского автономного округа по реализации приоритетных национальных проектов и демографической политике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мониторингу достижения показателей социально-экономического развития Чукотского автономного округа, установленных указами Президента Российской Федерации от 7 мая 2012 года  № 596-602, 606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повышению качества государственных и муниципальных услуг в Чукотском автономном округ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по социальной поддержке отдельных категорий граждан Чукотского автономного округа при Губернаторе 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по разработке и контролю за реализацией Региональной стратегии действий в интересах детей на 2012-2017 годы в Чукотском автономном округ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комиссию по координации работ, связанных с выполнением Конвенции ООН о правах ребёнка в Чукотском автономном округе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ую санитарно-противоэпидемическую комиссию при Правительстве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комиссию по координации мер, направленных на снижение потребления алкоголя в Чукотском автономном округе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яе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Трёхсторонней комиссии по регулированию социально-трудовых отношений Чукотского автономного округ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ирует и координирует  деятельность: 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</w:t>
      </w:r>
      <w:r>
        <w:rPr>
          <w:rFonts w:cs="Times New Roman" w:ascii="Times New Roman" w:hAnsi="Times New Roman"/>
          <w:sz w:val="28"/>
          <w:szCs w:val="28"/>
          <w:highlight w:val="yellow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социальной политики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образования, культуры и молодёжной политики Чукотского автономного округа</w:t>
      </w:r>
      <w:r>
        <w:rPr>
          <w:color w:val="000000"/>
          <w:sz w:val="28"/>
          <w:szCs w:val="28"/>
          <w:highlight w:val="red"/>
        </w:rPr>
        <w:t>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взаимодействие с органами государственной власти Чукотского автономного округа и Российской Федерации, органами местного самоуправления, Аппаратом полномочного представителя Президента Российской Федерации в Дальневосточном федеральном округе, предприятиями и организациями, общественными объединениями и организациями в установленной сфере деятельности, а также с научными организациями, общественными, этническими и религиозными организациями.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ременного отсутствия (в связи с болезнью или отпуском) Губернатора Чукотского автономного округа и Первого заместителя Губернатора Чукотского автономного округа по промышленной и сельскохозяйственной политике на территории автономного округа исполняет обязанности Губернатора Чукотского автономного округа за исключением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дписания законов автономного округа;</w:t>
      </w:r>
    </w:p>
    <w:p>
      <w:pPr>
        <w:pStyle w:val="TextBody"/>
        <w:tabs>
          <w:tab w:val="left" w:pos="7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внесения предложений об изменении Устава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ринятия решений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Думы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референдума автономного округа;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значении представителя Правительства автономного округа в Совет Федерации Федерального Собрания Российской Федерации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освобождении руководителей исполнительных органов государственной власти автономного округ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меститель Губернатора Чукотского автономного округ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 социальной политики и здравоохранени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местно с Губернатором определяет основные направления и приоритеты социального развития округа и координирует вопросы в указанной сфере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существляет согласованные с Губернатором меры по реализации государственной политики в области социального обеспечения и социальной защиты населения, занятости населения, здравоохранения, организует государственное регулирование и управление, координирует деятельность по осуществлению надзора и контроля в пределах своей компетенции в указанных сферах всех исполнительных органов государственной власти Чукотского автономного округа.</w:t>
      </w:r>
    </w:p>
    <w:p>
      <w:pPr>
        <w:pStyle w:val="Normal"/>
        <w:autoSpaceDE w:val="false"/>
        <w:ind w:firstLine="900"/>
        <w:jc w:val="both"/>
        <w:rPr/>
      </w:pPr>
      <w:r>
        <w:rPr>
          <w:kern w:val="2"/>
          <w:sz w:val="28"/>
          <w:szCs w:val="28"/>
        </w:rPr>
        <w:t xml:space="preserve">Осуществляет реализацию федеральных и региональных государственных  программ, государственных программ </w:t>
      </w:r>
      <w:r>
        <w:rPr>
          <w:sz w:val="28"/>
          <w:szCs w:val="28"/>
        </w:rPr>
        <w:t>в области социальной поддержки, занятости, семейной политики, охраны здоровья граждан, медицинского и лекарственного обеспечения населения, контроль за их реализацией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главляет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оциальной политики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ую комиссию по рассмотрению заявлений граждан о выдаче удостоверений единого образца гражданам, подвергшимся воздействию радиации вследствие катастрофы на Чернобыльской АЭС, гражданам, подвергшимся радиационному воздействию вследствие ядерных испытаний на Семипалатинском полигоне и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«Теча»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комитет содействия занятости населения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разработке территориальной программы обязательного медицинского страхования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 Чукотского территориального фонда обязательного медицинского страхования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делам несовершеннолетних и защите их прав при Правительстве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восстановлению прав реабилитированных жертв политических репрессий при Правительстве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ружную комиссию по рассмотрению вопросов, связанных с присвоением звания «Ветеран труд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ервную окружную призывную комиссию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ирует и координирует  деятельность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социальной поддержки и занятости населения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отского территориального фонда обязательного медицинского страхования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взаимодействие с органами государственной власти Чукотского автономного округа и Российской Федерации, органами местного самоуправления, Аппаратом полномочного представителя Президента Российской Федерации в Дальневосточном федеральном округе, предприятиями и организациями, общественными объединениями и организациями в установленной сфере деятельности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вопросы, связанные с деятельностью учреждений социального обеспечения, занятости населения, учреждений здравоохран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меститель Губернатора Чукотского автономного округ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номическим и финансовым вопросам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овместно с Губернатором определяет основные направления единой государственной политики в области экономического развития, финансов, бюджета, налогов, цен и тарифов, по вопросам приватизации, управления и распоряжения государственным имуществом Чукотского автономного округа, в том числе в сфере земельных отношений, осуществляет эффективное использование государственного имущества и земельных ресурсов Чукотского автономного округа, обеспечивает координацию деятельности в этих сферах всех исполнительных органов государственной власти Чукотского автономного округа. Осуществляет реализацию федеральных целевых программ, в том числе федеральной целев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«Экономическое и социальное развитие Дальнего Востока и Байкальского региона на период до 2018 года»,  государственных программ, контроль за их реализ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шение вопрос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, налоговой, финансовой политики, включая бюджетную, налоговую, страховую, валютную сферы, развития потребительского рын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ного и денежного обращения, безналичных расчё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планирования, разработки и исполнения окружного бюджета, увеличения доходов и оптимизации расходов окружного бюджета, повышения результативности бюджетных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сударственным имуществом, формирования единой системы учёта и контроля за целевым использованием государственного имущества, защиты имущественных прав и иных законных интересов Чукотского автономного округа при управлении и распоряжении государственным имуществом и в процессе его приватизации, а также обеспечения взаимодействия с федеральными органами государственной власти, органами государственной власти Чукотского автономного округа, органами местного самоуправления и иными организациями по вопросам управления и распоряжения государственным имуществом Чукотского автономного округа, в том числе земельными участк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сударственным долгом и финансовыми активами Чукотского автономного округ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обеспечения реализации единой государственной политики в сфере размещения заказов на поставки товаров, выполнение работ, оказание услуг для государственных нужд Чукотского автономного округ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еспечения поддержки деятельности субъектов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организации бюджетного процесса и межбюджетных отнош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а и прогнозирования социально-экономического развит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и реализации конкурентной политик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финансового контроля, предусмотренного бюджетным законодательств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регулирования цен (тариф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контроль и надзор в финансово-бюджетной и имущественной сферах, экспертизу, финансово-экономическое обоснование к законопроектам и нормативным правовым актам Губернатора и Правительства  Чукотского автономного округ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главляет: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, экономики и имущественных отношений Чукотского автономного округ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мониторингу достижения показателей социально-экономического развития Чукотского автономного округа, установленных указами Президента Российской Федерации от 7 мая 2012 года  № 596-602, 60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ю Чукотского автономного округа по вопросам предоставления финансовой поддержки субъектам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ю Чукотского автономного округа по рассмотрению хода выполнения работ и приёмки результатов государственной кадастровой оценки земел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комиссию по охране труда в Чукотском автономном округ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ую комиссию по проведению мониторинга ценовой ситуации на продовольственном рынке Чукотского автономного округа и подготовке предложений по выработке мер государственного регулирования, предусмотренных действующи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совет по иностранным инвестициям в Чукотском автономном округ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стороны, представляющей Правительство Чукотского автономного округа в составе Трёхсторонней комиссии по регулированию социально-трудовых отношений Чукотского автономного округ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рует и координирует  деятельность: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государственного регулирования цен и тарифов Чукотского автономного округ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взаимодействие с органами государственной власти Чукотского автономного округа и Российской Федерации, органами местного самоуправления, Аппаратом полномочного представителя Президента Российской Федерации в Дальневосточном федеральном округе, предприятиями и организациями, кредитными учреждениями, субъектами малого и средне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меститель Губернатора по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культуры  и молодёжной полити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Губернатором определяет основные направления и приоритеты развития образования, культуры, спорта, туризма и молодёжной политики округа и координирует вопросы в указанной сфе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ные с Губернатором меры по реализации государственной политики в области образования и работы с молодежью, в области культуры, спорта, туризма, организует государственное регулирование и управление, координирует деятельность по осуществлению надзора и контроля в пределах своей компетенции в указанных сферах всех исполнительных органов государственной власти Чукотского автономного ок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ализацию федеральных и региональных программ, государственных программ в сфере образования и культуры, спорта, туризма и молодежной политики, обеспечивает взаимодействие федеральных,  региональных и муниципальных органов власти в этом направлен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главляет: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, культуры и спорта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ю Чукотского автономного округа по поддержке лучших педагогических работников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ую комиссию по организации труда, развития, отдыха, оздоровления детей и подростков Чукотского автономного округ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ружную комиссию по подготовке специалис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межведомственный Совет по реализации мероприятий проекта модернизации системы общего образования Чукотского автономного округа и определение организации – оператора мероприятий проекта модернизации на территории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укотский окружной организационный комитет «Побе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курирует и координирует деятельность Художественно-экспертного совета по народным художественным промыслам, общественно-экспертного Совета по культуре при Правительстве Чукотского автономного округа, муниципальных органов, осуществляющих управление в сфере образования и культуры.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взаимодействие с органами государственной власти Чукотского автономного округа и Российской Федерации, органами местного самоуправления, Аппаратом полномочного представителя Президента Российской Федерации в Дальневосточном федеральном округе, предприятиями и организациями, общественными объединениями и организациями в установленной сфере деятельности, а также с научными организациями, общественными, этническими и религиозными организац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ы, связанные с деятельностью учреждений образования, спорта, культуры и искусств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Заместитель Губернатора по вопросам взаим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деральными органами государственной власт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еспечивает оперативное взаимодействие в г. Москва и г. Хабаровск с федеральными органами государственной власти по вопросам, отнесённым к полномочиям Чукотского автономного округа, </w:t>
      </w:r>
      <w:r>
        <w:rPr>
          <w:kern w:val="2"/>
          <w:sz w:val="28"/>
          <w:szCs w:val="28"/>
        </w:rPr>
        <w:t>проведение информационной политики в области социально-экономического и общественно-политического развития территории, взаимодействие Губернатора и Правительства округа со средствами массовой информации и проводит работу по совершенствованию единого информационного пространства регио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нформа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решениях, принимаемых Правительством Российской Федерации и федеральными органами исполнительной власти по вопросам, затрагивающим интересы Чукотского автономн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ходе рассмотрения проектов федеральных законов в Федеральном Собрании Российской Федерации и Правительстве Российской Федерации по вопросам, затрагивающим интересы Чукотского автономного округ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ходе рассмотрения в Федеральном Собрании Российской Федерации, Правительстве Российской Федерации, федеральных органах исполнительной власти обращений Губернатора Чукотского автономного округа и Правительства Чукотского автономного округа по вопросам, затрагивающим интересы Чукотского автономного округ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органов исполнительной власти Чукотского автономного округа с федеральными органами государственной власти, иными государственными органами, общественными объединениями и организациями в установленной сфере деятельност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как представитель Правительства Чукотского автономного округа в парламентских слушаниях, заседаниях комитетов и комиссий палат Федерального Собрания Российской Федерации, а также в других мероприятиях, проводимых в Федеральном Собрании Российской Федерации и Правительстве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органов исполнительной власти Чукотского автономного округа по реализации государственной политики в сфере ярмарочно-выставочной деятельности, использования туристско-рекреационного и санаторно-курортного потенциала регион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ирует и координирует  деятельность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го агентства «Чукотка»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взаимодействие с федеральными органами государственной власти, федеральными информационными службами и средствами массовой информации, а также с филиалом Федерального государственного унитарного предприятия ВГТРК «Государственная телевизионная и радиовещательная компания «Чукотка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меститель Губернатора Чукотского автономного округ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онным и административно-правовым вопрос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рганизационное, правовое, кадровое и материально-техническое обеспечение деятельности Губернатора и Правительства Чукотского автономного округ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ю контроля за выполнением органами государственной власти решений, принятых Губернатором и Правительством Чукотского автономного ок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заимодействие и координацию деятельности органов исполнительной власти Чукотского автономного округа по вопросам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ложений, организации исполнения федеральных законов и иных нормативных правовых актов по общим принципам организации местного самоуправления в Российской Федер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службы и государственных наград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государственной национальной политики и взаимодействия с общественными объединениями коренных малочисленных народов Чукотк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й политики и взаимодействия с органами местного самоуправления, политическими партиями, движениями и иными общественными объединениями, в том числе религиозными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главляет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ппарат Губернатора и Правительства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ую комиссию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поддержанию устойчивого функционирования организаций Чукотского автономного округа  в военное время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окружную призывную комиссию;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ую комиссию Берингова пролива;</w:t>
      </w:r>
    </w:p>
    <w:p>
      <w:pPr>
        <w:pStyle w:val="Normal"/>
        <w:ind w:right="-16" w:firstLine="900"/>
        <w:jc w:val="both"/>
        <w:rPr/>
      </w:pPr>
      <w:r>
        <w:rPr>
          <w:sz w:val="28"/>
          <w:szCs w:val="28"/>
        </w:rPr>
        <w:t>Общественный консультационный Совет коренных малочисленных народов Чукотки при Аппарате Губернатора и Правительства Чукотского автономного округа;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right="-16"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оянно действующую техническую комиссию по защите государственной тайны; </w:t>
      </w:r>
    </w:p>
    <w:p>
      <w:pPr>
        <w:pStyle w:val="Normal"/>
        <w:ind w:right="-16"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вет по защите информации от иностранных технических разведок и от утечки её по техническим каналам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наградам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вопросам помилования, образованную на территории 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Чукотского автономного округа по пограничной политике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Чукотского автономного округа по вопросам призыва граждан на военную и альтернативную гражданскую службу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ую комиссию по вопросам привлечения и использования иностранных работников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ую комиссию по миграционной политике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ую комиссию Чукотского автономного округа по борьбе с коррупцией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ри Правительстве Чукотского автономного округа по координации деятельности государственных органов и органов местного самоуправления при осуществлении регистрации (учёта) избирателей, участников референдума и установлении численности зарегистрированных избирателей, участников референдум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правам человека при Губернаторе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ую комиссию по профилактике правонарушений в Чукотском автономном округе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назначению единовременных социальных пособий участковым уполномоченным полиции, проходящим службу в отдалённых национальных сёлах;  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по формированию и подготовке резерва управленческих кадров Чукотского автономного округа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группу по вопросам гармонизации межэтнических отношений в Чукотском автономном округе;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ую рабочую группу Чукотского автономного округа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ую группу по организации межведомственного взаимодействия при предоставлении гражданам квалифицированной юридической помощи в уголовном судопроизводстве на территории Чукотского автономного округа.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ется: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Губернатора и Правительства Чукотского автономного округа в Думе Чукотского автономного окру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ршим уполномоченным Региональной комиссии Берингова пролив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ирует и координирует  деятельно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беспечению деятельности мировых судей, государственных нотариальных контор и юридических консультаций Чукотского автономного округ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взаимодействие с органами государственной власти Чукотского автономного округа и Российской Федерации, органами местного самоуправления, Аппаратом полномочного представителя Президента Российской Федерации в Дальневосточном федеральном округе, предприятиями и организациями, общественными объединениями и организациями в установленной сфере деятельности, а также общественными, этническими и религиозными организациями, правоохранительными органами.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9FF98CFA3375FA7F4613541BD781B03DACAAB3DC5FBD719414D640F6240F4B71C4A56406982o62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55:00Z</dcterms:created>
  <dc:creator>Ракаева Н.Т.</dc:creator>
  <dc:description/>
  <cp:keywords/>
  <dc:language>en-US</dc:language>
  <cp:lastModifiedBy>KosinskayD</cp:lastModifiedBy>
  <cp:lastPrinted>2015-12-17T17:56:00Z</cp:lastPrinted>
  <dcterms:modified xsi:type="dcterms:W3CDTF">2015-12-18T00:04:00Z</dcterms:modified>
  <cp:revision>3</cp:revision>
  <dc:subject/>
  <dc:title>Постановление</dc:title>
</cp:coreProperties>
</file>