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10</wp:posOffset>
                </wp:positionH>
                <wp:positionV relativeFrom="paragraph">
                  <wp:posOffset>-75565</wp:posOffset>
                </wp:positionV>
                <wp:extent cx="6231890" cy="9537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1890" cy="95377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44"/>
                                <w:szCs w:val="44"/>
                              </w:rPr>
                              <w:drawing>
                                <wp:inline distT="0" distB="0" distL="0" distR="0">
                                  <wp:extent cx="894080" cy="11176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19" r="-2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4080" cy="1117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44"/>
                                <w:szCs w:val="44"/>
                              </w:rPr>
                              <w:t xml:space="preserve">Отче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44"/>
                                <w:szCs w:val="44"/>
                              </w:rPr>
                              <w:t xml:space="preserve">о результатах деятельности Правительства Чукотского автономного округ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44"/>
                                <w:szCs w:val="44"/>
                              </w:rPr>
                              <w:t>в 2008-2012 года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80008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800080"/>
                                <w:szCs w:val="28"/>
                              </w:rPr>
                              <w:t>г. Анадыр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80008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80008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80008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800080"/>
                                <w:szCs w:val="28"/>
                              </w:rPr>
                              <w:t>31 мая 2013 г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80008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80008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80008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2pt" style="position:absolute;rotation:-0;width:490.7pt;height:751pt;mso-wrap-distance-left:9.05pt;mso-wrap-distance-right:9.05pt;mso-wrap-distance-top:0pt;mso-wrap-distance-bottom:0pt;margin-top:-5.95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80008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80008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44"/>
                          <w:szCs w:val="44"/>
                        </w:rPr>
                        <w:drawing>
                          <wp:inline distT="0" distB="0" distL="0" distR="0">
                            <wp:extent cx="894080" cy="11176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19" r="-2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4080" cy="1117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80008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80008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80008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80008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80008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44"/>
                          <w:szCs w:val="44"/>
                        </w:rPr>
                        <w:t xml:space="preserve">Отче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800080"/>
                          <w:sz w:val="44"/>
                          <w:szCs w:val="44"/>
                        </w:rPr>
                        <w:t xml:space="preserve">о результатах деятельности Правительства Чукотского автономного округ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44"/>
                          <w:szCs w:val="44"/>
                        </w:rPr>
                        <w:t>в 2008-2012 года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color w:val="800080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color w:val="800080"/>
                          <w:szCs w:val="28"/>
                        </w:rPr>
                        <w:t>г. Анадыр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color w:val="800080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color w:val="800080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color w:val="800080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color w:val="800080"/>
                          <w:szCs w:val="28"/>
                        </w:rPr>
                        <w:t>31 мая 2013 го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color w:val="80008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Cs/>
                          <w:i/>
                          <w:color w:val="80008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80008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нашим законодательством, Правительство Чукотского автономного округа представляет отчет о своей деятельности с 2008 по 2012 год включительно и оценку социально-экономической ситуации в регио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жде всего, следует отметить, что политическая практика публичного отчета Правительства дает всем нам сегодня реальную возможность подвести предварительные итоги нашей работы. Критически их осмыслить, а главное, совместно обсудить узловые, приоритетные для округа проблемы и компетентно наметить пути их системного решения с учетом мнения профессионального сообщества и различных социальных групп граждан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же в течение ряда лет рабочие группы окружного Правительства регулярно осуществляют плановые поездки для организации встреч с населением. Эти встречи проходят во всех, без исключения, районах округа и населенных пунктах, включая самые отдаленные. Такой широкий, открытый диалог позволяет нам глубже и детальнее узнавать конкретные проблемы конкретных людей, формулировать для себя неотложные задачи по их решению и, в соответствии с этим, корректировать наши рабочие планы. Таким образом, мы стараемся укрепить и повысить доверие населения к властным структурам округа. Это тем более ценно для нас, так как в условиях нашей малонаселенной территории мы практически знаем друг друга в лиц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сем, кто работает во власти, необходимо помнить, что мы работаем не для формальной отчетности, не для галочки. Наша цель,  как абсолютно точно заметил Президент России Владимир Владимирович Путин,  заключается в том, чтобы «обеспечить новый, более высокий уровень жизни граждан Российской Федерации прежде всего за счет кардинального повышения эффективности государственного управления и качества работы государственного сектора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наш взгляд, этому должны способствовать: публичная персональная ответственность руководителей различного уровня во всех ветвях власти округа, открытость и прозрачность действий и намерений всех властных структур, грамотность чиновников, высокое качество их управленческих решений. Эти слова – не политическая риторика и не просто протокол о намерениях Правительства округа. Это наше с вами ясное и полное понимание твердого и неуклонного президентского курса на обновление жизни страны и нар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 теперь позвольте вас познакомить с основными предварительными результатами по главным направлениям развития нашего округ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В период 2008-2010 годов на территории Чукотского автономного округа успешно реализовывались </w:t>
      </w:r>
      <w:r>
        <w:rPr>
          <w:rStyle w:val="S1"/>
          <w:sz w:val="28"/>
          <w:szCs w:val="28"/>
        </w:rPr>
        <w:t>антикризисные меры</w:t>
      </w:r>
      <w:r>
        <w:rPr>
          <w:sz w:val="28"/>
          <w:szCs w:val="28"/>
        </w:rPr>
        <w:t xml:space="preserve">. </w:t>
      </w:r>
    </w:p>
    <w:p>
      <w:pPr>
        <w:pStyle w:val="P2"/>
        <w:spacing w:before="0" w:after="0"/>
        <w:ind w:firstLine="540"/>
        <w:jc w:val="both"/>
        <w:rPr/>
      </w:pPr>
      <w:r>
        <w:rPr>
          <w:sz w:val="28"/>
          <w:szCs w:val="28"/>
        </w:rPr>
        <w:t>В 2011-2012  перед Правительством округа стояли две главные цели - обеспечение социальной и экономической стабильности и реализация планов стратегического развития региона.</w:t>
      </w:r>
    </w:p>
    <w:p>
      <w:pPr>
        <w:pStyle w:val="P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, на которых была сосредоточена работа Правительства:</w:t>
      </w:r>
    </w:p>
    <w:p>
      <w:pPr>
        <w:pStyle w:val="P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ли собственных налоговых доходов в общем объеме доходов регионального бюджета;</w:t>
      </w:r>
    </w:p>
    <w:p>
      <w:pPr>
        <w:pStyle w:val="P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доходов граждан и улучшение качества жизни населения;</w:t>
      </w:r>
    </w:p>
    <w:p>
      <w:pPr>
        <w:pStyle w:val="P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поддержки коренных народов Севера и сохранение традиционного уклада их жизни; </w:t>
      </w:r>
    </w:p>
    <w:p>
      <w:pPr>
        <w:pStyle w:val="P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транспортной доступности и безопасности авиаперевозок;</w:t>
      </w:r>
    </w:p>
    <w:p>
      <w:pPr>
        <w:pStyle w:val="P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тиводействие алкоголизации населения.</w:t>
      </w:r>
    </w:p>
    <w:p>
      <w:pPr>
        <w:pStyle w:val="P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2"/>
        <w:spacing w:before="0" w:after="0"/>
        <w:ind w:firstLine="540"/>
        <w:jc w:val="both"/>
        <w:rPr/>
      </w:pPr>
      <w:r>
        <w:rPr>
          <w:rStyle w:val="S1"/>
          <w:sz w:val="28"/>
          <w:szCs w:val="28"/>
        </w:rPr>
        <w:t xml:space="preserve">Основа промышленного производства региона – </w:t>
      </w:r>
      <w:r>
        <w:rPr>
          <w:rStyle w:val="S1"/>
          <w:b/>
          <w:sz w:val="28"/>
          <w:szCs w:val="28"/>
        </w:rPr>
        <w:t>добыча цветных металлов</w:t>
      </w:r>
      <w:r>
        <w:rPr>
          <w:sz w:val="28"/>
          <w:szCs w:val="28"/>
        </w:rPr>
        <w:t xml:space="preserve">. С 2008 года она вышла на качественно новый уровень. </w:t>
      </w:r>
    </w:p>
    <w:p>
      <w:pPr>
        <w:pStyle w:val="P2"/>
        <w:spacing w:before="0" w:after="0"/>
        <w:ind w:firstLine="540"/>
        <w:jc w:val="both"/>
        <w:rPr/>
      </w:pPr>
      <w:r>
        <w:rPr>
          <w:sz w:val="28"/>
          <w:szCs w:val="28"/>
        </w:rPr>
        <w:t>Разработка крупного золотосеребряного месторождения Купол - пилотный проект реализации Стратегии развития Чукотского автономного округа до 2020 года. Первое золото получено в середине 2008 года. Благодаря вводу рудника «Купол» в эксплуатацию в 2009  году достигнут исторический максимум объема добытых драгоценных металлов в округе - более 30 тонн золота и 264 тонн серебра. Всего на месторождении Купол с 2008 года по 2012 год добыто более 90 тонн золота и 1 028 тонн серебра – основная доля добываемых в округе драгметаллов.</w:t>
      </w:r>
    </w:p>
    <w:p>
      <w:pPr>
        <w:pStyle w:val="P2"/>
        <w:spacing w:before="0" w:after="0"/>
        <w:ind w:firstLine="540"/>
        <w:jc w:val="both"/>
        <w:rPr/>
      </w:pPr>
      <w:r>
        <w:rPr>
          <w:sz w:val="28"/>
          <w:szCs w:val="28"/>
        </w:rPr>
        <w:t>В последние 3 года имеется некоторое снижение добываемых объемов - за счет спрогнозированных изменений геологических условий добычи на месторождении Купол (снижение содержания драгметалла в добываемой руде).</w:t>
      </w:r>
    </w:p>
    <w:p>
      <w:pPr>
        <w:pStyle w:val="P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за 2008-2012 годы из россыпных и рудных месторождений округа добыто 114,4 тонны золота и 1 069,8 тонн серебра. </w:t>
      </w:r>
    </w:p>
    <w:p>
      <w:pPr>
        <w:pStyle w:val="P2"/>
        <w:spacing w:before="0" w:after="0"/>
        <w:ind w:firstLine="540"/>
        <w:jc w:val="both"/>
        <w:rPr/>
      </w:pPr>
      <w:r>
        <w:rPr>
          <w:sz w:val="28"/>
          <w:szCs w:val="28"/>
        </w:rPr>
        <w:t>Ввод в эксплуатацию в 2013 году месторождений Майское, Двойное и Кекура,</w:t>
      </w:r>
      <w:r>
        <w:rPr>
          <w:rStyle w:val="S2"/>
          <w:sz w:val="28"/>
          <w:szCs w:val="28"/>
        </w:rPr>
        <w:t xml:space="preserve"> </w:t>
      </w:r>
      <w:r>
        <w:rPr>
          <w:sz w:val="28"/>
          <w:szCs w:val="28"/>
        </w:rPr>
        <w:t>а также месторождения Клен (в 2015 году) позволит нарастить добываемые объемы драгметаллов и, в конечном счете, - увеличить доходы территории.</w:t>
      </w:r>
    </w:p>
    <w:p>
      <w:pPr>
        <w:pStyle w:val="P2"/>
        <w:spacing w:before="0" w:after="0"/>
        <w:ind w:firstLine="540"/>
        <w:jc w:val="both"/>
        <w:rPr>
          <w:rStyle w:val="S3"/>
          <w:sz w:val="28"/>
          <w:szCs w:val="28"/>
        </w:rPr>
      </w:pPr>
      <w:r>
        <w:rPr>
          <w:rStyle w:val="S3"/>
          <w:sz w:val="28"/>
          <w:szCs w:val="28"/>
        </w:rPr>
        <w:t>В апреле успешно запущена в промышленную эксплуатацию обогатительная фабрика на Майском. Выход на проектную мощность по переработке 850 тысяч тонн руды в год (6-10 тонн золота) планируется в октябре текущего года.</w:t>
      </w:r>
    </w:p>
    <w:p>
      <w:pPr>
        <w:pStyle w:val="P2"/>
        <w:spacing w:before="0" w:after="0"/>
        <w:ind w:firstLine="540"/>
        <w:jc w:val="both"/>
        <w:rPr>
          <w:rStyle w:val="S3"/>
          <w:sz w:val="28"/>
          <w:szCs w:val="28"/>
        </w:rPr>
      </w:pPr>
      <w:r>
        <w:rPr>
          <w:rStyle w:val="S3"/>
          <w:sz w:val="28"/>
          <w:szCs w:val="28"/>
        </w:rPr>
        <w:t xml:space="preserve">Одна из главных задач развития горнодобывающей промышленности Чукотки – обеспечение ее необходимыми источниками энергии. </w:t>
      </w:r>
    </w:p>
    <w:p>
      <w:pPr>
        <w:pStyle w:val="P2"/>
        <w:spacing w:before="0" w:after="0"/>
        <w:ind w:firstLine="540"/>
        <w:jc w:val="both"/>
        <w:rPr>
          <w:rStyle w:val="S3"/>
          <w:sz w:val="28"/>
          <w:szCs w:val="28"/>
        </w:rPr>
      </w:pPr>
      <w:r>
        <w:rPr>
          <w:rStyle w:val="S3"/>
          <w:sz w:val="28"/>
          <w:szCs w:val="28"/>
        </w:rPr>
        <w:t xml:space="preserve">В целом округ сегодня обеспечивает собственные потребности в угле. За последние 4 года шахтами «Угольная» и «Нагорная» добыто 1 847 000 тонн угля. </w:t>
      </w:r>
    </w:p>
    <w:p>
      <w:pPr>
        <w:pStyle w:val="P2"/>
        <w:spacing w:before="0" w:after="0"/>
        <w:ind w:firstLine="540"/>
        <w:jc w:val="both"/>
        <w:rPr>
          <w:rStyle w:val="S3"/>
          <w:sz w:val="28"/>
          <w:szCs w:val="28"/>
        </w:rPr>
      </w:pPr>
      <w:r>
        <w:rPr>
          <w:rStyle w:val="S3"/>
          <w:sz w:val="28"/>
          <w:szCs w:val="28"/>
        </w:rPr>
        <w:t>Проект по освоению месторождений Беринговского каменноугольного бассейна, предполагает и одновременное развитие транспортной инфраструктуры. А именно – строительство морского порта круглогодичной навигации с целью экспорта угля, других полезных ископаемых, регулярного завоза генгрузов и продовольствия, создания базы для Чукотского рыболовного флота. Новый порт, конечно, имеет стратегическое значение для дальнейшего освоения Арктики, шельфа и полноценной интеграции округа с другими дальневосточными регионами. Предусматривается также строительство автомобильной и железной дорог протяженностью более 120 километров и модернизация аэропорта «Беринговский».</w:t>
      </w:r>
    </w:p>
    <w:p>
      <w:pPr>
        <w:pStyle w:val="P2"/>
        <w:spacing w:before="0" w:after="0"/>
        <w:ind w:firstLine="540"/>
        <w:jc w:val="both"/>
        <w:rPr>
          <w:rStyle w:val="S3"/>
          <w:sz w:val="28"/>
          <w:szCs w:val="28"/>
        </w:rPr>
      </w:pPr>
      <w:r>
        <w:rPr/>
      </w:r>
    </w:p>
    <w:p>
      <w:pPr>
        <w:pStyle w:val="P2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Развитие горнодобывающей промышленности в последние годы во многом обусловило сложившуюся тенденцию к </w:t>
      </w:r>
      <w:r>
        <w:rPr>
          <w:rStyle w:val="S1"/>
          <w:b/>
          <w:sz w:val="28"/>
          <w:szCs w:val="28"/>
        </w:rPr>
        <w:t>увеличению доли собственных</w:t>
      </w:r>
      <w:r>
        <w:rPr>
          <w:sz w:val="28"/>
          <w:szCs w:val="28"/>
        </w:rPr>
        <w:t xml:space="preserve"> (налоговых и неналоговых) </w:t>
      </w:r>
      <w:r>
        <w:rPr>
          <w:rStyle w:val="S1"/>
          <w:b/>
          <w:sz w:val="28"/>
          <w:szCs w:val="28"/>
        </w:rPr>
        <w:t>доходов</w:t>
      </w:r>
      <w:r>
        <w:rPr>
          <w:rStyle w:val="S1"/>
          <w:sz w:val="28"/>
          <w:szCs w:val="28"/>
        </w:rPr>
        <w:t xml:space="preserve"> </w:t>
      </w:r>
      <w:r>
        <w:rPr>
          <w:sz w:val="28"/>
          <w:szCs w:val="28"/>
        </w:rPr>
        <w:t>с 24,6% (по итогам 2007 года) до 64,4% (за 2012 году) - в значительной степени за счет налога на добычу полезных ископаемых и налога на прибыль.</w:t>
      </w:r>
    </w:p>
    <w:p>
      <w:pPr>
        <w:pStyle w:val="P4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При этом доля безвозмездных поступлений из федерального бюджета в общем объеме доходов сократилась за этот период с 73,0% до 35,2%. Таким образом, можно с уверенностью говорить о </w:t>
      </w:r>
      <w:r>
        <w:rPr>
          <w:rStyle w:val="S1"/>
          <w:b/>
          <w:sz w:val="28"/>
          <w:szCs w:val="28"/>
        </w:rPr>
        <w:t>качественном изменении структуры доходов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рритории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Чтобы сохранить эту тенденцию и увеличить темпы роста собственных доходов округа, нужно озаботиться сопровождением местными органами власти усилий горнодобывающей промышленности по вводу в эксплуатацию новых месторождений. Помогать всем, чем можем. Тут есть над чем нам подумать и сделать суровый климат Чукотского полуострова благоприятным климатом для дальнейших инвестиций, особенно иностранных. </w:t>
      </w:r>
    </w:p>
    <w:p>
      <w:pPr>
        <w:pStyle w:val="P4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ь на карте природных ископаемых Чукотки, кроме золота и серебра, есть и рудное олово, и вольфрам, и ртуть, и медь. Наиболее перспективно месторождение меди – Песчанка. Освоение новых месторождений, их обустройство, ввод в эксплуатацию, безусловно, требует огромных капитальных вложений. Конечно, дело специалистов решать – стоит ли овчинка выделки. И, тем не менее, разработать предложения по этому направлению, на наш взгляд, все-таки необходимо.</w:t>
      </w:r>
    </w:p>
    <w:p>
      <w:pPr>
        <w:pStyle w:val="P4"/>
        <w:spacing w:before="0" w:after="0"/>
        <w:ind w:firstLine="540"/>
        <w:jc w:val="both"/>
        <w:rPr>
          <w:rStyle w:val="S1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P4"/>
        <w:spacing w:before="0" w:after="0"/>
        <w:ind w:firstLine="540"/>
        <w:jc w:val="both"/>
        <w:rPr>
          <w:sz w:val="28"/>
          <w:szCs w:val="28"/>
        </w:rPr>
      </w:pPr>
      <w:r>
        <w:rPr>
          <w:rStyle w:val="S1"/>
          <w:b/>
          <w:sz w:val="28"/>
          <w:szCs w:val="28"/>
        </w:rPr>
        <w:t>Бюджет региона социально ориентирован</w:t>
      </w:r>
      <w:r>
        <w:rPr>
          <w:rStyle w:val="S1"/>
          <w:sz w:val="28"/>
          <w:szCs w:val="28"/>
        </w:rPr>
        <w:t>.</w:t>
      </w:r>
      <w:r>
        <w:rPr>
          <w:sz w:val="28"/>
          <w:szCs w:val="28"/>
        </w:rPr>
        <w:t xml:space="preserve"> Приоритетными являются расходы, направленные на улучшение условий жизни человека, адресное решение социальных проблем, повышение качества предоставляемых населению услуг.</w:t>
      </w:r>
    </w:p>
    <w:p>
      <w:pPr>
        <w:pStyle w:val="P4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ечение 2008-2012 годов направлялось (в процентах от всех расходов консолидированного бюджета):</w:t>
      </w:r>
    </w:p>
    <w:p>
      <w:pPr>
        <w:pStyle w:val="P4"/>
        <w:spacing w:before="0" w:after="0"/>
        <w:ind w:firstLine="540"/>
        <w:jc w:val="both"/>
        <w:rPr/>
      </w:pPr>
      <w:r>
        <w:rPr>
          <w:sz w:val="28"/>
          <w:szCs w:val="28"/>
        </w:rPr>
        <w:t>-  в сферу социальной политики, образования, здравоохранения, культуры и кинематографии, физической культуры и спорта, охраны окружающей среды - от 38,5 до 43,6%;</w:t>
      </w:r>
    </w:p>
    <w:p>
      <w:pPr>
        <w:pStyle w:val="P4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жилищно-коммунальное хозяйство – от 21,1 до 25,8%;</w:t>
      </w:r>
    </w:p>
    <w:p>
      <w:pPr>
        <w:pStyle w:val="P4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финансирование национальной экономики (содействие занятости населения, сельское хозяйство, транспорт, дорожное хозяйство, водное и лесное хозяйство и другие вопросы) – от 21,1% до 28%.</w:t>
      </w:r>
    </w:p>
    <w:p>
      <w:pPr>
        <w:pStyle w:val="P2"/>
        <w:spacing w:before="0" w:after="0"/>
        <w:ind w:firstLine="540"/>
        <w:jc w:val="both"/>
        <w:rPr>
          <w:rStyle w:val="S1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P2"/>
        <w:spacing w:before="0" w:after="0"/>
        <w:ind w:firstLine="540"/>
        <w:jc w:val="both"/>
        <w:rPr>
          <w:sz w:val="28"/>
          <w:szCs w:val="28"/>
        </w:rPr>
      </w:pPr>
      <w:r>
        <w:rPr>
          <w:rStyle w:val="S1"/>
          <w:b/>
          <w:sz w:val="28"/>
          <w:szCs w:val="28"/>
        </w:rPr>
        <w:t>Увеличение размеров заработной платы</w:t>
      </w:r>
      <w:r>
        <w:rPr>
          <w:sz w:val="28"/>
          <w:szCs w:val="28"/>
        </w:rPr>
        <w:t xml:space="preserve"> на основе роста производительности труда, опережающий рост заработной платы работников бюджетной сферы, </w:t>
      </w:r>
      <w:r>
        <w:rPr>
          <w:rStyle w:val="S1"/>
          <w:b/>
          <w:sz w:val="28"/>
          <w:szCs w:val="28"/>
        </w:rPr>
        <w:t>снижение уровня бедности</w:t>
      </w:r>
      <w:r>
        <w:rPr>
          <w:sz w:val="28"/>
          <w:szCs w:val="28"/>
        </w:rPr>
        <w:t xml:space="preserve"> за счет роста доходов наименее обеспеченных слоев населения - одни из главных задач, стоящих перед Правительством округа.</w:t>
      </w:r>
    </w:p>
    <w:p>
      <w:pPr>
        <w:pStyle w:val="P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 стабильный рост среднемесячной начисленной заработной платы - с 38,3 тыс. рублей в 2008 году до 62,8 тыс. рублей в 2012 году. То есть  увеличение в 1,6 раз. На этом графике Вы можете ясно для себя представить динамику изменений номинальной, реальной заработной платы и прожиточного минимума.</w:t>
      </w:r>
    </w:p>
    <w:p>
      <w:pPr>
        <w:pStyle w:val="P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83430" cy="34296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ообще всякие средние величины в статистике таят в себе некоторую долю лукавства, поэтому следует сразу пояснить: конечно, такую заработную плату в округе получают далеко не все. Хотя необходимо отметить, что численность населения с денежными доходами ниже прожиточного минимума сократилась с 13,3 процентов по итогам 2007 года до 10,0 процентов в 2012 году. Среднегодовой прожиточный минимум в расчете на душу населения по итогам 2012 года составляет 11 962 рубля (за 2008 год – 9 763 рубля).</w:t>
      </w:r>
    </w:p>
    <w:p>
      <w:pPr>
        <w:pStyle w:val="P2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Постоянная задача Правительства округа – </w:t>
      </w:r>
      <w:r>
        <w:rPr>
          <w:rStyle w:val="S1"/>
          <w:sz w:val="28"/>
          <w:szCs w:val="28"/>
        </w:rPr>
        <w:t>обеспечение доходов работающих граждан не ниже прожиточного минимума.</w:t>
      </w:r>
    </w:p>
    <w:p>
      <w:pPr>
        <w:pStyle w:val="P2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Для этого были реализованы дополнительные меры по повышению доходов работающих граждан - работникам государственных и муниципальных учреждений, ежемесячный доход которых не достигал 15 тыс. рублей, в 2012 году выплачивалась ежемесячная социальная доплата до этого уровня, а дополнительно - единовременная денежная выплата 15 тыс. рублей. </w:t>
      </w:r>
    </w:p>
    <w:p>
      <w:pPr>
        <w:pStyle w:val="P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ако эти меры социальной поддержки при расчете среднего заработка не учитывались.</w:t>
      </w:r>
    </w:p>
    <w:p>
      <w:pPr>
        <w:pStyle w:val="P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с 1 января 2013 года для отдельных категорий работников (образовательных учреждений, учреждений культуры, здравоохранения, социального обслуживания, физкультуры и спорта и ряда других) вводится межотраслевая система оплаты труда. </w:t>
      </w:r>
    </w:p>
    <w:p>
      <w:pPr>
        <w:pStyle w:val="P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для работников, у которых оклад (при отработанной норме и при замещении полной ставки) не достигает 5 тыс. рублей, вместо мер социальной поддержки вводится компенсационная выплата. Эта выплата будет учитываться при исчислении средней зарплаты работника, т.е. для начисления пособия по временной нетрудоспособности, отпускных, пенсии и др. Таким образом, минимальная начисленная заработная плата работника будет составлять не менее 15 тысяч рублей в месяц. </w:t>
      </w:r>
    </w:p>
    <w:p>
      <w:pPr>
        <w:pStyle w:val="P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 же касается опережающего роста заработной платы работников бюджетной сферы, особенно в государственных и муниципальных учреждениях, то тут требуется некоторое разъяснение. Как, в частности, отметил Президент России В.В. Путин: «Зачастую, увеличение заработной платы не сопровождается ростом качества оказываемых услуг, структурные преобразования внутри… происходят медленно. Нередко в бюджетных учреждениях, по привычке, продолжают платить просто за сам факт пребывания на рабочем месте». Такая практика случается и у нас в округе, и с ней надо решительно покончить. Сегодня, в условиях второй волны мирового экономического кризиса, у нас на счету каждая копейка.</w:t>
      </w:r>
    </w:p>
    <w:p>
      <w:pPr>
        <w:pStyle w:val="P2"/>
        <w:spacing w:before="0" w:after="0"/>
        <w:ind w:firstLine="540"/>
        <w:jc w:val="both"/>
        <w:rPr>
          <w:rStyle w:val="S1"/>
          <w:sz w:val="28"/>
          <w:szCs w:val="28"/>
        </w:rPr>
      </w:pPr>
      <w:r>
        <w:rPr>
          <w:sz w:val="28"/>
          <w:szCs w:val="28"/>
        </w:rPr>
        <w:t xml:space="preserve">С 2012 года работа по повышению заработной платы работникам образования, здравоохранения, социальной поддержки и культуры проводится также в свете реализации </w:t>
      </w:r>
      <w:r>
        <w:rPr>
          <w:rStyle w:val="S1"/>
          <w:sz w:val="28"/>
          <w:szCs w:val="28"/>
        </w:rPr>
        <w:t>соответствующих указов Президента РФ.</w:t>
      </w:r>
    </w:p>
    <w:p>
      <w:pPr>
        <w:pStyle w:val="P2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ы согласованные с федеральными ведомствами «дорожные карты» изменений в данных отраслях, направленные на повышение их эффективности и увеличение заработной платы работников.</w:t>
      </w:r>
    </w:p>
    <w:p>
      <w:pPr>
        <w:pStyle w:val="P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декабре 2012 года средняя зарплата педагогических работников общего образования составила 113%, а педагогических работников дошкольного образования – 104% от средней зарплаты по округу.</w:t>
      </w:r>
    </w:p>
    <w:p>
      <w:pPr>
        <w:pStyle w:val="P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2018 году необходимо довести среднюю зарплату преподавателей и мастеров производственного обучения учреждений начального и среднего профобразования, работников культуры до средней заработной платы в регионе. По итогам 1 квартала 2013 года в округе средняя зарплата преподавателей и мастеров производственного обучения учреждений начального профобразования составляет 71,95% от средней заработной платы в округе, у таких же специалистов среднего профобразования 88,9%, а у работников учреждений культуры 50,8%.</w:t>
      </w:r>
    </w:p>
    <w:p>
      <w:pPr>
        <w:pStyle w:val="P4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вопрос финансового обеспечения предстоящих расходных обязательств полностью не решен. </w:t>
      </w:r>
    </w:p>
    <w:p>
      <w:pPr>
        <w:pStyle w:val="P4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кущем году </w:t>
      </w:r>
      <w:r>
        <w:rPr>
          <w:rStyle w:val="S1"/>
          <w:sz w:val="28"/>
          <w:szCs w:val="28"/>
        </w:rPr>
        <w:t>дефицит финансовых средств</w:t>
      </w:r>
      <w:r>
        <w:rPr>
          <w:sz w:val="28"/>
          <w:szCs w:val="28"/>
        </w:rPr>
        <w:t xml:space="preserve">, необходимых для достижения целевых показателей, установленных в указах Президента РФ, - 563 млн. рублей. Частично мы его погашаем – заключено соответствующее соглашение с Минфином России на 106 млн. рублей. </w:t>
      </w:r>
    </w:p>
    <w:p>
      <w:pPr>
        <w:pStyle w:val="P4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льше все намного сложнее: уже в 2014 году нам недостает 885 млн. рублей, в 2015 году – свыше 1,3 млрд. рублей, а на 2018 год просчитанный дефицит средств составляет более 4,2 млрд. рублей.</w:t>
      </w:r>
    </w:p>
    <w:p>
      <w:pPr>
        <w:pStyle w:val="P4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активно продолжать работу с федеральным центром в плане финансирования.</w:t>
      </w:r>
    </w:p>
    <w:p>
      <w:pPr>
        <w:pStyle w:val="P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ако тут будет уместно перефразировать всем известную поговорку, применительно к нынешней ситуации в нашем округе – «На центр надейся, а сам не плошай». В этой связи нужно снова сослаться на указания Президента России о необходимости «искать дополнительные резервы за счет повышения производительности труда, сокращения издержек и неэффективных, а зачастую и откровенно необоснованных расходов». В 2012 году Правительством округа начата работа по оптимизации деятельности и штатной численности региональных и муниципальных органов власти. Уже с 1 марта 2013 года количество государственных служащих уменьшилось на 18%, муниципальных – на 10%.</w:t>
      </w:r>
    </w:p>
    <w:p>
      <w:pPr>
        <w:pStyle w:val="P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Все меры государственной и дополнительной социальной поддержки в регионе обеспечиваются в полном объеме</w:t>
      </w:r>
      <w:r>
        <w:rPr>
          <w:sz w:val="28"/>
          <w:szCs w:val="28"/>
        </w:rPr>
        <w:t xml:space="preserve">. Ежегодно увеличиваются размеры ежемесячных денежных выплат льготным категориям граждан. 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2010 года выплачивается ежемесячная региональная социальная доплата к пенсии неработающим пенсионерам, имеющим доходы ниже прожиточного минимума, установленного региональным законодательством для пенсионеров (на 2010-2011 гг. в размере 10 315 рублей, на 2012-2013 гг. - 11 300 рублей)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3"/>
        <w:spacing w:before="0" w:after="0"/>
        <w:ind w:firstLine="54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4583430" cy="34296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В 2012 году совокупный доход пенсионеров в среднем составил 168% от величины прожиточного минимума – у нас нет пенсионеров, чей доход ниж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обое внимание уделяется детям и семьям с детьм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о реализуются региональные целевые программы, направленные на их поддержку, постоянно увеличиваются объемы финансирования на эти цели,  расширяются виды и формы поддержки. Так, расширен перечень видов единовременной помощи по категориям семей - многодетным, молодым, неполным, семьям с детьми-инвалидами. Введена выплата единовременного пособия многодетным кочующим семьям оленеводов и  семьям морзверобоев в размере 25 000 рублей на семью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2013 года мы приступили к реализации долгосрочной региональной целевой программы «Семья и дети Чукотки на 2013-2015 годы» с общим объемом финансирования 75 млн. рублей из окружного бюджета, в рамках которой, кроме уже имеющихся видов поддержки семей с детьми, предусмотрены выплаты, направленные на улучшение жилищных условий многодетных семей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ась реализация Региональной стратегии действий в интересах детей на 2012-2017 годы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дин из приоритетов в работе Правительства округа - </w:t>
      </w:r>
      <w:r>
        <w:rPr>
          <w:b/>
          <w:sz w:val="28"/>
          <w:szCs w:val="28"/>
        </w:rPr>
        <w:t>сокращение численности детей-сирот</w:t>
      </w:r>
      <w:r>
        <w:rPr>
          <w:sz w:val="28"/>
          <w:szCs w:val="28"/>
        </w:rPr>
        <w:t xml:space="preserve"> и детей, оставшихся без попечения родителей, через развитие форм семейного воспитания, укрепление института приёмных и опекунских сем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жизненном укладе коренных народов Чукотки не было понятий «сирота»,  «сиротство» как таковых. У нас же около 90% воспитанников Окружного детского дома – коренной национально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чти 3 года в округе успешно реализуется социальный </w:t>
      </w:r>
      <w:r>
        <w:rPr>
          <w:b/>
          <w:sz w:val="28"/>
          <w:szCs w:val="28"/>
        </w:rPr>
        <w:t xml:space="preserve">проект «Чукотка без сирот!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еализации данного проекта почти в 2 раза сократилось число воспитанников Окружного детского дома, в 2011 году  был закрыт его филиал в г. Билибино; всего в семьи было устроено 240 детей-сирот и детей, оставшихся без попечения родите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2 году размер вознаграждения приёмным родителям составил 12000 рублей, на содержание детей-сирот выплачивается 20000 рублей. С 2012 года при усыновлении выплачивается единовременное пособие в 200000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период 2008-2012 годов  86 детей-сирот обеспечены жильем, из них 48 - из муниципального жилфонда, а для 38 жилые помещения приобретены за счет субвенц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е следует забывать, что зачастую отправная точка социального сиротства – </w:t>
      </w:r>
      <w:r>
        <w:rPr>
          <w:b/>
          <w:sz w:val="28"/>
          <w:szCs w:val="28"/>
        </w:rPr>
        <w:t>пьянство</w:t>
      </w:r>
      <w:r>
        <w:rPr>
          <w:sz w:val="28"/>
          <w:szCs w:val="28"/>
        </w:rPr>
        <w:t xml:space="preserve"> родите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 проблема по-прежнему остается крайне острой. Мы понимаем, что быстро эту проблему не решить, нужен целый комплекс мер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первый год Правительство округа  реализует долгосрочную региональную целевую программу «Снижение потребления алкоголя, профилактика алкоголизма и его последствий в Чукотском автономном округе на 2010-2014 годы». Ее мероприятия направлены не только на снижение потребления алкоголя, но и на сохранение и укрепление здоровья населения нашего региона, а также на профилактику суицидального поведения на фоне алкоголизма и совершенствования помощи населению в кризисных ситуация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ами психиатрами-наркологами осуществляются выезды в составе врачебных бригад с целью выявления, профилактики и лечения наркологических заболеваний. Так, в 2012 году были посещен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се населенные пункты Анадырского района,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ела Омолон, Илерней, Анюйск, Кепервеем, Островное, осмотрены оленеводы в оленеводческой бригаде «Тополёво» Билибинского района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ела Рыркайпий, Конергино, Амгуэма, Уэлькаль Иультинского района; осмотрены все оленеводы сел Конергино, Амгуэма, Рыркайпий и морзверобои в селе Уэлькал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ела Айон, Янранай, Рыткучи, Биллингс Чаунского рай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ела Лаврентия, Лорино, Нешкан Чукотс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ится работа по укомплектованию районного звена врачами психиатрами-наркологами. К зарплате этих специалистов  установлены доплаты в размере 15 тысяч рублей ежемесячно, при условии ведения активной профилактической и лечебной работы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дин из главных партнеров окружного Правительства в противодействии алкоголизации населения - Чукотское отделение Красного Креста - в рамках указанной программы в 2012 году стал победителем конкурса на предоставление гранта. Эти средства (3 млн. рублей) направлены на продолжение активной антиалкогольной работы среди наших земляков -  проведение семинаров-тренингов по авторской методике Я.Э. Маршака; создание и поддержку деятельности групп здоровья и трезвости. На базе Красного Креста Чукотки с ноября 2012 года открыта экстренная служба психологической поддержки «Телефон Доверия», работа Центра консультативной помощи зависимому и созависимому населению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йчас на всей территории округа действует запрет продажи спиртного с 20.00 часов до 12.00 часов следующего дня. Но только запретами «сверху» много не добиться. Нужно желание самих жителей противостоять этому злу. Отрадно, что таких примеров у нас на Чукотке уже несколько. Так, по инициативе жителе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2011 году на территории села Краснено введена зона трезв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2012 году дополнительные ограничения продажи алкоголя введены в селах Уэлькаль  и Конергино Иультинского муниципального района: в Конергино продажа спиртного запрещена уже с 17 часов дня, а в Уэлькале – по пятницам и предпраздничным дням с 16 часов,  в выходные же и праздничные дни – полность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апреле текущего года ограничения установлены и в селе Амгуэма Иультинского района – продажа алкогольной продукции разрешена только в суббот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зачастую именно алкоголь является причиной трагических смертей – это и собственная неосторожность, и убийства, и самоубийства.</w:t>
      </w:r>
    </w:p>
    <w:p>
      <w:pPr>
        <w:pStyle w:val="P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адо откровенно признать, что алкоголизация населения Чукотского автономного округа и, прежде всего, его коренных народов – это концентрированная форма выражения целого узла масштабных проблем. Сегодня наступила пора, когда необходимо окончательно разработать и сформировать системный и комплексный подход поступательного, планомерного развития процесса поддержки коренных народов и сохранения традиционного уклада их жизни на основе всеобъемлющих научных рекомендаций.</w:t>
      </w:r>
    </w:p>
    <w:p>
      <w:pPr>
        <w:pStyle w:val="P3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Только используя такой подход, мы сможем переломить ситуацию в целом и добиться устойчивой положительной динамики изменений в сторону здорового и традиционного образа жизни. </w:t>
      </w:r>
      <w:r>
        <w:rPr>
          <w:b/>
          <w:sz w:val="28"/>
          <w:szCs w:val="28"/>
        </w:rPr>
        <w:t xml:space="preserve">Это направление нашей общей работы является безусловным приоритетом </w:t>
      </w:r>
      <w:r>
        <w:rPr>
          <w:sz w:val="28"/>
          <w:szCs w:val="28"/>
        </w:rPr>
        <w:t xml:space="preserve"> для всех уровней и структур власти в Чукотском автономном округе. Оно включает в себя решение экологических проблем хотя бы на отдаленную перспективу (биологическую рекультивацию земель тундры, строительство очистных сооружений в поселках и на предприятиях), развитие традиционных культурных форм и спортивных состязаний, восстановление народных промыслов, развитие агитбригад – мобильных гастрольных народных коллективов, вовлечение в борьбу с алкоголизацией деятелей древних верований.</w:t>
      </w:r>
    </w:p>
    <w:p>
      <w:pPr>
        <w:pStyle w:val="P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о реализуются региональные целевые программы, направленные на </w:t>
      </w:r>
      <w:r>
        <w:rPr>
          <w:b/>
          <w:sz w:val="28"/>
          <w:szCs w:val="28"/>
        </w:rPr>
        <w:t>поддержку и развитие традиционных отраслей сельского хозяйства</w:t>
      </w:r>
      <w:r>
        <w:rPr>
          <w:sz w:val="28"/>
          <w:szCs w:val="28"/>
        </w:rPr>
        <w:t>. Всего на их развитие за 2008-2012 годы было направлено 2 710 774,8 тыс. рублей, из них 2 182 134,8 тыс. рублей – из окружного бюджета, 528 640 тыс. рублей – из федерального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Морзверобойный промысел – </w:t>
      </w:r>
      <w:r>
        <w:rPr>
          <w:sz w:val="28"/>
          <w:szCs w:val="28"/>
        </w:rPr>
        <w:t>основной вид занятости коренных жителей в прибрежных селах. На материально-техническое оснащение промысла, оплату тепло- и электроэнергии и другие виды расходов, связанных с морским промыслом, за 2008-2012 годы направлено 458 686,1 тыс. рублей, из них из окружного бюджета – 308 547 тыс.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то позволило приобрести необходимые плавсредства, оборудование, средства связи для работников отрасли. Всего за 2009-2010 годы в общины было поставлено 42 модуля на базе блок-контейнеров, 58 больших морзверобойных лодок и столько же моторов к ним, 44 датингана, 522 комплекта спецодежды, 58 радиостанций, 15 спутниковых телефонов, 29 систем мониторинга за плавсредствами на базе ГЛОНАСС, 28 снегоходов, 201 карабин. Улучшение материально-технического оснащения общин морзверобоев значительно повысило безопасность промысл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2012 года средняя заработная плата в морском зверобойном промысле составила 16 916 рублей, средняя зарплата морзверобоев – 14 484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го за 2008-2012 годы было добыто 12 094 тонны (в кругляке) морских млекопитающих. Добываемые объемы обеспечивают потребности коренных жителей в традиционной пищ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pacing w:val="-6"/>
          <w:sz w:val="28"/>
          <w:szCs w:val="28"/>
        </w:rPr>
        <w:t>Оленеводство</w:t>
      </w:r>
      <w:r>
        <w:rPr>
          <w:i/>
          <w:spacing w:val="-6"/>
          <w:sz w:val="28"/>
          <w:szCs w:val="28"/>
        </w:rPr>
        <w:t xml:space="preserve"> - </w:t>
      </w:r>
      <w:r>
        <w:rPr>
          <w:spacing w:val="-6"/>
          <w:sz w:val="28"/>
          <w:szCs w:val="28"/>
        </w:rPr>
        <w:t>б</w:t>
      </w:r>
      <w:r>
        <w:rPr>
          <w:sz w:val="28"/>
          <w:szCs w:val="28"/>
        </w:rPr>
        <w:t>азовая отрасль сельского хозяйства. В результате многолетней эффективной государственной поддержки и регулирования обеспечивается ежегодный забой оленей и восстановление численности оленьих стад, улучшилась их структура и качество. За 5 лет на мероприятия по поддержке и развитию северного оленеводства и племенного животноводства направлено 1 744 633,5 тыс. рублей, в т.ч. из окружного бюджета – 1 366 132,6 тыс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01.01.2013 численность оленей составляет 169,5 тыс. голов (из них личных - 4,5 тысяч). В прошедшем году произведено 1 575 тонн оленины (в живом весе), что на 22,8% меньше уровня 2011 года. Аномально теплая погода не позволила провести забой в запланированных объемах и сроки. Кроме того, на сохранность оленепоголовья и объем произведенного мяса негативно повлиял также и уровень организации производства в некоторых хозяйств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итогам 2012 года средняя заработная плата в сельхозпредприятиях составила 23 995 рублей, средняя зарплата оленеводов – 23 117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color w:val="FF0000"/>
          <w:sz w:val="28"/>
          <w:szCs w:val="28"/>
        </w:rPr>
        <w:drawing>
          <wp:inline distT="0" distB="0" distL="0" distR="0">
            <wp:extent cx="4156710" cy="310705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6710" cy="310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 2011 года осуществляется централизованная поставка оленины в общеобразовательные учреждения округа в рамках проекта «Оленина – детям» - за два года годы учреждения получили от местных сельхозтоваропроизводителей почти 100 тонн диетической, экологически чистой оленины на общую сумму 13,6 млн. рублей. В 2013 году планируется дальнейшее увеличение объемов поставок. Помимо социальной значимости, такие поставки одновременно являются действенной поддержкой местных сельхозтоваропроизводите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леневодство</w:t>
      </w:r>
      <w:r>
        <w:rPr>
          <w:spacing w:val="-6"/>
          <w:sz w:val="28"/>
          <w:szCs w:val="28"/>
        </w:rPr>
        <w:t xml:space="preserve"> оказывает существенное влияние на формирование  продовольственного баланса региона: за 2008-2012 годы было произведено </w:t>
      </w:r>
      <w:r>
        <w:rPr>
          <w:sz w:val="28"/>
          <w:szCs w:val="28"/>
        </w:rPr>
        <w:t>8 861 тонны  оленины в живом вес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 отметить, что больше половины (52,6%) оленины, реализованной на убой, перерабатывается на 3 современных стационарных высококачественных убойных комплексах в селах Канчалан, Амгуэма, Хатырка, два из них введены в период с 2008 года по 2012 год. Планируем дальнейшее расширение инфраструктуры по высокотехнологичной переработке мяса оленя: аналогичный комплекс будет построен в Комсомольском – для обеспечения хозяйств Иультинского и Чаунского район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в условиях преодоления мирового экономического кризиса надо уделить развитию и реализации экспортного потенциала Чукотки: ездовому собаководству, сувенирному производству – косторезному и пошивочному (анораки, малицы, кухлянки, сумки), высокотехнологичной переработке оленины. На всех выставках наша продукция получает медали и дипломы, отмечается ее высокое качество. Почему бы не рассмотреть вопрос о заключении договоров с федеральными торговыми сетями о поставках нашей оленины, рыбы, консервов, деликатесов. Спрос на эту продукцию есть. Такие проекты способны приносить большие доходы. Думаем, что это задачи на ближайшее будущее.</w:t>
      </w:r>
    </w:p>
    <w:p>
      <w:pPr>
        <w:pStyle w:val="P3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личилась продолжительность жизни в округе (с 47,5 лет в 2007 году до 51 года в 2012). Также снизилась смертность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щей смертности на 19,9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мертности от новообразований на 13,6%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мертности от болезней системы кровообращения на 22,6%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Эти положительные тенденции  - результат планомерной работы </w:t>
      </w:r>
      <w:r>
        <w:rPr>
          <w:b/>
          <w:sz w:val="28"/>
          <w:szCs w:val="28"/>
        </w:rPr>
        <w:t xml:space="preserve">в сфере здравоохран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0 году была разработана Программа модернизации здравоохранения Чукотского автономного округа на 2011-2012 годы. Общий объем ее финансирования - 648 млн. рублей, из них свыше 205 млн. рублей – из окружного бюджета. Главные задачи программы – снижение младенческой смертности, смертности населения (особенно в трудоспособном возрасте) от болезней сердечно-сосудистой системы, а также травм, отравлений, несчастных случае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ложных условиях транспортной доступности Чукотки немаловажное значение </w:t>
      </w:r>
      <w:r>
        <w:rPr>
          <w:spacing w:val="-6"/>
          <w:sz w:val="28"/>
          <w:szCs w:val="28"/>
        </w:rPr>
        <w:t xml:space="preserve">в работе Правительства придается повышению продовольственной безопасности региона путем создания </w:t>
      </w:r>
      <w:r>
        <w:rPr>
          <w:b/>
          <w:spacing w:val="-6"/>
          <w:sz w:val="28"/>
          <w:szCs w:val="28"/>
        </w:rPr>
        <w:t>собственного пищевого производства</w:t>
      </w:r>
      <w:r>
        <w:rPr>
          <w:spacing w:val="-6"/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1 году с запуском пищекомбината в с. Лаврентия завершено создание сети районных предприятий пищевой промышленности – во всех районах округа производится хлебобулочная, молочная продукция, кондитерские изделия, напитки. В настоящее время округ в значительной степени обеспечивает внутренние потребности в мясе и мясопродуктах, рыбе, рыбной продукции, яйце. Доля производимого на территории продовольствия оценивается по различным группам товаров от 25 до 50% от объема завоз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 2011 года реализуется </w:t>
      </w:r>
      <w:r>
        <w:rPr>
          <w:b/>
          <w:sz w:val="28"/>
          <w:szCs w:val="28"/>
        </w:rPr>
        <w:t>программа обеспечения населения социально значимыми продуктами питания</w:t>
      </w:r>
      <w:r>
        <w:rPr>
          <w:sz w:val="28"/>
          <w:szCs w:val="28"/>
        </w:rPr>
        <w:t xml:space="preserve"> - постановлением Правительства округа утвержден перечень из 26 наименований основных продовольственных товаров, а также порядок предоставления муниципалитетам безвозмездных субсидий для обеспечения завоза и реализации социально-значимых продуктов. С учетом обращений населения, а также особенностей доставки и сроков хранения отдельных продуктов в данное постановление были внесены изменения - введено обеспечение товарами первой необходимости (мыло, стиральный порошок, отдельные предметы гигиены), а также предусмотрено наличие товаров-заменителей (например, яичный порошок и др.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1 году на обеспечение населения такими продуктами в окружном бюджете было предусмотрено 262 млн. рублей,  в 2012 - 397 млн. рублей. Расходы на обеспечение жителей социально значимыми продуктами питания  включены в окружной бюджет и на 2013 год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каждом районе определены единые для всех населенных пунктов района фиксированные цены. Цены находятся в пределах сложившихся минимальных фактических цен реализации на данные товары, а по ряду наименований – снижены на 25-30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сфере транспорта</w:t>
      </w:r>
      <w:r>
        <w:rPr>
          <w:rFonts w:cs="Times New Roman" w:ascii="Times New Roman" w:hAnsi="Times New Roman"/>
          <w:sz w:val="28"/>
          <w:szCs w:val="28"/>
        </w:rPr>
        <w:t xml:space="preserve"> в последние годы Правительством округа достигнуты две значимые цели:</w:t>
      </w:r>
    </w:p>
    <w:p>
      <w:pPr>
        <w:pStyle w:val="Style17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организация ФГУП «ЧукотАВИА» в Федеральное казенное предприяти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завершение ремонта искусственной взлетно-посадочной полосы аэропорта Анадырь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еорганизация  позволит частично снять с региона нагрузку по финансовой поддержке аэропортовой деятельности и сконцентрировать усилия по организации и поддержке авиационных перевозок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Благодаря поддержке В.В. Путина, ремонт взлетно-посадочной полосы стал партийным проектом «Единая Россия», и в 2011 году на ее ремонт было выделено 2 млрд. 935 млн. рублей. В 2012 году на завершающий этап реконструкции  из федерального бюджета было выделено 1,4 млрд.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молодежи и пожилых граждан дополнительной поддержкой с 2009 года стали  льготные субсидированные билеты. Правительство округа постоянно работало с федеральным центром по расширению и перечня маршрутов, входящих в эту программу, и категорий граждан, имеющих право воспользоваться льготными билетами. Так, с 2012 года право приобретения льготных билетов распространено на женщин с 55,  а не с 60 ле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за четыре года действия этой программы таким правом воспользовались  свыше 17 тысяч жителей Чукотк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2012 году начата работа над Стратегией развития авиации в Чукотском автономном округе, концепция которой предусматривает, в том числе, обновление парка воздушных судов. Правительством округа в прошлом году закуплены  два канадских турбовинтовых 19-местных пассажирских самолета. Рейсы этих воздушных судов планируется ввести в расписание на местных авиалиниях взамен вертолетов Ми-8 в текущем году. 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сдерживания роста тарифов на пассажирские перевозки внутри региона ФГУАП «ЧукотАВИА» из окружного бюджета ежегодно выделяются субсидии. Всего за период 2008-2012 годов предприятию была оказана поддержка на общую сумму 1 442 667,4 тыс. рублей.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видно, что в условиях кризиса 2008-2009 годов больше всего пострадала </w:t>
      </w:r>
      <w:r>
        <w:rPr>
          <w:b/>
          <w:sz w:val="28"/>
          <w:szCs w:val="28"/>
        </w:rPr>
        <w:t>строительная отрасл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, несмотря на уход некоторых подрядчиков, на сокращение объемов финансирования, мы завершили строительство объектов, начатых до волны кризис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же в условиях дефицита финансирования, программа строительства и обустройства национальных сел не была сверну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2008-2012 годы построено и введено в эксплуатаци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26 объектов энергетики и ЖК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8 объектов здравоохран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4 объекта образова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11 объектов пищевой, перерабатывающей промышленности и торговл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11 объектов благоустройства, культуры, административных и технических зда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8 объектов дорожного строитель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ие затраты составили 5,1 млрд. рублей, в том числе 1,3 млрд. рублей  - стоимость строительства жилья. Всего было введено 13 017,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жилых помещ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недостатка финансовых средств для строительства новых объектов особенно актуально проведение ремонтных работ – как зданий и сооружений, так и инженерной инфраструктур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целом объем финансирования ремонтных работ в рамках региональных целевых программ государственной поддержки </w:t>
      </w:r>
      <w:r>
        <w:rPr>
          <w:b/>
          <w:sz w:val="28"/>
          <w:szCs w:val="28"/>
        </w:rPr>
        <w:t>жилищно-коммунального хозяйства</w:t>
      </w:r>
      <w:r>
        <w:rPr>
          <w:sz w:val="28"/>
          <w:szCs w:val="28"/>
        </w:rPr>
        <w:t xml:space="preserve"> за период с 2008 по 2012 год за счет средств окружного бюджета составил 802,9 млн.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го были проведены ремонтные работы на 38 объектах теплоснабжения, на 46 объектах электроснабжения, на 16 объектах водоснабжения, 13 объектах водоотведения и 23 объектах прочего назначения, а также отремонтировано 23,62 км наружных инженерных сетей, 46,3 км электрических сетей, сетей водоснабжения - 3,34 км, водоотведения - 2,91 к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изведен капитальный ремонт 146 многоквартирных домов общей площадью помещений 304 979,60 кв. метров. Жилищные условия улучшили 10 664 челове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этом с 2008 года Правительством округа сдерживается рост тарифов для населения на горячее и холодное водоснабжение, водоотведение, твёрдое печное топливо. Окружной стандарт максимально допустимой доли собственных расходов граждан на ЖКУ в совокупном доходе семьи составляет 10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ечно, в последние годы были и просчеты, ошибки, неудачи, не все получалось, как задумывали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 мы сохранили социальную стабильность в регионе в эти непростые год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 нас были четко очерченные ориентиры наших действий – Стратегия социально-экономического  развития Чукотского автономного округа до 2020 года.  В процессе ее реализации мы не только обеспечили безусловное выполнение социальных гарантий для населения, максимально сохранили экономику и социальные показатели, достигнутые в предыдущие благополучные годы, но и заложили основу для дальнейшего «посткризисного» развит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течение 2008-2012 годов округ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хранил</w:t>
      </w:r>
      <w:r>
        <w:rPr>
          <w:b/>
          <w:sz w:val="28"/>
          <w:szCs w:val="28"/>
        </w:rPr>
        <w:t xml:space="preserve"> позитивные тенденции социально-экономического развития, отмечается положительная динамика ряда показателей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ост валового регионального продукта в 2,1 раза  - до 44 593 млн.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ост объема инвестиций в основной капитал в 3,0 раз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ост объемов производства промышленной продукции почти в 5 раз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имеющиеся сложности и проблемы, Чукотский автономный округ имеет достаточно неплохие показатели не только среди субъектов-соседей по федеральному округу, но и на фоне страны в цело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объему ВРП на душу населения в 2011 году (883,4 тыс. рублей)  – 3 место в России (2 место среди субъектов ДФО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объему инвестиций в основной капитал  на душу населения по итогам 2012 года (328,4 тыс. рублей)  – 6 место по Российской Федерации (2 место среди субъектов ДФО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последних 2-3 лет Правительство округа плотно работали с федеральными министерствами и ведомствами по разработке Государственной программы «Социально-экономическое развитие Дальнего Востока и Байкальского региона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онце марта данная программа была утверждена. Следующий этап – разработка Федеральной целевой  программы «Экономическое и социальное развитие Дальнего Востока и Байкальского региона на период до 2018 года», которая будет наполнена конкретными проектами, в том числе и в нашем округ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традно, что федеральный центр определил Дальний Восток как один из важнейших государственных приоритет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месте с тем, на недавнем совещании у Президента России о ходе исполнения указов, подписанных в день вступления главы государства в должность в мае прошлого года, Владимир Владимирович Путин прямо указал на то, что «одна из стратегических задач, вытекающих из указов, … - это социально-экономическое развитие Дальнего Востока и Забайкалья. Соответствующая государственная программа, которая должна была быть принята, принята и утверждена, однако финансированием явно не обеспечен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деемся вместе с вами, что подобная прямая критика действий федерального правительства даст дополнительный стимул поиску кабинетом министров средств, пусть и для постепенного, погодового финансирования этой программ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ейчас мы обновляем Стратегию развития Чукотки до 2020 года, синхронизируя ее с Госпрограммой. Уверен, что реализация всех этих стратегических планов придаст дальнейший импульс развитию Чукотке. Хотелось бы самым искренним образом выразить признательность окружного Правительства нашей Думе  и Счетной палате Чукотского автономного округа, всем федеральным структурам, расположенным на территории, органам местного самоуправления,  общественно-политическим объединениям - за плодотворную общую работу, направленную на благо жителей Чукот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завершение  отчета о работе Правительства округа  еще раз хотелось бы напомнить о ключевом требовании Президента России, обращенном ко всем нам: «Нужно полностью исключить, - отметил Президент, – какое бы то ни было разгильдяйство, недисциплинированность, неэффективность и бюрократические проволочки… необходимо действовать быстрее и эффективнее…».</w:t>
      </w:r>
    </w:p>
    <w:sectPr>
      <w:footerReference w:type="default" r:id="rId7"/>
      <w:footerReference w:type="first" r:id="rId8"/>
      <w:type w:val="nextPage"/>
      <w:pgSz w:w="11906" w:h="16838"/>
      <w:pgMar w:left="1418" w:right="794" w:gutter="0" w:header="0" w:top="794" w:footer="709" w:bottom="79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DejaVu Sans;Tahoma" w:cs=";Times New Roman"/>
      <w:color w:val="auto"/>
      <w:kern w:val="2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4:18:00Z</dcterms:created>
  <dc:creator>Admin</dc:creator>
  <dc:description/>
  <cp:keywords/>
  <dc:language>en-US</dc:language>
  <cp:lastModifiedBy>MasalovaS</cp:lastModifiedBy>
  <cp:lastPrinted>2013-05-20T16:17:00Z</cp:lastPrinted>
  <dcterms:modified xsi:type="dcterms:W3CDTF">2013-06-06T04:18:00Z</dcterms:modified>
  <cp:revision>2</cp:revision>
  <dc:subject/>
  <dc:title>Проект</dc:title>
</cp:coreProperties>
</file>