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</wp:posOffset>
                </wp:positionH>
                <wp:positionV relativeFrom="paragraph">
                  <wp:posOffset>-75565</wp:posOffset>
                </wp:positionV>
                <wp:extent cx="6231890" cy="9537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890" cy="9537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894080" cy="1117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080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тче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 xml:space="preserve">о результатах деятельности Правительства Чукотского автономн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  <w:t>в 2013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  <w:t>г. Анадыр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28"/>
                                <w:szCs w:val="28"/>
                              </w:rPr>
                              <w:t>май 2014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008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80" strokeweight="2pt" style="position:absolute;rotation:-0;width:490.7pt;height:751pt;mso-wrap-distance-left:9.05pt;mso-wrap-distance-right:9.05pt;mso-wrap-distance-top:0pt;mso-wrap-distance-bottom:0pt;margin-top:-5.9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drawing>
                          <wp:inline distT="0" distB="0" distL="0" distR="0">
                            <wp:extent cx="894080" cy="1117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080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тче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 xml:space="preserve">о результатах деятельности Правительства Чукотского автономн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  <w:t>в 2013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  <w:t>г. Анадыр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color w:val="800080"/>
                          <w:sz w:val="28"/>
                          <w:szCs w:val="28"/>
                        </w:rPr>
                        <w:t>май 2014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/>
                          <w:color w:val="800080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0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008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Уставом Чукотского автономного округа представляю отчет о результатах деятельности Правительства Чукотского автономного округа в 2013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лючевые задачи, стоящие перед Правительством округа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развитие добывающих секторов, производственной инфраструктуры и привлечение инвести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балансированность бюджета и выполнение всех социаль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полнение майских Указов и повышение уровня доходов и качества жизни на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обеспечение поддержки коренных народов Севера и сохранение традиционного уклада их жизн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итогам 2013 года достигнута позитивная динамика ряда основных показателей социально-экономического развития округа. Среди регионов страны и субъектов Дальневосточного федерального округа Чукотка занимает неплохие позици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азмеру среднемесячной начисленной заработной платы – первое место в Российской Федерации (первое место в ДФ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объему добычи золота – третье место в Российской Федерации (второе место в ДФО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росту индекса промышленного производства – четвертое место в Российской Федерации (первое место по ДФ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уровню безработицы – шестое место в Российской Федерации (второе место в ДФО);</w:t>
      </w:r>
    </w:p>
    <w:p>
      <w:pPr>
        <w:pStyle w:val="Normal"/>
        <w:ind w:firstLine="720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>- по размеру инвестиций в основной капитал на душу населения  - седьмое место в Российской Федерации (третье место в ДФО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росту индекса потребительских цен (в порядке возрастания) – четвертое место в Российской Федерации (первое место в ДФО – минимальное знач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Чукотский автономный округ является одним из десяти субъектов Российской Федерации (и единственным в ДФО), у которых отсутствует просроченная задолженность по заработной пла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2 годом по итогам прошедшего года обеспечен рост следующих показате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РП (предварительно) увеличился до 54,5 млрд. рублей (в 2012 году – 48,9 млрд. рублей), индекс физического объема составил 108,1% к 2012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РП обеспечен  соответствующей динамикой развития базовой золотодобывающей отрасли  (повышение объемов добычи на 35,1%), а также увеличением угледобычи на 18,6%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увеличение доходов населения. Так, рост средней заработной платы составил 12,4%,  размер среднего размера пенсий увеличился на 10,2%.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в 2013 году отмечено снижение объема инвестиций, объемов строительных работ, оборота розничной торговли, прибыли рентабельных организаций и сельскохозяйственного производ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еплохих тенденциях развития региона остается ряд проблем, требующих вдумчивого и планомерного 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</w:t>
      </w:r>
      <w:r>
        <w:rPr>
          <w:b/>
          <w:sz w:val="28"/>
          <w:szCs w:val="28"/>
        </w:rPr>
        <w:t>валовой региональный продукт</w:t>
      </w:r>
      <w:r>
        <w:rPr>
          <w:sz w:val="28"/>
          <w:szCs w:val="28"/>
        </w:rPr>
        <w:t xml:space="preserve"> (ВРП) формируется сильной промышленной базой, в которой доминирует добыча драгоценных металлов (42%), производство энергоресурсов (11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ако увеличение выручки экономики пока не сбалансировано устойчивыми источниками роста. Эта уязвимость связана с конъюнктурой цен на золото и доминированием в объемах одного крупного месторождения («Купол»). При этом около 60% ВРП составляют отрасли, зависимые от бюджета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им образом, несмотря на рост промышленности, стабильность экономического и финансового положения округа определяется </w:t>
      </w:r>
      <w:r>
        <w:rPr>
          <w:b/>
          <w:sz w:val="28"/>
          <w:szCs w:val="28"/>
        </w:rPr>
        <w:t>сбалансированностью консолидированного бюджета</w:t>
      </w:r>
      <w:r>
        <w:rPr>
          <w:sz w:val="28"/>
          <w:szCs w:val="28"/>
        </w:rPr>
        <w:t xml:space="preserve"> региона и сохранением устойчивого функционирования предприятий ключевых отраслей промышленности, жилищно-коммунального хозяйства, энергетики, транспорта и связ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основных налоговых доходов в объеме налоговых и неналоговых доходов 2013 года сократилась на 35% по сравнению с 2012 годом. В 2013 году произошло значительное снижение поступлений по налогу на прибыль – почти на 2,5 млрд. рублей по сравнению с 2012 г. Это снижение вынуждает  Правительство округа проводить консервативную политику по сбалансированности бюджета реги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учетом складывающейся экономической ситуации в 2013 году в округе Правительством округ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ованы </w:t>
      </w:r>
      <w:r>
        <w:rPr>
          <w:b/>
          <w:sz w:val="28"/>
          <w:szCs w:val="28"/>
        </w:rPr>
        <w:t>меры по повышению эффективности и оптимизации бюджетных расходов</w:t>
      </w:r>
      <w:r>
        <w:rPr>
          <w:sz w:val="28"/>
          <w:szCs w:val="28"/>
        </w:rPr>
        <w:t>. Очевидно, что часть из них носит явно непопуляр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2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Так, в 2013 году в результате реструктуризации сети государственных и муниципальных учреждений штатная численность работников уменьшена на 20%. Штатная численность государственных служащих была сокращена на 20%, муниципальных – на 10%, в 2014 году планируется сокращение государственных служащих на 5%, муниципальных – на 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бюджета на 2014 год и плановый период по сравнению с 2013 годом значительно сокращены расходы на содержание органов власти, в том числ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сновных средств и материальных запасов - на 75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услуг по содержанию имущества - на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рендную плату за пользование имуществом - на 16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анспортных услуг - на 11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10% сокращен объем межбюджетных трансфертов местным бюдже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3 году была сокращена часть программ развития округа, в том числе по строительству новых объектов, напри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и развитие сети автомобильных дорог Чукотского автономного округа на 2010-2013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Энергосбережение и повышение энергетической эффективности в Чукотском автономном округе на 2010-2015 годы и на перспективу до 2020 год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формационного общества и формирование электронного правительства Чукотского автономного округа на 2012-2014 годы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нфраструктуры Чукотского автономного округа на 2010-2014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ом объем средств, на который было «урезано» финансирование отдельных региональных целевых программ в 2013 году,  составил около 180 млн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лностью сохранены объемы финансирования программ, направленных на социальную поддержку граждан, развитие физической культуры и спорта, реализацию мероприятий комплексного проекта по модернизации общего образования, поддержку телерадиовещания и развитие региональных электронных средств массовой информ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этом мы вынуждены были увеличить расходы на жилищно-коммунальное хозяйство на 1 309,2 млн. рублей. Так, по региональной целевой программе «Государственная поддержка жилищно-коммунального хозяйства Чукотского автономного округа на 2013-2015 годы» увеличение в течение года на реализацию мероприятий по поддержке организаций ЖКХ составило 683,3 млн. рублей, в том числе на проведение ремонтов на объектах коммунальной инфраструктуры в рамках подготовки к работе в зимних условиях; возмещение разницы в стоимости топлива; частичную компенсацию затрат по уплате лизинговых платежей по договорам финансовой аренды (лизинга) техники и оборудования; возмещение затрат, связанных с приобретением очищенной воды в г. Певек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дополнительных средств, выделенных в 2013 году на компенсацию выпадающих доходов организациям, предоставляющим населению коммунальные услуги, составил 527,5 млн.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остальные бюджетные расходы имеют выраженную социальную направленность и учитывают обязательства по </w:t>
      </w:r>
      <w:r>
        <w:rPr>
          <w:b/>
          <w:sz w:val="28"/>
          <w:szCs w:val="28"/>
        </w:rPr>
        <w:t xml:space="preserve">«майским указам» Президента Российской Федерации. </w:t>
      </w:r>
      <w:r>
        <w:rPr>
          <w:sz w:val="28"/>
          <w:szCs w:val="28"/>
        </w:rPr>
        <w:t>Расходы на социальную сферу составляют 7,126 млрд. рублей или 27,6% от всех расходов бюджета окру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ой проблемой при реализации поручений по указам является несбалансированность бюджета Чукотс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 xml:space="preserve">Для обеспечения сбалансированности консолидированного бюджета округа в прошедшем году нам пришлось привлекать бюджетные кредиты из федерального бюджета на сумму 9 млрд. рублей (в 2012 году - 3,9 млрд. рублей). К сожалению,  округ сильно «закредитован»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жизненно необходимо еще раз посмотреть и просчитать все расходы, обеспечить их эффективность. Не менее важно - ответственно подходить к выбору приоритетов нашего разви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Майские указ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указов Президента Российской  Федерации от 7 мая 2012 года, безусловно, является одним из главных направлений работы Правительства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мероприятия по реализации указов в целом выполнены.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2012 годом среднемесячная номинальная начисленная заработная плата в округе увеличилась в прошедшем году на 12,4%,  составив 70 191 рубль, уровень реальной заработной платы увеличился на 6,6%. </w:t>
      </w:r>
    </w:p>
    <w:p>
      <w:pPr>
        <w:pStyle w:val="Normal"/>
        <w:tabs>
          <w:tab w:val="clear" w:pos="708"/>
          <w:tab w:val="left" w:pos="1080" w:leader="none"/>
        </w:tabs>
        <w:ind w:right="180" w:firstLine="720"/>
        <w:jc w:val="both"/>
        <w:rPr/>
      </w:pPr>
      <w:r>
        <w:rPr>
          <w:sz w:val="28"/>
          <w:szCs w:val="28"/>
        </w:rPr>
        <w:t xml:space="preserve">Так как оплата труда работников в бюджетной сфере «привязана» к средней по экономике региона, это потребовало большего наполнения фондов оплаты труда учреждений и организаций, соответственно, значительного увеличения бюджетного финансирования, </w:t>
      </w:r>
    </w:p>
    <w:p>
      <w:pPr>
        <w:pStyle w:val="Normal"/>
        <w:tabs>
          <w:tab w:val="clear" w:pos="708"/>
          <w:tab w:val="left" w:pos="1080" w:leader="none"/>
        </w:tabs>
        <w:ind w:right="180" w:firstLine="720"/>
        <w:jc w:val="both"/>
        <w:rPr/>
      </w:pPr>
      <w:r>
        <w:rPr>
          <w:sz w:val="28"/>
          <w:szCs w:val="28"/>
        </w:rPr>
        <w:t>В 2013 году на реализацию указов в совокупности было направлено 5,9 млрд. рублей, в том числе на обеспечение уровня заработной платы отдельных категорий работников – 2,7 млрд. рублей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кущий период в 2014 году в бюджете округа на реализацию указов  предусмотрены средства в  сумме 4,9 млрд. рублей, при этом на заработную плату – в полном объеме от необходимых 3,1 млрд. рублей. Часть мероприятий, связанных с выполнением указов, планируется реализовать в рамках федеральных государственных и целевых программ. Сейчас мы работаем с федеральными ведомствами по вопросам уточнения объемов и условий софинансир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бота по выполнению «майских» указов Президента Российской Федерации стоит на особом контроле Правительства округа. Утвержден  сводный план мероприятий и «дорожные карты» по отраслям «здравоохранение», «социальная поддержка», «образование» и «культура», ведется мониторинг целевых показате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результате реализации указов Президента Российской Федерации </w:t>
      </w:r>
      <w:r>
        <w:rPr>
          <w:bCs/>
          <w:sz w:val="28"/>
          <w:szCs w:val="28"/>
        </w:rPr>
        <w:t>в здравоохранении и сфере предоставлении социальных услуг заработная плата выросла на 25,8% по сравнению с 2012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имер, у врачей – 94,5 тыс. рублей или 139,1% (план – 129,7%), у среднего медперсонала – 54, 4 тыс. рублей или 80,1% (план – 75,6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образования в 2013 году рост составил 24,7%,  средний размер зарплаты дости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школ – 67,8 тыс. рублей или 96,2% к средней зарплате по реги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учреждений – 49 тыс. рублей или 94,4% к средней зарплате в сфере обще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полнительного образования детей – 50,6 тыс. рублей или 68,7% к средней заработной плате учи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мероприятия по реализации указов в целом выполнены. Однако по ряду показателей не в полной мере удалость обеспечить заданный уровень, например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 достигнут запланированный  уровень средней зарплаты педагогов общеобразовательных и дошкольных учреждений, учреждений дополнительного образования детей, младшего медперсонала. Так, зарплата младшего медперсонала по итогам года составила 29,4 тыс. рублей или 43,2% средней заработной платы по округу при плане в 50,1%;</w:t>
      </w:r>
    </w:p>
    <w:p>
      <w:pPr>
        <w:pStyle w:val="Normal"/>
        <w:ind w:firstLine="720"/>
        <w:jc w:val="both"/>
        <w:rPr>
          <w:color w:val="800080"/>
          <w:sz w:val="28"/>
          <w:szCs w:val="28"/>
        </w:rPr>
      </w:pPr>
      <w:r>
        <w:rPr>
          <w:sz w:val="28"/>
          <w:szCs w:val="28"/>
        </w:rPr>
        <w:t>- по-прежнему высок показатель младенческой смертности и смертности от туберкулеза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3 году в округе осуществлялась реализация 23-х долгосрочных </w:t>
      </w:r>
      <w:r>
        <w:rPr>
          <w:rFonts w:cs="Times New Roman" w:ascii="Times New Roman" w:hAnsi="Times New Roman"/>
          <w:b/>
          <w:sz w:val="28"/>
          <w:szCs w:val="28"/>
        </w:rPr>
        <w:t>региональных целевых программ социальной направленности</w:t>
      </w:r>
      <w:r>
        <w:rPr>
          <w:rFonts w:cs="Times New Roman" w:ascii="Times New Roman" w:hAnsi="Times New Roman"/>
          <w:sz w:val="28"/>
          <w:szCs w:val="28"/>
        </w:rPr>
        <w:t>, направленных на социальную поддержку граждан пожилого возраста,  инвалидов и граждан, оказавшихся в трудной жизненной ситуации, на поддержку детей и семей, имеющих детей, развитие образования и культуры, туризма, укрепление здоровья и снижение заболеваемости населения, снижение потребления алкоголя, обеспечение кадрового потенциала системы здравоохранения, содействие в приобретении жилья молодыми специалистами и молодыми семьями, а также на содействие занятости населения. На финансирование данных программ в 2013 году за счет всех источников направлено 712 278,9 тыс. рублей, из них за счет средств окружного бюджета 545 733,3 тыс. рублей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еализации «майских указов» взаимоувязаны с региональными целевыми программами по соответствующим направлениям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в сравнении с прошлым годом отмечается положительная динамика показателей, характеризующих </w:t>
      </w:r>
      <w:r>
        <w:rPr>
          <w:b/>
          <w:sz w:val="28"/>
          <w:szCs w:val="28"/>
        </w:rPr>
        <w:t>здоровье населени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яются стабильными показатели ожидаемой продолжительности жизни при рождении (в 2010 году он составил 58,9 лет, в 2011 году – 61,6 лет, 2012 год – 60,79 лет, 2013 – 61 год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ртность от всех причин составила 10,1 на 1000 населения, что ниже, чем в 2012 году в 1,2 раза (11,5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круге нет случаев материнской смер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ртность детей от 0 до 17 лет составила 18,9 случаев на 10 тыс. населения, что ниже, чем в 2012 году в 1,3 раза (21,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мертность от болезней системы кровообращения составила 402,8 на 100 тыс. населения, что ниже, чем в 2012 году в 1,2 раза (459,8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мертность от новообразований составила 114,0 на 100 тыс. населения, что ниже, чем в 2012 году в 1,5 раза (149,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одолжалась реализация приоритетного национального проекта «Здоровье», а также нескольких долгосрочных регион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Предупреждение и борьба с заболеваниями социального характера в Чукотском автономном округе на 2013-2015 годы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Здоровье детей Чукотки на 2013-2015 годы» (выполнены мероприятия по обеспечению детей до 3-х лет адаптированным молочным питанием, приобретены расходные материалы для проведения неонатального и аудиологического скрининг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нижение потребления алкоголя, профилактика алкоголизма и его последствий в Чукотском автономном округе на 2010-2014 годы» (проводилось укрепление кадрового состава психонаркологической службы, осуществлены  государственная поддержка в форме грантов организаций, ведущих активную антиалкогольную работу, мероприятия по раннему выявлению суицидального поведения и суицидальных наклонностей у насел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кадрового потенциала системы здравоохранения Чукотского автономного округа на 2011-2013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ая Программа модернизации здравоохранения Чукотского автономного округа на 2011-2013 годы (закуплено медицинское оборудование, внедрялись современные информационные системы в здравоохранен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прежнему высок показатель младенческой смертности. И здесь нужны не только медицинские меры решения вопроса – необходимо учитывать и социальный фактор данной проблемы. Преобладают немедицинские, социальные причины смертности младенцев от внешних факторов. Проще говоря – пьянство род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злоупотреблением алкоголем мы боремся не один год, есть определенные положительные тенденции. Но обращаю внимание еще раз – мы должны эту работу вести все вмес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ализацию региональных целевых программ </w:t>
      </w:r>
      <w:r>
        <w:rPr>
          <w:b/>
          <w:sz w:val="28"/>
          <w:szCs w:val="28"/>
        </w:rPr>
        <w:t>в сфере образования</w:t>
      </w:r>
      <w:r>
        <w:rPr>
          <w:sz w:val="28"/>
          <w:szCs w:val="28"/>
        </w:rPr>
        <w:t xml:space="preserve"> и молодежной политики в 2013 году выделено 147,8 млн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Дети - будущее Чукотки на 2013-2015 годы» – 79,5 млн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азвитие образования Чукотского автономного округа  на 2013-2015 годы» – 21,3 млн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Молодежь Чукотки на 2013-2015 годы» – 8,1 млн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Реализация мероприятий комплексного проекта по модернизации общего образования в Чукотском автономном округе на 2011-2013 годы» – 28,1 млн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одолжалась реализация приоритетного национального проекта «Образование» по трем основным направлениям: государственная поддержка талантливой молодежи; денежное вознаграждение за классное руководство, поощрение лучших учителей.</w:t>
      </w:r>
    </w:p>
    <w:p>
      <w:pPr>
        <w:pStyle w:val="Normal"/>
        <w:ind w:right="-2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уровня информатизации общеобразовательных учреждений Чукотского автономного округа существенно превышает общероссийские показатели. Так, на 1 компьютер в школах Чукотского автономного округа приходится 5 учащихся. Выход в Интернет имеют все школы округа, причем чем крупнее образовательное учреждение – тем больше для него объем трафика и выше скорость. Во всех школах для учителей оборудованы рабочие места с соответствующим оснащением (интерактивные доски и прочее), все школьные библиотеки оснащены медиатеками, что позволяет детям из отдаленных сельских национальных школ иметь доступ к достижениям мировой науки, культуры и искус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ям, которые по тем или иным причинам не могут посещать общеобразовательные учреждения округа, предоставляется возможность обучаться дистанционно, с помощью современных информационно-образовательных технологий и систем телекоммуникации, с передачей им соответствующего оборудования. В течение 2013 года в такой форме обучались  17 детей с ограниченными возможно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школьники обеспечены бесплатными горячими завтраками. Расходы окружного бюджета составили в 2013 году 195,9 млн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по результатам проведения </w:t>
      </w:r>
      <w:r>
        <w:rPr>
          <w:bCs/>
          <w:sz w:val="28"/>
          <w:szCs w:val="28"/>
        </w:rPr>
        <w:t>Единого государственного экзамена</w:t>
      </w:r>
      <w:r>
        <w:rPr>
          <w:sz w:val="28"/>
          <w:szCs w:val="28"/>
        </w:rPr>
        <w:t xml:space="preserve"> на территории Чукотского автономного округа с</w:t>
      </w:r>
      <w:r>
        <w:rPr>
          <w:bCs/>
          <w:sz w:val="28"/>
          <w:szCs w:val="28"/>
        </w:rPr>
        <w:t>редний балл среди выпускников очной формы обучения составил 55,6, превысив среднероссийский показатель (54,4).</w:t>
      </w:r>
    </w:p>
    <w:p>
      <w:pPr>
        <w:pStyle w:val="2"/>
        <w:spacing w:lineRule="auto" w:line="240" w:before="0" w:after="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мьям с детьми – особое внимание</w:t>
      </w:r>
      <w:r>
        <w:rPr>
          <w:sz w:val="28"/>
          <w:szCs w:val="28"/>
        </w:rPr>
        <w:t>. На реализацию долгосрочной региональной целевой программы «Семья и дети Чукотки» в 2013 году направлено 24,1 млн. рублей. В рамках программы реализован комплекс мер социальной поддержки для многодетных семей, малоимущих семей, молодых семей, безнадзорных детей, семей, имеющих детей-инвалидов. В частности, для многодетных семей предусмотрено 7 видов единовременных выплат, а для малоимущих семей - 2 единовременные вы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en-US" w:eastAsia="en-US"/>
        </w:rPr>
        <w:t>В 2013 году начато осуществление выплат по региональному материнскому капиталу в размере 112 042 рублей, его получили 109 женщин на общую сумму 12,6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овышение качества жизни отдельных категорий граждан направлены мероприятия еще двух долгосрочных региональных целевых програм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ершенствование системы социальной поддержки и повышение качества жизни граждан пожилого возраста, инвалидов и граждан, оказавшихся в трудной жизненной ситуации, в Чукотском автономном округе на 2011-2013 годы»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истемы социальной адаптации и поддержки лиц, освободившихся из мест лишения свободы, лиц, осужденных без изоляции от общества, и лиц без определенного места жительства в Чукотском автономном округе на 2011-2013 годы»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Все меры</w:t>
      </w:r>
      <w:r>
        <w:rPr>
          <w:b/>
          <w:sz w:val="28"/>
          <w:szCs w:val="28"/>
        </w:rPr>
        <w:t xml:space="preserve"> социальной поддержки в регионе обеспечиваются в полном объеме</w:t>
      </w:r>
      <w:r>
        <w:rPr>
          <w:sz w:val="28"/>
          <w:szCs w:val="28"/>
        </w:rPr>
        <w:t xml:space="preserve">. Ежегодно увеличиваются размеры ежемесячных денежных выплат льготным категориям граждан. </w:t>
      </w:r>
    </w:p>
    <w:p>
      <w:pPr>
        <w:pStyle w:val="2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, как и в предыдущие три года, пенсионеры округа, не осуществляющие работу или иную деятельность, ежемесячно получали региональную социальную доплату к пенсии до величины прожиточного минимума пенсионера, установленной законодательством Чукотского автономного округа на 2013 год в размере 11 300 рублей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  <w:sz w:val="28"/>
          <w:szCs w:val="28"/>
        </w:rPr>
        <w:t>Средний размер пенсии</w:t>
      </w:r>
      <w:r>
        <w:rPr>
          <w:sz w:val="28"/>
          <w:szCs w:val="28"/>
        </w:rPr>
        <w:t xml:space="preserve"> в округе по состоянию на 1 января 2014 года по сравнению с 2012 годом увеличился на 10,2% и </w:t>
      </w:r>
      <w:r>
        <w:rPr>
          <w:sz w:val="28"/>
          <w:szCs w:val="28"/>
          <w:lang w:val="en-US" w:eastAsia="en-US"/>
        </w:rPr>
        <w:t>составил 18 562 рубля, численность пенсионеров – 14,6 тыс. человек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С 1 мая была отменена выплата ежемесячного социального пособия в размере 2 тыс. рублей. Это пособие неработающим гражданам пожилого возраста и инвалидам вводилось Правительством Чукотского автономного округа в период, когда средний размер трудовой пенсии был ниже прожиточного минимума пенсионера, установленного в округе, и не была введена региональная социальная доплата к пенсии неработающим пенсионера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ее время, в связи с ежегодной индексацией, средний размер трудовой пенсии значительно превышает установленный в округе прожиточный минимум для пенсионера, который  с 1 января 2014 года  установлен в размере  14 000 рублей, а с 1 мая увеличен до 15 000 рубле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замен мер социальной поддержки в отраслевые системы оплаты труда образовательных учреждений, учреждений культуры, здравоохранения, социального обслуживания населения, физической культуры и спорта, природоохранных и ветеринарных учреждений отраслей введена компенсационная выплата для работников, оклад которых при полностью отработанной норме в месяц не достигает 5 000 рублей (с учетом так называемых «северных» – 15 000 рублей).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 1 января 2013 года для отдельных категорий работников указанных бюджетных учреждений введена межотраслевая система оплаты труда. </w:t>
      </w:r>
    </w:p>
    <w:p>
      <w:pPr>
        <w:pStyle w:val="NormalWeb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Все эти меры направлены на обеспечение доходов населения не ниже прожиточного уровня и их дальнейшее  повышение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/>
          <w:kern w:val="0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чно, реализация социальной политики в округе, безусловное исполнение всех социальных обязательств и дальнейшее развитие социально направленных отраслей и человеческого капитала – это один из приоритетов в работе окружного Прав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атегическое развитие окру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 необходимо смотреть в будущее. Поэтому привлечение капитала инвестиционного – также одна из задач, решаемых Правительством региона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нструментами реализации приоритетных инвестиционных проектов в рамках стратегического развития Чукотского автономного округа являются механизмы государственно-частного партнерства и осуществление государственной поддержки за счет бюджетных инвестиц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0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b/>
          <w:sz w:val="28"/>
          <w:szCs w:val="28"/>
        </w:rPr>
        <w:t>повышения инвестиционной привлекательности</w:t>
      </w:r>
      <w:r>
        <w:rPr>
          <w:sz w:val="28"/>
          <w:szCs w:val="28"/>
        </w:rPr>
        <w:t xml:space="preserve"> Чукотского автономного округа и обеспечения благоприятных условий развития инвестиционной деятельности приняты законы Чукотского автономного округа «О пониженных ставках налога на прибыль  при реализации  региональных инвестиционных проектов в Чукотском автономном округе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реализации отдельных положений Налогового кодекса Российской Федерации при реализации региональных инвестиционных проектов в Чукотском автономном округе», а также разработан законопроект «Об участии Чукотского автономного округа в государственно-частном партнерстве». 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пные инвестиционные проекты по освоению месторождений полезных ископаемых в зонах опережающего развития региона реализуются и планируются к реализации за счет привлекаемых внебюджетных инвести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3 году </w:t>
      </w:r>
      <w:r>
        <w:rPr>
          <w:b/>
          <w:sz w:val="28"/>
          <w:szCs w:val="28"/>
        </w:rPr>
        <w:t>объем инвестиций</w:t>
      </w:r>
      <w:r>
        <w:rPr>
          <w:sz w:val="28"/>
          <w:szCs w:val="28"/>
        </w:rPr>
        <w:t xml:space="preserve"> в основной капитал за счет всех источников финансирования по Чукотскому автономному округу составил 7 996,2 млн. рублей, что составляет 88,4% к уровню 2012 года. Снижение обусловлено «эффектом базы»: в 2012 году завершена реконструкция взлетно-посадочной полосы аэропорта Анадырь, осуществлены крупные вложения в разработку месторождений «Майское» и «Двойное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инфраструктурных проектов в сфере энергетики, транспорта, дорожного хозяйства, жилищно-коммунального комплекса и социальной сферы предусматривает финансирование за счет средств федерального и регионального бюджетов в рамках Федеральной адресной инвестиционной программы, государственных программ Российской Федерации, федеральных целевых программ, региональных программ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С 2010 года Правительством Чукотского автономного округа ведется активная работа по участию в разработке Государственных программ Российской Федерации «Социально-экономическое развитие Дальнего Востока и Байкальского региона» на период до 2025 года и «Экономическое и социальное развитие Арктической зоны Российской Федерации на 2011-2020 годы», в Минрегион России и другие федеральные ведомства направлялись предложения, замечания, перечень инвестиционных проектов Чукотского автономного округа, предлагаемых к финансированию за счет средств федерального бюджет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ак, </w:t>
      </w:r>
      <w:r>
        <w:rPr>
          <w:b/>
          <w:sz w:val="28"/>
          <w:szCs w:val="28"/>
        </w:rPr>
        <w:t>развитие авиационной техники и наземной материально-технической базы гражданской авиации</w:t>
      </w:r>
      <w:r>
        <w:rPr>
          <w:sz w:val="28"/>
          <w:szCs w:val="28"/>
        </w:rPr>
        <w:t xml:space="preserve"> округа в ближайшие годы будет проводиться в рамках Государственной программы «Развитие транспортной инфраструктуры Чукотского автономного округа на 2014-2018 годы» и федеральных целевых программ «Развитие транспортной системы России (2010-2020 годы)», «Экономическое и социальное развитие Дальнего Востока и Байкальского региона на период до 2018 года». В числе основных мер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ектно-изыскательских работ и реконструкция аэропортовых комплексов в Певеке, Лаврентия, Провидения, Марково, аэропортов Беринговский, Залив Креста, Кепервеем, Омол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теоборудованием в Марково  и аэропорту Анадыр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сидирование пассажирских перевозок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оследние годы для поддержания и дальнейшего развития жизненно важной для нас авиации сделано уже немал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ано в государственную собственность Чукотского автономного округа предприятие «ЧукотАВИА»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то обновление авиапарка. К сожалению, один из двух новых канадских самолетов  </w:t>
      </w:r>
      <w:r>
        <w:rPr>
          <w:sz w:val="28"/>
          <w:lang w:val="en-US"/>
        </w:rPr>
        <w:t>DHC</w:t>
      </w:r>
      <w:r>
        <w:rPr>
          <w:sz w:val="28"/>
        </w:rPr>
        <w:t xml:space="preserve">-6 </w:t>
      </w:r>
      <w:r>
        <w:rPr>
          <w:sz w:val="28"/>
          <w:szCs w:val="28"/>
        </w:rPr>
        <w:t>из-за летного происшествия требует ремонта. Но после проведения необходимых работ он снова будет включен в расписание. Планируем в 2014 году приобрести еще 2 таких самолета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приступаем к работам по строительству взлетно-посадочной площадки «Анадырь Окружной» для малогабаритных самолетов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аем обновление наземной аэропортовой инфраструктуры, в том числе и в рамках федеральных программ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требуется ускорение принятия и обеспечение необходимым финансированием федеральных программ, нацеленных на опережающее развитие Дальнего Востока, безусловное выполнение поручений Президента и Правительства Российской Федерации по включению объектов энергетики и социальной сферы округа. 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достаточной поддержки из «центра» на развитие инфраструктуры невозможно будет привлекать и удерживать на территории крупных частных инвесторов.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нергетики -  один из базисов не только дальнейшего движения Чукотки вперед, но и вопрос ежедневного обеспечения  жизнедеятельности территории, особенно с учетом предстоящего вывода из эксплуатации одного из энергоблоков БиАЭС  уже в 2019 году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В настоящее время идет доработка Стратегии развития энергетики Чукотки до 2035 года, в которой заложены следующие ключевые критерии: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дежность снабжения потребителей электрической и тепловой энергией;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епенное замещение дорогостоящего привозного топлива;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спользования местных видов топлива;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тариф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отраслевые направления государственной политики региона реализуются согласно приоритетам, определенным долгосрочной </w:t>
      </w:r>
      <w:r>
        <w:rPr>
          <w:b/>
          <w:sz w:val="28"/>
          <w:szCs w:val="28"/>
        </w:rPr>
        <w:t xml:space="preserve">Стратегией развития Чукотского автономного округа </w:t>
      </w:r>
      <w:r>
        <w:rPr>
          <w:sz w:val="28"/>
          <w:szCs w:val="28"/>
        </w:rPr>
        <w:t xml:space="preserve">до 2020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Правительство округа начало ее актуализацию. Проведена инвентаризация фактически реализованных мер, оценка текущего состояния и перспектив, уточнены параметры и основные показатели долгосрочного развития региона, уточнены перечни приоритетных инвестиционных проектов, а также необходимых мер государственного регулирования.</w:t>
      </w:r>
    </w:p>
    <w:p>
      <w:pPr>
        <w:pStyle w:val="ConsNormal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ее развитие территории должно быть взаимоувязано по целям, задачам, проектам и срокам с документами общегосударственного значения - Стратегией социально-экономического развития Дальнего Востока и Байкальского региона на период до 2025 года и Стратегией развития Арктической зоны Российской Федерации и обеспечения национальной безопасности на период до 2020 года, а также Концепции долгосрочного социально-экономического развития Российской Федерации на период до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йчас мы заканчиваем подготовку проекта Стратегии развития Чукотского автономного округа до 2030 года. Основные приоритеты:</w:t>
      </w:r>
    </w:p>
    <w:p>
      <w:pPr>
        <w:pStyle w:val="11"/>
        <w:numPr>
          <w:ilvl w:val="0"/>
          <w:numId w:val="0"/>
        </w:numPr>
        <w:tabs>
          <w:tab w:val="clear" w:pos="2977"/>
        </w:tabs>
        <w:spacing w:lineRule="auto" w:line="24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- подъем на современный уровень добывающих отраслей и традиционных видов хозяйственной деятельности;</w:t>
      </w:r>
    </w:p>
    <w:p>
      <w:pPr>
        <w:pStyle w:val="11"/>
        <w:numPr>
          <w:ilvl w:val="0"/>
          <w:numId w:val="0"/>
        </w:numPr>
        <w:tabs>
          <w:tab w:val="clear" w:pos="2977"/>
        </w:tabs>
        <w:spacing w:lineRule="auto" w:line="24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- развитие инфраструктуры округа при активном участии федерального центра;</w:t>
      </w:r>
    </w:p>
    <w:p>
      <w:pPr>
        <w:pStyle w:val="11"/>
        <w:numPr>
          <w:ilvl w:val="0"/>
          <w:numId w:val="0"/>
        </w:numPr>
        <w:tabs>
          <w:tab w:val="clear" w:pos="2977"/>
        </w:tabs>
        <w:spacing w:lineRule="auto" w:line="240" w:before="0" w:after="0"/>
        <w:ind w:left="0" w:firstLine="720"/>
        <w:contextualSpacing/>
        <w:rPr>
          <w:sz w:val="28"/>
          <w:szCs w:val="28"/>
        </w:rPr>
      </w:pPr>
      <w:r>
        <w:rPr>
          <w:sz w:val="28"/>
          <w:szCs w:val="28"/>
        </w:rPr>
        <w:t>- всестороннее развитие коренного населения Чукотки.</w:t>
      </w:r>
    </w:p>
    <w:p>
      <w:pPr>
        <w:pStyle w:val="Normal"/>
        <w:numPr>
          <w:ilvl w:val="0"/>
          <w:numId w:val="0"/>
        </w:numPr>
        <w:ind w:right="22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скоренное развитие транспортной и энергетической инфраструктуры с привлечением средств федерального бюджета, а также проведение масштабных геологоразведочных работ позволило бы, согласно Стратегии-2030, повысить ВРП на душу населения в 3,3 раза и среднедушевые доходы в 1,9 раза, сформировать диверсифицированную экономическую базу, опирающуюся на мощную базу добычи и переработки золота, угля и меди, и увеличить обеспеченность регионального бюджета собственными доходами до 100% в 2025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начительные перспективы связаны с освоением месторождений </w:t>
      </w:r>
      <w:r>
        <w:rPr>
          <w:b/>
          <w:sz w:val="28"/>
          <w:szCs w:val="28"/>
        </w:rPr>
        <w:t>Баимской зоны,</w:t>
      </w:r>
      <w:r>
        <w:rPr>
          <w:sz w:val="28"/>
          <w:szCs w:val="28"/>
        </w:rPr>
        <w:t xml:space="preserve"> в первую очередь -  золотосодержащего медно-порфирового месторождения Песчанка. Ресурсный потенциал Баимской площади  - свыше 27 млн. тонн меди и 2000 тонн золо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проект включен в список приоритетных в рамках Стратегии социально-экономического развития дальнего Востока и Забайкалья на период до 2025 года. В рамках Стратегии развития Чукотки входит в программу развития Чаун-Билибинской промышленной зоны (в перспективе – территория опережающего развития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ем, что при реализации данного проек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дет создано 5,5 тысяч новых рабочи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еобходимой инфраструктуры (новые мощности генерации электроэнергии, автодороги, ЛЭП, строительство грузового морского терминала в Певек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ост валового регионального продукта на 30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ыше 3,3 млрд. ежегодных налоговых поступления в бюджеты всех уровней.</w:t>
      </w:r>
    </w:p>
    <w:p>
      <w:pPr>
        <w:pStyle w:val="Normal"/>
        <w:numPr>
          <w:ilvl w:val="0"/>
          <w:numId w:val="0"/>
        </w:numPr>
        <w:ind w:right="22"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есть и другие сферы, где округ может получить дополнительные доходы. Например, туризм – учитывая уникальное географическое положение Чукотки и наличие международного аэропорта.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2013 году по разовым разрешениям Правительства Российской Федерации впервые был осуществлен экспериментальный заход в морской порт Анадырь двух иностранных круизных лайнеров для полной смены экипажа и туристов. В этих целях были организованы также и прямые авиарейсы между Францией и Чукоткой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было реализовано успешно, что позволило привлечь еще одного круизного оператора. В текущем году план заходов иностранных судов в морской порт Анадырь в 2014 году увеличен до 8 единиц. Это более 3 тысяч туристов плюс экипажи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работаем с федеральным центром по вопросу открытия морского порта Анадырь для захода иностранных судов на постоянной основе. Это позволит установить постоянные туристические маршруты  на Чукотку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витие туризма – это предпосылки для развития </w:t>
      </w:r>
      <w:r>
        <w:rPr>
          <w:b/>
          <w:sz w:val="28"/>
          <w:szCs w:val="28"/>
        </w:rPr>
        <w:t>малого и среднего предприниматель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3 года отмечена разнонаправленная динамика показателей: на 10% снизилось их количество, но более чем на 30% увеличился оборот и почти на 2% возросла среднесписочная численность занятых в этом секторе. В рамках реализации долгосрочной региональной целевой программы «Государственная поддержка малого и среднего предпринимательства в Чукотском автономном округе на 2013-2015 годы» поддержка оказана 22 субъектам малого предпринимательства (18 предпринимателям предоставлены гранты на создание собственного бизнеса, 4 субъектам малого предпринимательства возмещены расходы по договорам лизинга оборудования), а также проведено обучение 75 человек из числа молодежи округа. Расходы на реализацию программы составили 11,2 млн. рублей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льнейшем опережающее развитие промышленных зон, деятельность крупных инвесторов должны стать толчком для развития малого и среднего предпринимательства в различных форматах – от развития сферы социально-бытовых и производственных услуг до участия в создании индустриальных парков.</w:t>
      </w:r>
    </w:p>
    <w:p>
      <w:pPr>
        <w:pStyle w:val="Normal"/>
        <w:numPr>
          <w:ilvl w:val="0"/>
          <w:numId w:val="0"/>
        </w:numPr>
        <w:ind w:right="22"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 бы хотелось отметить, что пора уходить от инертности. Однако такие настроения еще достаточно характерны для наших жителей, особенно в национальных сел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дно, что в последние годы общественные объединения, представляющие интересы коренных малочисленных народов Чукотки, действуют все актив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м округа оказывается поддержка в рамках соответствующих региональных целевых программ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, в</w:t>
      </w:r>
      <w:r>
        <w:rPr>
          <w:bCs/>
          <w:sz w:val="28"/>
          <w:szCs w:val="28"/>
        </w:rPr>
        <w:t xml:space="preserve"> 2012 году принято решение об оказании грантовой поддержки (на общую сумму 4,5 млн. рублей) 5 некоммерческим организациям, представляющим интересы коренных жителей Чукотки, на осуществление нескольких проектов, в т.ч. </w:t>
      </w:r>
      <w:r>
        <w:rPr>
          <w:sz w:val="28"/>
          <w:szCs w:val="28"/>
        </w:rPr>
        <w:t>«Мониторинг морзверобойного промысла пользователями из числа представителей коренных малочисленных народов Чукотки и «Медвежий патруль», «Сохранение и развитие языка и культуры науканских эскимосов», «Обеспечение населения традиционными видами питания», «Альманах на чукотском языке «Будем следовать жизни предк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3 году соответствующая поддержка оказана еще 4 </w:t>
      </w:r>
      <w:r>
        <w:rPr>
          <w:bCs/>
          <w:sz w:val="28"/>
          <w:szCs w:val="28"/>
        </w:rPr>
        <w:t xml:space="preserve">некоммерческим организациям коренных малочисленных народов Чукотки, на общую сумму 4,8 млн. рублей. </w:t>
      </w:r>
      <w:r>
        <w:rPr>
          <w:sz w:val="28"/>
          <w:szCs w:val="28"/>
        </w:rPr>
        <w:t>Непосредственная реализация данных проектов, по условиям заключенных соглашений, будет осуществлена в 2014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ширяется участие коренного населения и в процессе управления регио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году в городе Анадырь и практически во всех муниципальных районах введены должности заместителей глав по вопросам коренных малочисленных народов Чукот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ентябре 2013 года состоялись выборы  глав и депутатов в 26  поселениях и 4 районах. Сейчас представительство коренных жителей Чукотки  среди глав и в депутатском корпусе муниципалитетов составляет более 4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коренных малочисленных народов и их общественных объединений входят в состав различных совещательных и коллегиальных органов при Губернаторе и Правительстве Чукотского автономн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округа всегда со вниманием прислушивается ко всем конструктивным предложениям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ь планов и перспективных направлений у нас много. Но немало и проблемных вопросов. </w:t>
      </w:r>
    </w:p>
    <w:p>
      <w:pPr>
        <w:pStyle w:val="Normal"/>
        <w:widowControl w:val="false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нельзя  «распыляться». Необходимо определить наиболее приоритетные цели и проекты – «точки роста» с наибольшей отдачей - и  сосредоточиться на их реализации, не забывая, в то же время, и о проблемах сегодняшнего д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907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17365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basedOn w:val="Style12"/>
    <w:qFormat/>
    <w:rPr/>
  </w:style>
  <w:style w:type="character" w:styleId="S2">
    <w:name w:val="s2"/>
    <w:basedOn w:val="Style12"/>
    <w:qFormat/>
    <w:rPr/>
  </w:style>
  <w:style w:type="character" w:styleId="S3">
    <w:name w:val="s3"/>
    <w:basedOn w:val="Style12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"/>
    <w:basedOn w:val="Normal"/>
    <w:qFormat/>
    <w:pPr>
      <w:shd w:fill="FFFFFF" w:val="clear"/>
      <w:tabs>
        <w:tab w:val="clear" w:pos="708"/>
        <w:tab w:val="left" w:pos="720" w:leader="none"/>
      </w:tabs>
      <w:spacing w:lineRule="auto" w:line="360"/>
      <w:jc w:val="both"/>
    </w:pPr>
    <w:rPr>
      <w:color w:val="000000"/>
      <w:spacing w:val="3"/>
      <w:sz w:val="25"/>
      <w:szCs w:val="25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Булеты1"/>
    <w:basedOn w:val="Normal"/>
    <w:qFormat/>
    <w:pPr>
      <w:numPr>
        <w:ilvl w:val="0"/>
        <w:numId w:val="2"/>
      </w:numPr>
      <w:tabs>
        <w:tab w:val="clear" w:pos="708"/>
        <w:tab w:val="left" w:pos="2977" w:leader="none"/>
      </w:tabs>
      <w:spacing w:lineRule="auto" w:line="276" w:before="0" w:after="200"/>
      <w:contextualSpacing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8T00:46:00Z</dcterms:created>
  <dc:creator>Коновалова О.В.</dc:creator>
  <dc:description/>
  <cp:keywords/>
  <dc:language>en-US</dc:language>
  <cp:lastModifiedBy>OlgaM</cp:lastModifiedBy>
  <cp:lastPrinted>2014-04-11T19:10:00Z</cp:lastPrinted>
  <dcterms:modified xsi:type="dcterms:W3CDTF">2014-05-28T23:05:00Z</dcterms:modified>
  <cp:revision>8</cp:revision>
  <dc:subject/>
  <dc:title>Проект</dc:title>
</cp:coreProperties>
</file>